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-454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14020</wp:posOffset>
            </wp:positionH>
            <wp:positionV relativeFrom="margin">
              <wp:posOffset>353060</wp:posOffset>
            </wp:positionV>
            <wp:extent cx="3649345" cy="2040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1134" w:right="-4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ый день безопасности дорожного движения под девизом</w:t>
      </w:r>
    </w:p>
    <w:p>
      <w:pPr>
        <w:pStyle w:val="Normal"/>
        <w:spacing w:lineRule="auto" w:line="240" w:before="0" w:after="0"/>
        <w:ind w:left="-1134" w:right="-45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гон должен быть безопасным!» 26 июня 2020 года </w:t>
      </w:r>
    </w:p>
    <w:p>
      <w:pPr>
        <w:pStyle w:val="Normal"/>
        <w:spacing w:lineRule="auto" w:line="240" w:before="0" w:after="0"/>
        <w:ind w:left="-1134" w:right="-4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инской области</w:t>
      </w:r>
    </w:p>
    <w:p>
      <w:pPr>
        <w:pStyle w:val="Normal"/>
        <w:spacing w:lineRule="auto" w:line="240" w:before="0" w:after="0"/>
        <w:ind w:left="-1134" w:right="-4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85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причин дорожных-транспортных происшествий является нарушение правил обгона и выезд на полосу встречного движения, что влечет за собой самые тяжелые последствий. </w:t>
      </w:r>
    </w:p>
    <w:p>
      <w:pPr>
        <w:pStyle w:val="Normal"/>
        <w:spacing w:lineRule="auto" w:line="240" w:before="0" w:after="0"/>
        <w:ind w:left="-85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го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пасный маневр, неправильное выполнение которого может стоить жизни. Анализ дорожной обстановки свидетельствует о том, что на территории Минской области уменьшилось количество ДТП по указанной причине, но все же некоторые факты происшествий имеют место быть: </w:t>
      </w:r>
    </w:p>
    <w:p>
      <w:pPr>
        <w:pStyle w:val="Normal"/>
        <w:spacing w:lineRule="auto" w:line="240" w:before="0" w:after="0"/>
        <w:ind w:left="-851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2 апреля 2020 года около 19.20 в п. Крупском Крупского района 28-летний водитель, управляя автомашиной «Ауди-80» при совершении обгона, выехал на полосу встречного движения, где совершил столкновение с автомобилем «АудиА6» под управлением 29-летнего водителя, который двигался в попутном направлении и выполнял разворот на обозначенном перекрестке. В результате ДТП двое пассажиров автомобиля «Ауди»: мужчина 45 лет с полученными травмами был доставлен в реанимацию и 34-летний мужчина также был госпитализирован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едупреждения и профилактики ДТП в результате выезда на полосу встречного движения </w:t>
      </w:r>
      <w:r>
        <w:rPr>
          <w:rFonts w:cs="Times New Roman" w:ascii="Times New Roman" w:hAnsi="Times New Roman"/>
          <w:b/>
          <w:sz w:val="28"/>
          <w:szCs w:val="28"/>
        </w:rPr>
        <w:t>26 июня 2020 года</w:t>
      </w:r>
      <w:r>
        <w:rPr>
          <w:rFonts w:cs="Times New Roman" w:ascii="Times New Roman" w:hAnsi="Times New Roman"/>
          <w:sz w:val="28"/>
          <w:szCs w:val="28"/>
        </w:rPr>
        <w:t xml:space="preserve"> Госавтоинспекция Минской области проводит Единый день безопасности дорожного движения под девизом: </w:t>
      </w:r>
      <w:r>
        <w:rPr>
          <w:rFonts w:cs="Times New Roman" w:ascii="Times New Roman" w:hAnsi="Times New Roman"/>
          <w:b/>
          <w:sz w:val="28"/>
          <w:szCs w:val="28"/>
        </w:rPr>
        <w:t>«Обгон должен быть безопасным!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ведению, за 5 месяцев т.г. привлечено 694 водителя за нарушение правил обгона и выезд на встречную полосу движения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сно ч.8 ст.18.14 КоАП Республики Беларусь: </w:t>
      </w:r>
      <w:r>
        <w:rPr>
          <w:rFonts w:cs="Times New Roman" w:ascii="Times New Roman" w:hAnsi="Times New Roman"/>
          <w:sz w:val="28"/>
          <w:szCs w:val="28"/>
        </w:rPr>
        <w:t>Нарушение лицом, управляющим транспортным средством, правил обгона либо выезд на полосу встречного движения в случаях, когда это запрещено правилами дорожного движения и влекут наложение штрафа в размере от двух до десяти базовых величин с лишением права управления транспортными средствами сроком до одного года или без лишения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И напоминает!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обгона водитель должен убедиться в том, что полоса движения, на которую он намерен выехать, свободна и своими действиями он не создаст угрозу безопасности дорожного движения, не заставит участников дорожного движения изменить направление и (или) снизить скорость движения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ителю запрещается выполнять обгон: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одитель транспортного средства, движущегося впереди по той же полосе движения, подал сигнал левого поворота;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ледующие за ним водители начали обгон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зд транспортного средства, водитель которого подал сигнал поворота налево и приступил к выполнению маневра, производится с правой стороны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итель обгоняемого транспортного средства обязан с учетом дорожно-транспортной обстановки двигаться ближе к правому краю проезжей части дороги и не препятствовать обгону увеличением скорости движения или иными действиями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гон запрещается: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оне действия дорожных знаков «Обгон запрещен», «Обгон грузовым автомобилям запрещен», на поворотах дороги, обозначенных дорожными знаками «Опасный поворот», «Опасные повороты», на подъемах, обозначенных дорожным знаком «Крутой подъем», а также при наличии сплошной дорожной разметки (за исключением обгона одиночного транспортного средства, движущегося со скоростью менее 30 км/ч), в конце подъемов и на других участках дорог с ограниченной обзорностью дороги;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бозначенных и (или) регулируемых перекрестках;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ешеходных переходах и ближе 50 метров от них в обе стороны;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ного средства, производящего обгон или объезд препятствия;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недостаточной видимости дороги;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мостах, путепроводах, эстакадах и под ними;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железнодорожных переездах и ближе чем за 100 метров перед ними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 населенных пунктов водитель тихоходного, тяжеловесного и (или) крупногабаритного транспортного средства, а также транспортного средства, конструкция которого, перевозимый груз или техническое состояние затрудняют его обгон, должен занять положение на дороге как можно правее, а при необходимости и остановиться, чтобы пропустить скопившиеся за ним транспортные средства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стречный разъезд транспортных средств затруднен, то водитель, на стороне которого имеется препятствие для дорожного движения, обязан уступить дорогу. </w:t>
      </w:r>
    </w:p>
    <w:p>
      <w:pPr>
        <w:pStyle w:val="TextBodyIndent"/>
        <w:spacing w:lineRule="auto" w:line="240" w:before="0" w:after="0"/>
        <w:ind w:left="-70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водители! Обдумывайте каждый свой маневр, будьте внимательны за рулем. Прежде чем совершать обгон - неоднократно убедитесь в его безопасности!</w:t>
      </w:r>
    </w:p>
    <w:p>
      <w:pPr>
        <w:pStyle w:val="TextBodyIndent"/>
        <w:spacing w:lineRule="auto" w:line="240" w:before="0" w:after="0"/>
        <w:ind w:left="-70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-709"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85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ГАИ УВД Миноблисполкома</w:t>
      </w:r>
    </w:p>
    <w:sectPr>
      <w:type w:val="nextPage"/>
      <w:pgSz w:w="11906" w:h="16838"/>
      <w:pgMar w:left="1701" w:right="45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basedOn w:val="Style14"/>
    <w:qFormat/>
    <w:rPr/>
  </w:style>
  <w:style w:type="character" w:styleId="2">
    <w:name w:val="Основной текст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25:00Z</dcterms:created>
  <dc:creator>Admin</dc:creator>
  <dc:description/>
  <cp:keywords/>
  <dc:language>en-US</dc:language>
  <cp:lastModifiedBy>Admin</cp:lastModifiedBy>
  <cp:lastPrinted>2016-11-14T11:07:00Z</cp:lastPrinted>
  <dcterms:modified xsi:type="dcterms:W3CDTF">2020-06-25T06:00:00Z</dcterms:modified>
  <cp:revision>12</cp:revision>
  <dc:subject/>
  <dc:title/>
</cp:coreProperties>
</file>