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недопущении использования в озеленении инвазивных видов раст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хранения биологического разнообразия Министерство природных ресурсов и охраны окружающей среды напоминает юридическим лицам и гражданам о недопустимости использования в озеленении парков, скверов, полос отвода железных и автомобильных дорог, придомовых территорий растений, запрещенных к интродукции и (или) акклим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запретом находятся следующие виды растений:</w:t>
      </w:r>
    </w:p>
    <w:p>
      <w:pPr>
        <w:pStyle w:val="Normal"/>
        <w:numPr>
          <w:ilvl w:val="0"/>
          <w:numId w:val="1"/>
        </w:numPr>
        <w:spacing w:lineRule="auto" w:line="240" w:before="150" w:after="60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есные (клен ясенелистный, робиния лжеакация);</w:t>
      </w:r>
    </w:p>
    <w:p>
      <w:pPr>
        <w:pStyle w:val="Normal"/>
        <w:numPr>
          <w:ilvl w:val="0"/>
          <w:numId w:val="1"/>
        </w:numPr>
        <w:spacing w:lineRule="auto" w:line="240" w:before="60" w:after="75"/>
        <w:ind w:left="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янистые (борщевик Сосновского, борщевик Мантегацци,  золотарник канадский, золотарник гигантский, конопля посевная, мак cнотворный, эхиноцистис лопаст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растений, запрещенных к интродукции и (или) акклиматизации, установлен постановлением Министерства природных ресурсов и охраны окружающей среды Республики Беларусь от 28.11.2008 №106 «О некоторых вопросах регулирования интродукции и (или) акклиматизации растений». Распространение и численность данных растений подлежит регулированию, в соответствии с постановлением Совета Министров Республики Беларусь от 07.12.2016 №1002 «О некоторых вопросах регулирования распространения и численности видов раст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27 Закона Республики Беларусь «О растительном мире» от 14 июня 2003 г. №205-З пользователи земельных участков или водных объектов обязаны не допускать проведения интродукции и (или) акклиматизации растений с нарушением требований законодательства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резинская районная инспекция природных ресурсов и охраны окружающей среды усилит контроль за недопущением выращивания юридическими лицами и гражданами растений, запрещенных к интродукции и (или) акклиматизации. В случае установления фактов посадки и выращивания инвазивных видов растений инспекцией будут приняты меры реагирова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8050" cy="2741295"/>
            <wp:effectExtent l="0" t="0" r="0" b="0"/>
            <wp:docPr id="1" name="Рисунок 1" descr="Украине грозит распространение опасного сорняка - золотарника ..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Украине грозит распространение опасного сорняка - золотарника ..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ник канад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8050" cy="2585720"/>
            <wp:effectExtent l="0" t="0" r="0" b="0"/>
            <wp:docPr id="2" name="Рисунок 4" descr="http://oldboy.icnet.ru/SITE_2103/MY_SITE/My_rast/Echinocystis_lobata/BIG/Echinocystis_lobata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oldboy.icnet.ru/SITE_2103/MY_SITE/My_rast/Echinocystis_lobata/BIG/Echinocystis_lobata_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иноцистис лопаст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8050" cy="2585720"/>
            <wp:effectExtent l="0" t="0" r="0" b="0"/>
            <wp:docPr id="3" name="Рисунок 7" descr="http://www.braslav-star.by/wp-content/uploads/2018/05/61Ik4CwxeVU-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http://www.braslav-star.by/wp-content/uploads/2018/05/61Ik4CwxeVU-1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евик Сос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2170" cy="3009900"/>
            <wp:effectExtent l="0" t="0" r="0" b="0"/>
            <wp:docPr id="4" name="Рисунок 10" descr="http://svisgaz.by/upload/medialibrary/0af/0af5bb3b5d751935a797dc56ca3067c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http://svisgaz.by/upload/medialibrary/0af/0af5bb3b5d751935a797dc56ca3067ca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 ясенелист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2805" cy="3489960"/>
            <wp:effectExtent l="0" t="0" r="0" b="0"/>
            <wp:docPr id="5" name="Рисунок 13" descr="http://ogorodnikam.com/wp-content/uploads/2016/12/2___8s5m2ya8algal2vjt159-28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http://ogorodnikam.com/wp-content/uploads/2016/12/2___8s5m2ya8algal2vjt159-28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иния лжеакация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20d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367443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367443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862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674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862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293</Words>
  <Characters>1672</Characters>
  <CharactersWithSpaces>19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1:00Z</dcterms:created>
  <dc:creator>User</dc:creator>
  <dc:description/>
  <dc:language>en-US</dc:language>
  <cp:lastModifiedBy>User</cp:lastModifiedBy>
  <dcterms:modified xsi:type="dcterms:W3CDTF">2020-05-26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