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Профилактика заболеваний щитовидной желез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болевания щитовидной железы широко распространены в мире и являются  самой  частой  эндокринной патологией, особенно  в регионах с недостаточным содержанием йода в  окружающей сред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Щитовидная  железа  в организме вырабатывает  гормоны, влияющие  на обменные процессы. Поэтому нарушение в работе щитовидной железы сразу же сказывается на функционировании  сердечно – сосудистой заболеваемости, нервной и репродуктивной  системе. Наиболее распространенными заболеваниями щитовидной железы  являются гипертиреоз и гипотиреоз,   связанные с переизбытком  или недостатком гормонов щитовидной желез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 причины  заболеваний щитовидной железы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достаток йода в пище или ее переизбыток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следственная  предрасположенность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сбои в работе иммунной системы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мптомы при пониженной функции  щитовидной железы (гипотиреозе)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чрезмерная вялость и сонливость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речь и мышление такого человека замедляются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арушение памяти, апатия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развитие запоров,  постоянное ощущение тошноты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появление отеков, анемия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арушение слуха, изменение голос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мптомы при повышенной  функции щитовидной железы (гипертиреозе)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дрожание рук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арушение сердцебиения (тахикардия)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потливость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раздражительность;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экзофтальм («пучеглазие»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авильная и современная профилактика заболеваний  щитовидной  железы – залог  хорошего  состояния  здоровья!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целью предупреждения развития заболеваний, связанных с недостатком гормонов, необходимо обеспечить ежедневное и постоянное употребление с пищей достаточного количества йода. В рацион питания должны быть включены  продукты,  необходимую для организма  норму йода (мирскую капусту и рыбу, кальмары, яйца, овсяную и гречневую крупы,  молочнокислые продукты, сыр, орехи).  Употребление  йодированной соли в пищу является одним из  методов профилакт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ежедневного меню нужно исключить  продукты с высоким содержанием сахара, а также жаренные, жирные, копченые, соленые продукты, повышающие уровень холестерина в кров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всегда держать вес под контролем. При изменении активности  щитовидной железы меняется скорость обмена веществ и это отражается на массе тела человека, он либо худеет, либо толстеет. Если Вы заметили  стремительные изменения своей массы тела без видимых причин,  нужно  незамедлительно обратиться к специалисту. Заниматься физкультурой  надо под лозунгом «Все в меру!». Речь идет  о ежедневных занятиях – утренние зарядки, небольшие разминки во время работы в офисе, прогулки. Умеренные нагрузки благотворно скажутся  на работе   щитовидной железы, сердца, дыхательной системы, приведут в тонус  мышцы и понизят уровень холестерина.  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1" w:name="_GoBack"/>
      <w:bookmarkStart w:id="2" w:name="_GoBack"/>
      <w:bookmarkEnd w:id="2"/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Pages>2</Pages>
  <Words>433</Words>
  <Characters>2471</Characters>
  <CharactersWithSpaces>2899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2:00Z</dcterms:created>
  <dc:creator>Borbet</dc:creator>
  <dc:description/>
  <dc:language>en-US</dc:language>
  <cp:lastModifiedBy>Reception</cp:lastModifiedBy>
  <cp:lastPrinted>2020-05-25T13:13:00Z</cp:lastPrinted>
  <dcterms:modified xsi:type="dcterms:W3CDTF">2020-05-25T13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