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0"/>
        <w:ind w:left="0" w:right="0" w:hanging="0"/>
        <w:rPr/>
      </w:pPr>
      <w:r>
        <w:rPr>
          <w:sz w:val="30"/>
          <w:szCs w:val="30"/>
        </w:rPr>
        <w:t>МАТЕРИАЛ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bidi w:val="0"/>
        <w:spacing w:lineRule="exact" w:line="280" w:before="120" w:after="0"/>
        <w:ind w:left="0" w:right="0" w:hanging="0"/>
        <w:rPr/>
      </w:pPr>
      <w:r>
        <w:rPr>
          <w:sz w:val="30"/>
          <w:szCs w:val="30"/>
        </w:rPr>
        <w:t>(май 2020 г.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iCs/>
          <w:sz w:val="30"/>
          <w:szCs w:val="30"/>
        </w:rPr>
        <w:t xml:space="preserve">Соблюдение мер безопасности на воде – основа – основ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iCs/>
          <w:sz w:val="30"/>
          <w:szCs w:val="30"/>
        </w:rPr>
        <w:t>обеспечения сохранения жизни и здоровья граждан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bidi w:val="0"/>
        <w:ind w:left="0" w:right="0" w:firstLine="708"/>
        <w:jc w:val="center"/>
        <w:rPr/>
      </w:pPr>
      <w:r>
        <w:rPr>
          <w:i/>
          <w:sz w:val="30"/>
          <w:szCs w:val="30"/>
        </w:rPr>
        <w:t>Материал подготовлен Минской областной организацией ОСВОД Белорусского республиканского общества спасения на водах (ОСВОД)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ab/>
        <w:t xml:space="preserve"> В нашем государстве вопросам безопасности граждан придается большое значение. Реализация требований Директивы Президента Республики Беларусь от 11 марта 2004 года № 1 «О мерах по укреплению общественной безопасности и дисциплины» находится в центре внимания вертикали власти, каждого трудового коллектива, руководителей всех рангов. Указом Президента Республики Беларусь от 12 октября 2015 года № 420 данная Директива по многим позициям безопасности была дополнена и ужесточен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  <w:t>Одной из составляющих общей безопасности населения страны является безопасность на водах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 xml:space="preserve">Минская область богата на водные ресурсы. Насчитывается около 500 рек общей протяженностью свыше 10 тысяч километров,  порядка четырехсот каналов, свыше 500 озер, прудов и водохранилищ. Под водой находится 95266 гектаров территории области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>В области расположены крупные озера - Нарочь, Селява, Мястро, обширные водохранилища  - Вилейское, Краснослободское, Любанское, Солигорское, сотни больших и малых водоемов, текут реки Березина, Бобр, Неман, Припять, Свислочь, Вилия, Птичь и другие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>Немало и карьеров, как промышленных, разрабатываемых, так и выведенных из эксплуатации. Часть территории области покрыта болотами, мелиоративными каналами, техническими водоемам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>Водные ресурсы способствуют созданию и поддержанию благоприятных условий для жизни, труда и отдыха людей. Однако необходимо всегда  помнить, что вода в то же время  является источником опасности и она ежегодно забирает жизни тех людей, кто забывает соблюдать элементарные меры безопасности. В 90-е годы прошлого века, начале 2000-х годов число погибших на водах в республике доходило                                    до 3-х тысяч, в области до 300 в год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>В результате внимания к данной проблеме, активной работы по реализации положений существующих нормативных документов количество несчастных случаев на водах в последние годы значительно сокращено. Так, органами государственной статистики в 2018 году зарегистрировано в стране  420 утонувших человека (из них 24 несовершеннолетних), в Минской области – 65 человек (из них 2 несовершеннолетних). В целом в нашей области с 1997 года ситуация выглядит следующим образо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 xml:space="preserve">1997 год – 171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33</w:t>
      </w:r>
      <w:r>
        <w:rPr>
          <w:b/>
          <w:sz w:val="28"/>
          <w:szCs w:val="28"/>
        </w:rPr>
        <w:t>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 xml:space="preserve">1998 год – 21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21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 xml:space="preserve">1999 год – 268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32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 xml:space="preserve">2000 год - 165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24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 xml:space="preserve">2001 год – 230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24</w:t>
      </w:r>
      <w:r>
        <w:rPr>
          <w:b/>
          <w:sz w:val="28"/>
          <w:szCs w:val="28"/>
        </w:rPr>
        <w:t>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 xml:space="preserve">2002 год – 15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13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 xml:space="preserve">2003 год –177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12</w:t>
      </w:r>
      <w:r>
        <w:rPr>
          <w:b/>
          <w:sz w:val="28"/>
          <w:szCs w:val="28"/>
        </w:rPr>
        <w:t>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 xml:space="preserve">2004 год – 140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9</w:t>
      </w:r>
      <w:r>
        <w:rPr>
          <w:b/>
          <w:sz w:val="28"/>
          <w:szCs w:val="28"/>
        </w:rPr>
        <w:t>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 xml:space="preserve">2005 год – 193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16</w:t>
      </w:r>
      <w:r>
        <w:rPr>
          <w:b/>
          <w:sz w:val="28"/>
          <w:szCs w:val="28"/>
        </w:rPr>
        <w:t>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 xml:space="preserve">2006 год – 14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19</w:t>
      </w:r>
      <w:r>
        <w:rPr>
          <w:b/>
          <w:sz w:val="28"/>
          <w:szCs w:val="28"/>
        </w:rPr>
        <w:t>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 xml:space="preserve">2008 год – 145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6</w:t>
      </w:r>
      <w:r>
        <w:rPr>
          <w:b/>
          <w:sz w:val="28"/>
          <w:szCs w:val="28"/>
        </w:rPr>
        <w:t>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 xml:space="preserve">2009 год – 13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8</w:t>
      </w:r>
      <w:r>
        <w:rPr>
          <w:b/>
          <w:sz w:val="28"/>
          <w:szCs w:val="28"/>
        </w:rPr>
        <w:t>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 xml:space="preserve">2010 год – 21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16</w:t>
      </w:r>
      <w:r>
        <w:rPr>
          <w:b/>
          <w:sz w:val="28"/>
          <w:szCs w:val="28"/>
        </w:rPr>
        <w:t>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 xml:space="preserve">2011 год – 121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8</w:t>
      </w:r>
      <w:r>
        <w:rPr>
          <w:b/>
          <w:sz w:val="28"/>
          <w:szCs w:val="28"/>
        </w:rPr>
        <w:t>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 xml:space="preserve">2012 год – 136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9</w:t>
      </w:r>
      <w:r>
        <w:rPr>
          <w:b/>
          <w:sz w:val="28"/>
          <w:szCs w:val="28"/>
        </w:rPr>
        <w:t>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 xml:space="preserve">2013 год – 85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3</w:t>
      </w:r>
      <w:r>
        <w:rPr>
          <w:b/>
          <w:sz w:val="28"/>
          <w:szCs w:val="28"/>
        </w:rPr>
        <w:t>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 xml:space="preserve">2014 год – 10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4</w:t>
      </w:r>
      <w:r>
        <w:rPr>
          <w:b/>
          <w:sz w:val="28"/>
          <w:szCs w:val="28"/>
        </w:rPr>
        <w:t>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 xml:space="preserve">2015 год – 81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3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 xml:space="preserve">2016 год – 83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5</w:t>
      </w:r>
      <w:r>
        <w:rPr>
          <w:b/>
          <w:sz w:val="28"/>
          <w:szCs w:val="28"/>
        </w:rPr>
        <w:t>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>2017 год – 76</w:t>
      </w:r>
      <w:r>
        <w:rPr>
          <w:sz w:val="30"/>
          <w:szCs w:val="30"/>
        </w:rPr>
        <w:t xml:space="preserve">, в том числе несовершеннолетних – </w:t>
      </w:r>
      <w:r>
        <w:rPr>
          <w:b/>
          <w:sz w:val="30"/>
          <w:szCs w:val="30"/>
        </w:rPr>
        <w:t>4</w:t>
      </w:r>
      <w:r>
        <w:rPr>
          <w:sz w:val="30"/>
          <w:szCs w:val="30"/>
        </w:rPr>
        <w:t>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 xml:space="preserve">2018 год – 71, </w:t>
      </w:r>
      <w:r>
        <w:rPr>
          <w:sz w:val="30"/>
          <w:szCs w:val="30"/>
        </w:rPr>
        <w:t>в том числе несовершеннолетних</w:t>
      </w:r>
      <w:r>
        <w:rPr>
          <w:b/>
          <w:sz w:val="30"/>
          <w:szCs w:val="30"/>
        </w:rPr>
        <w:t xml:space="preserve"> – 4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>2019 год – 65, в том числе несовершеннолетних -2;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>ВСЕГО – 3355</w:t>
      </w:r>
      <w:r>
        <w:rPr>
          <w:sz w:val="30"/>
          <w:szCs w:val="30"/>
        </w:rPr>
        <w:t xml:space="preserve">, в том числе несовершеннолетних – </w:t>
      </w:r>
      <w:r>
        <w:rPr>
          <w:b/>
          <w:sz w:val="30"/>
          <w:szCs w:val="30"/>
        </w:rPr>
        <w:t>294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>45 человек из общего количества утонувших приходится на купальный сезон, т.е. на май-сентябрь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 xml:space="preserve">В этом году купальный период уже унес жизни 1-го человека. За аналогичный период годом раньше было 3. С точки зрения статистики ситуация в этом году предпочтительнее, но если учитывать, что речь идет о человеческих жизнях, то хорошего мало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 xml:space="preserve">Число трагедий на водах резко возрастает в летний период, так как  практически люди бывают у рек, озер или прудов, многие –                                        на море. Да на море. В мае прошлого года мы потеряли жителя области, отдыхающего на море. Учет идет по прописке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>Основными причинами гибели на воде продолжают оставатьс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>нарушения Правил поведения на водах и, в первую очередь,  нахождение в воде в состоянии алкогольного опьянения, плавание                                   в неизученных местах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>неумение плавать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>недосмотр родителей и взрослых за детьми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>приступы болезни и други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  <w:t xml:space="preserve">Чтобы избежать опасности, </w:t>
      </w:r>
      <w:r>
        <w:rPr>
          <w:b/>
          <w:sz w:val="30"/>
          <w:szCs w:val="30"/>
        </w:rPr>
        <w:t>необходимо строго соблюдать меры безопасности,</w:t>
      </w:r>
      <w:r>
        <w:rPr>
          <w:sz w:val="30"/>
          <w:szCs w:val="30"/>
        </w:rPr>
        <w:t xml:space="preserve"> определенные в Правилах охраны жизни людей на водах Республики Беларусь, утвержденных постановлением Совета Министров Республики Беларусь от 11.12.2009 г. № 1623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 xml:space="preserve">Первое. </w:t>
      </w:r>
      <w:r>
        <w:rPr>
          <w:sz w:val="30"/>
          <w:szCs w:val="30"/>
        </w:rPr>
        <w:t xml:space="preserve">Купаться только в предназначенных и проверенных для этого местах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 xml:space="preserve">Так, в Минской области в нынешнем году решениями райгорисполкомов определено 105 официальных зон массового отдыха населения на водных объектах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>Комиссиями исполнительных комитетов в</w:t>
      </w:r>
      <w:r>
        <w:rPr>
          <w:sz w:val="28"/>
          <w:szCs w:val="28"/>
        </w:rPr>
        <w:t xml:space="preserve"> соответствии с решением Минского облисполкома  от 12 февраля 2019 г. № 119 «О мерах по улучшению охраны жизни людей на водных объектах Минской области на 2019 – 2021 годы» был определен порядок подготовки к купальному сезону. Выполняя предписанное, в марте-апреле вопросы  повышения эффективности работы по предупреждению гибели людей     на водах и подготовке к купальному сезону, определению мест для купания, а также мест, где купаться запрещено, были рассмотрены рай(гор)исполкомами. В число последних попали все пожарные водоемы, плотины и шлюзы гидротехнических и мелиоративных сооружений, места, не являющиеся зонами отдыха населения на водных объектах. Купаться предписано только в местах, определенных решением исполнительных комитетов. За этими местами, зонами массового отдыха населения  на водных объектах закреплены организации, руководители которых несут ответственность за их оборудование для отдыха, содержание, безопасность отдыхающих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>Открытие всех пляжей осуществлялось только после обследования дна акваторий водолазами ОСВОД на отсутствие опасных предметов, а также проверки их на предмет готовност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>Второе.</w:t>
      </w:r>
      <w:r>
        <w:rPr>
          <w:sz w:val="30"/>
          <w:szCs w:val="30"/>
        </w:rPr>
        <w:t xml:space="preserve"> Никогда нельзя входить в воду в нетрезвом состоянии. Пьяный человек не может адекватно оценивать опасность, поскольку                             у него замедлены рефлексы и он является угрозой не только для себя,                         но и для окружающих.  Согласно статистическим данным, 55% утонувших в республике в прошлом году находились под алкогольным воздействием.    В Минской области 31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утонувший в прошлом году из 65-го употребляли перед входом в воду спиртное, это 47,6%. 15 утонувших - при купании, 31 – от падения в воду, 6 – при рыбной ловле с берега. В текущем году из числа 9-ти утонувших 6 человек были употребившими алкоголь. В 2019 году по статье 17.3 Кодекса Республики Беларусь об административных правонарушениях в области привлечены к административной ответственности 449 человек за распитие спиртных напитков в местах отдыха у воды, в этом году составленных протоколов - не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Третье</w:t>
      </w:r>
      <w:r>
        <w:rPr>
          <w:sz w:val="30"/>
          <w:szCs w:val="30"/>
        </w:rPr>
        <w:t xml:space="preserve">.  Правило коллективной безопасности – взаимный контроль. Вся отдыхающая компания заходит в воду вместе и вместе выходит                             из воды, уделяя особое внимание детям. Нужно внимательно следить за друзьями и близкими, при необходимости, оказывать им помощь. А в идеальном варианте хотя бы один человек из отдыхающей компании должен оставаться на берегу для контроля за купающимися. У нас же так: когда произошло утопление, то зачастую компаньоны даже не замечают пропажи своего товарища и не могут пояснить, куда же он делся. Только один пример: Когда на Саковичском водоеме Солигорского района пропал компаньон по отдыху, никто не смог сказать ничего внятного – когда, куда, зачем исчез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Четвертое</w:t>
      </w:r>
      <w:r>
        <w:rPr>
          <w:sz w:val="30"/>
          <w:szCs w:val="30"/>
        </w:rPr>
        <w:t>.  Правилами безопасности запрещено плавать, используя посторонние предметы, надувные матрасы, всевозможные доски, бревна, лежаки, автомобильные камеры и т.п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Пятое.</w:t>
      </w:r>
      <w:r>
        <w:rPr>
          <w:sz w:val="30"/>
          <w:szCs w:val="30"/>
        </w:rPr>
        <w:t xml:space="preserve"> В воде опасно всякое баловство. Нельзя даже в шутку хватать и тащить кого-то на глубину, силой удерживать под водой. К беде ведут споры на дальность заплыва и длительность пребывания под водой. Подтверждение этому – заплыв на спор между молодыми людьми в апреле прошедшего года, мол, кто быстрее вплавь переплывет водоем у аг. Сенница. Одному это не удалось, вода забрала его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  <w:t>Запрещено подавать ложный сигнал о помощи, ведь следующий раз никто не поверит уже в реальный з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Шестое</w:t>
      </w:r>
      <w:r>
        <w:rPr>
          <w:sz w:val="30"/>
          <w:szCs w:val="30"/>
        </w:rPr>
        <w:t>. Нельзя нырять с непредназначенных для этого предметов                 и в непроверенных для этого местах, так как можно покалечиться и даже погибнуть, ударившись о подводные предметы. Подобные случаи имели место на водоемах области. Так, в 2010 году, несмотря на предупреждения спасателей, прыгал в реку в неприспособленном для этого месте, получил травму и стал инвалидом 19-летний борисовчанин. В 2013 году во время ночных прыжков в р. Березина с пешеходного моста утонул 20-летний глава семейства. В мае 2017 года утонул 13-летнй школьник в Березинском районе, который сорвался с так называемой «тарзанке», предназначенной для прыжков в воду. В июле 2017 года в Березинском районе на реке Березина отдыхала компания молодых людей. 25-летний молодой парень, житель п. Лесное Минского района,  в состоянии алкогольного опьянения нырнул с берега в реку в необорудованном для купания месте, получил несовместимые с жизнью травмы и утонул. 5 июня 2019 г. в Любанском районе в д. Островок утонул 17-тилетний парень при нырянии с берега в мелиоративный канал. В учреждениях здравоохранения Минской области за период каждого летнего купального сезона регистрируется немало случаев получения отдыхающими компрессионных переломов шейного и грудного отделов позвоночника, закрытых черепно-мозговых травм, полученных в результате прыжков в воду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>Седьмое.</w:t>
      </w:r>
      <w:r>
        <w:rPr>
          <w:sz w:val="30"/>
          <w:szCs w:val="30"/>
        </w:rPr>
        <w:t xml:space="preserve"> Нельзя заплывать за буйки, то есть покидать безопасную зону купания. Запрещается взбираться на технические                                             и предупредительные знаки, буйки и прочие предметы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>Восьмое.</w:t>
      </w:r>
      <w:r>
        <w:rPr>
          <w:sz w:val="30"/>
          <w:szCs w:val="30"/>
        </w:rPr>
        <w:t xml:space="preserve"> Начинать купание разумно в солнечную безветренную погоду при температуре воды + 18-20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, воздуха + 20-25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. Не умея плавать, нельзя заходить в воду выше пояса. Находясь в воде, необходимо соблюдать температурный режим своего тела. Вхождение и прыжки в воду в разгоряченном и возбужденном состоянии часто приводят к несчастным случаям, поскольку вследствие резкого перепада температуры происходят спазмы сосудов, в том числе головного мозга и сердца. Особенно это опасно людям, разгоряченным спиртными напитками, а также в жаркие дни, когда температура воздуха выше 30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, а вода в водоеме еще холодная. Именно это стало причиной гибели многих людей, отдыхающих у воды в аномально жаркое летнее время. Только один пример: жительница Минска на Нарочи, когда ей стало плохо, вошла в воду освежиться, потеряла равновесие и упала в воду. Даже прибывшие через 1,5 минуты спасатели помочь ей не смогли.  Судмедэксперты долго ломали голову, к кому ее причислить, к утонувшим или внезапно умершим. А глубина-то была всего – на всего 70 с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  <w:t>В воду следует заходить постепенно, привыкая к ее температуре. Длительное пребывание в воде также опасно для здоровья, особенно детского. При длительном пребывании в прохладной воде возможны судороги мышц и, как следствие этого, несчастный случай. Нежелательно купаться раньше чем через 1,5-2 часа после обильного приема пищ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Девятое.</w:t>
      </w:r>
      <w:r>
        <w:rPr>
          <w:sz w:val="30"/>
          <w:szCs w:val="30"/>
        </w:rPr>
        <w:t xml:space="preserve"> Ценна каждая жизнь, но особое внимание  необходимо уделить предупреждению  гибели в воде детей. Опросы, проводимые в учебных заведениях, а также имевшие, место  печальные факты показывают, что многие дети, в том числе и выпускники школ, гимназий и лицеев, не имеют навыков плавания. Умение плавать – основа безопасного нахождения в воде. В решении этой задачи важная роль принадлежит не только дошкольным учреждениям и учебным заведениям, спортивным секциям, но и родителям. Родители способны и должны  обучить своего ребенка плавать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  <w:t xml:space="preserve">Нельзя обойти стороной и вопрос гибели детей в воде по недосмотру взрослых. Так, в 2013 году в г. Борисове утонула 12-летняя девочка. Многие из вас помнят о гибели 11 марта 2013 года в р. Неман семилетнего жителя г. Столбцы. Тело мальчика до сих пор так и не найдено. В 2018 и 2019 годах в Минской области также не обошлось без трагедий с детьми на воде - утонули 6 несовершеннолетних.. 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30"/>
          <w:szCs w:val="30"/>
        </w:rPr>
        <w:tab/>
        <w:t xml:space="preserve"> </w:t>
      </w:r>
      <w:r>
        <w:rPr>
          <w:sz w:val="30"/>
          <w:szCs w:val="30"/>
        </w:rPr>
        <w:t>Все - в летнее время, во время каникул, в местах, запрещенных для купания или не определенных в качестве мест отдыха у воды, выпав из поля зрения  взрослых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  <w:t>В прошедшем году мы недосчитались двух несовершеннолетних мальчиков, шестнадцатилетнего из Минского района, утонувшего при купании в водоеме аг. Сенница и семнадцатилетнего из Любанского района, упоминавшегося выш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  <w:t>Родители, отдыхая у воды, не должны  забывать о своих детях, которые порой предоставлены сами себе, входят или падают в воду и тонут. Кстати, в Уголовном кодексе  Республики Беларусь прописана уголовная ответственность взрослых за оставление детей в опасности: часть 2 стати 159 -  до 2-х ле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ab/>
        <w:t xml:space="preserve">Очень много тонет юношей в возрасте от 14-ти до 17-ти лет, возможно, потому, что у них уже есть взрослая самоуверенность, </w:t>
        <w:br/>
        <w:t>а родители не считают нужным контролировать, где и как их сыновья проводят время. Нас Бог пока милует, но в других областях таких примеров немало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0"/>
          <w:szCs w:val="30"/>
        </w:rPr>
        <w:tab/>
        <w:t>Контроль за детьми и тем самым обеспечение их безопасности должны быть постоянны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 xml:space="preserve">Десятое. </w:t>
      </w:r>
      <w:r>
        <w:rPr>
          <w:sz w:val="30"/>
          <w:szCs w:val="30"/>
        </w:rPr>
        <w:t xml:space="preserve"> Много бед на воде происходит в результате нарушений эксплуатации плавательных средств (лодок, катамаранов). Здесь также необходимо строго соблюдать предписанные правила. Все лодки, катамараны должны быть проверены инспекцией по маломерным судам и оснащены средствами спасания (спасательным кругом, спасательными жилетами, спасательным линем). Катающиеся должны быть в спасательных жилетах, перегружать плавательные средства, раскачивать их, пересаживаться с места на место, сидеть на носу, бортах, распивать спиртные напитки строго запрещено. Всю республику в 2013 году потрясла трагедия, происшедшая в Гомельской области, когда на необорудованном плавсредстве катались и перевернулись 9 человек, 5 из которых, включая троих детей, утонули. В Будапеште на Дунае и во Франции, где недавно перевернулись прогулочные плавсредства, ни на одном человеке не было спасательных жилетов. Будь они – жертв было бы   меньш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  <w:t>Опасно подплывать к местам купания на плавательных средствах, особенно моторных включая модные сейчас гидроциклы. Как для управляющих этими плавсредствами, так и для купающихс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  <w:t>Очень много случаев опрокидывания лодок и, как следствие этого, несчастных случаев во время рыбной ловли. Многие рыбаки бывают увлечены и забывают об опасности, часто используют непригодные плавательные средства и не имеют с собой спасательных средств, каждый год в области имеют место случаи утопления любителей рыбной ловли. В  2018 году в области были 3 случая гибели при нарушении правил эксплуатации плавательных средств, в прошедшем – 1, в Любанском районе утонули мужчины при рыбной ловле с лодки, в нынешнем году случаев – нет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30"/>
          <w:szCs w:val="30"/>
        </w:rPr>
        <w:tab/>
        <w:t>Что же нужно делать, если человек почувствовал, что тонет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  <w:t>Во-первых, ни в коем случае не паниковать. Важно учитывать, что человеческое тело имеет положительную плавучесть и утонуть ему, если не поддаваться панике, трудно. Обязательно нужно глубоко дышать, перевернуться на спину и, используя течение, добраться до берег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  <w:t>При возникновении судороги необходимо постараться изменить способ плавания, что уменьшит нагрузку на сведенные мышцы и ускорит их расслаблени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  <w:t>Необходимо рассчитывать свои силы и не пытаться бороться слишком активно с сильным течением, теряя последние силы, а постепенно отклонятся от направления течения к берегу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  <w:t xml:space="preserve">Каждому, кто идет к водоему, всегда необходимо помнить, что вода не прощает ошибок и жестоко карает за нарушения правил поведения на ней!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  <w:t xml:space="preserve">Недопустимо, когда в условиях стабильного и поступательного развития нашего общества из-за беспечности и нарушений, элементарных мер безопасности  гибнут его члены. Долг каждого гражданина, и здесь не может быть посторонних, сделать все, чтобы сократить эти потери. А не так, как в прошлом году в Березинском районе: рыбак видел сорвавшегося с «тарзанки» мальчика, но не пошевелился, мол, я плавать не умею. А догадаться хотя бы удочку свою бросить, удилищем в его сторону, не смог. </w:t>
        <w:tab/>
        <w:t xml:space="preserve">Исключительно высокой в деле предупреждения утолений, спасания утопающих может быть роль добровольных помощников ОСВОД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  <w:t xml:space="preserve"> В настоящие время в Минской областной организации ОСВОД функционируют 22 районных и 1 городская (в г.Жодино) организации ОСВОД, которые включают в себя 2614 первичных организаций,  еще  477 организаций являются юридическими лицами – членами ОСВОД.  249544 членов ОСВОД. Но это – не предел. Чем больше их будет, чем чаще будет звучать тематика ОСВОД, тем выше вероятность снижения утопляемо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  <w:t xml:space="preserve">Непосредственную охрану жизни людей на водоемах в местах массового отдыха в Минской обеспечивают  имеются 7 спасательных станций и 28 спасательных постов ОСВОД.  В прошедшем году ими спасены 40 тонувших жителей и гостей Минщины, среди которых было 7 детей. В этом году спасено 4 человека, в числе которых 1несовершеннолетний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  <w:t>В г. Борисове на реке Березина спасен несовершеннолетний школьник, который перевернулся со спортивной лодки. Своевременно была оказана помощь спортсмену, плывшему на каноэ  на о. Мястро в г. Мяделе. Оказана помощь работнику метеослужбы, оказавшимся в беде с перевернувшего катера на озере Нарочь. Спасена жизнь тонувшего рыбака упавшего со шлюза в г. Смолевичи. Перечисления можно продолжать, но для подтверждения изложенного, думаю, достаточно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В нынешнем году на период летнего сезона в целях повышения безопасности отдыхающих на озере г. Старые Дороги и  на реке Неман г. Столбцы планируется открытие новых сезонных спасательных постов ОСВОД, в дополнение к 28 уже имеющимс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  <w:t xml:space="preserve">Только в 2019 году работниками и активистами организации ОСВОД проведены 15576 выступлений, бесед и занятий, организовано 5832 </w:t>
        <w:br/>
        <w:br/>
        <w:br/>
        <w:t xml:space="preserve">просмотров видеофильмов по ОСВОДовской тематике. Оборудованы новые и актуализируются уже имеющиеся 3508 уголков ОСВОД с наглядной агитацией по профилактике гибели людей на водах. </w:t>
        <w:tab/>
        <w:t>Особо, хотелось бы привлечь внимание к проблеме бережного отношения к информационным щитам в местах отдыха. Их варварски используют на костры. А ведь на них прописаны правила поведения на воде, и номера телефонов структур, в случае необходимости придут на помощь и, скорее всего, отведут беду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 xml:space="preserve">Традиционными в области стали  недели безопасности на водах. Много ярких и впечатляющих мероприятий по вопросам безопасности детей на водах проводится в учреждениях образования,  структурами МЧС. Среди проводимых мероприятий - конкурсы, тематические утренники, театрализованные представления, экскурсии на спасательные станции и посты ОСВОД, встречи со спасателями общества, занятия и соревнования в бассейнах и многие другие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>Очень продуктивно в 2019 - 2020   учебном году Минским областным советом ОСВОД и главным управлением по образованию Минского облисполкома проведен областной смотр-конкурс детского творчества на тему:</w:t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sz w:val="30"/>
          <w:szCs w:val="30"/>
        </w:rPr>
        <w:t>«Дети. Вода. Безопасность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>Смотр-конкурс проводился в два этапа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>- первый этап – районные и Жодинский городской конкурсы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>- второй этап – областная выставка лучших работ по четырем номинациям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>1) Видеоролик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>2) рисунок, плакат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>3) фото творчество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>4) ребус, кроссворд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>В текущем году на областную выставку детского творчества  было представлено более 200-т работ из регионов, призеры были награждены на районных торжественных. Наибольшее внимание конкурсу было уделено в  Борисовском, Солигорском и Слуцком  районах, но уважения и благодарности заслуживает труд всех структур областного и районного масштаба организаций, предприятий и учреждений, прикладывающих к этому делу руки и сердце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 xml:space="preserve">Продолжается внедрение мобильного приложения по тематике ОСВОД для смарт-телефонов и планшетов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>Все это, несомненно, будет способствовать решению проблемы детской утопляемост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>Областной организацией ОСВОД организована работа по обеспечению безопасности у воды в детских оздоровительных лагерях, каждый из которых закреплен за  той или иной станцией, за постом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 xml:space="preserve">Не обошли в этом плане выпускников школ и других учебных заведений при проведении выпускных вечеров, а также лиц работающих в студенческих строительных отрядах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>Проводятся встречи ОСВОДовцев с тружениками субъектов хозяйствования и коллективами воинских частей, где речь идет о разумности  поведения при отдыхе  у воды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Предупредительная работа ведется, однако везде  на реках, озерах и прудах спасательные станции и даже посты не поставишь, а к каждому, кто купается, ОСВОДовца не прикрепишь.  Только глубокое понимание и главное, строгое соблюдение мер безопасного поведения на воде, неравнодушие отдыхающих могут уберечь каждого от беды и сделать отдых приятным и полезным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ab/>
        <w:t xml:space="preserve">Отправляющимся жарким летним днем на отдых к водоему надо знать, что безопасность в первую очередь зависит от самих отдыхающих. </w:t>
        <w:tab/>
        <w:t>Вода не прощает беспечности и ошибок!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  <w:t>Давайте совместно сделаем так, чтобы Минская область потерь населения от утоплений не несла.</w:t>
      </w:r>
    </w:p>
    <w:p>
      <w:pPr>
        <w:pStyle w:val="Normal"/>
        <w:bidi w:val="0"/>
        <w:ind w:left="0" w:right="-850" w:hanging="0"/>
        <w:jc w:val="both"/>
        <w:rPr>
          <w:rFonts w:ascii="Times New Roman" w:hAnsi="Times New Roman"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-850" w:hanging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54" w:gutter="0" w:header="709" w:top="766" w:footer="709" w:bottom="76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9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145</Words>
  <Characters>21033</Characters>
  <CharactersWithSpaces>1793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18:00Z</dcterms:created>
  <dc:creator>user</dc:creator>
  <dc:description/>
  <dc:language>en-US</dc:language>
  <cp:lastModifiedBy/>
  <cp:lastPrinted>2019-06-14T11:23:00Z</cp:lastPrinted>
  <dcterms:modified xsi:type="dcterms:W3CDTF">2020-05-20T08:05:00Z</dcterms:modified>
  <cp:revision>5</cp:revision>
  <dc:subject/>
  <dc:title>ДОРОГОЙ   МИХАИЛ   ПЕТРОВИ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