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uto" w:line="240"/>
        <w:ind w:firstLine="567"/>
        <w:jc w:val="both"/>
        <w:textAlignment w:val="baseline"/>
        <w:outlineLvl w:val="0"/>
        <w:rPr>
          <w:rFonts w:ascii="inherit" w:hAnsi="inherit" w:eastAsia="Times New Roman" w:cs="Arial"/>
          <w:b/>
          <w:b/>
          <w:bCs/>
          <w:color w:val="000000"/>
          <w:spacing w:val="6"/>
          <w:kern w:val="2"/>
          <w:sz w:val="43"/>
          <w:szCs w:val="43"/>
          <w:lang w:eastAsia="ru-RU"/>
        </w:rPr>
      </w:pPr>
      <w:r>
        <w:rPr>
          <w:rFonts w:eastAsia="Times New Roman" w:cs="Arial" w:ascii="inherit" w:hAnsi="inherit"/>
          <w:b/>
          <w:bCs/>
          <w:color w:val="000000"/>
          <w:spacing w:val="6"/>
          <w:kern w:val="2"/>
          <w:sz w:val="43"/>
          <w:szCs w:val="43"/>
          <w:lang w:eastAsia="ru-RU"/>
        </w:rPr>
        <w:t>Самая большая ложка в Беларуси живет в Березино. Самая красивая – там же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bookmarkStart w:id="0" w:name="_GoBack"/>
      <w:bookmarkEnd w:id="0"/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Небольшие белорусские города хоть и не поспорят со столицей количеством жителей или театров, но интересными местами и проводимыми мероприятиями могут привлекать не хуже. Interfax.by расскажет о самых необычных местах Беларуси, которые обязательно стоит посетить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И начнем мы – с музея ложек, расположенном в Березино. Музей деревянной ложки, который там находится, начинался с обычной домашней коллекции местной жительницы Анны Жданович и располагался в ее доме. А за 9 лет вырос в настоящую местную достопримечательность, переехал в отдельное помещение. При музее деревянной ложки стали проводиться мастер-классы местных мастеров и национальные праздники, число экспонатов увеличивалось, их разнообразие росло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6667500" cy="5000625"/>
            <wp:effectExtent l="0" t="0" r="0" b="0"/>
            <wp:docPr id="1" name="Рисунок 1" descr="lozhk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lozhk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4800600" cy="5715000"/>
            <wp:effectExtent l="0" t="0" r="0" b="0"/>
            <wp:docPr id="2" name="Рисунок 2" descr="lozhka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lozhka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А в 2016 году в городе появилась 23-метровая ложка, сделанная тремя местными мастерами. Огромная и при этом очень тонко сделанная и красивая ложка сразу же стала претендентом на попадание в книгу рекордов Гиннеса как самая большая ложка в мире. 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Это не просто деревянная фигура огромных размеров в форме ложки. На ней вырезано множество рисунков, большинство из которых таят в себе сакральный смысл рождения и жизни, герб города Березино и много других знаков, вырезанных местными мастерами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Коллекция белорусского музея деревянных ложек насчитывает более двух сотен экспонатов. Сделаны они из березы, дуба, липы, крушины и даже из волчьей ягоды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6667500" cy="4438650"/>
            <wp:effectExtent l="0" t="0" r="0" b="0"/>
            <wp:docPr id="3" name="Рисунок 3" descr="lozhka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lozhka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Благодаря ложкам и созданному когда-то в регионе музею в городе раз в два года проводится областной праздник-конкурс "Бярэзінскія лыжкары". На нем мастера показывают, а после дарят музею свои лучшие и самые необычные работы и соревнуются в стремлении поразить уровнем своего мастерства местных жителей и гостей города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Ни один подобный проект не будет интересным, успешным и развивающимся без фанатов своего дела, вкладывающих силы и душу в его развитие. В Березино сегодня таким человеком является мастер Евгений Осипов. Именно он помог реализовать идею создания огромной ложки, о которой мечтала еще создательница музея. Преподаватель физики, математики и информатики, он долгие годы совмещал работу с хобби, а сейчас своей основной занятостью вместо цифр и формул сделал обучение детей ремесленному мастерству. В местном центре ремесел он сейчас ведет "Школу лыжкарскага майстарства"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6667500" cy="4448175"/>
            <wp:effectExtent l="0" t="0" r="0" b="0"/>
            <wp:docPr id="4" name="Рисунок 5" descr="lozhka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lozhka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6667500" cy="4438650"/>
            <wp:effectExtent l="0" t="0" r="0" b="0"/>
            <wp:docPr id="5" name="Рисунок 6" descr="lozhka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lozhka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Необычный музей в самом обычном белорусском городке интересен еще и тем, что там не только можно посмотреть на большие и маленькие, древние и современные ложки, оценить филигранность мастера, вырезавшего их из дерева, но и самим попробовать сделать ложки из разных материалов, либо их звучание в качестве музыкальных инструментов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А еще – узнать много народных примет, связанных с ложками. Например, то, как при помощи ложек наши предки лечили болезни или предсказывали судьбу, и какую ложку обязательно брали с собой в дорогу как оберег.</w:t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/>
        <w:drawing>
          <wp:inline distT="0" distB="0" distL="0" distR="0">
            <wp:extent cx="6667500" cy="4438650"/>
            <wp:effectExtent l="0" t="0" r="0" b="0"/>
            <wp:docPr id="6" name="Рисунок 7" descr="lozhka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lozhka7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240" w:before="0" w:after="27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"Наши ложки – настоящий бренд, Мы очень рады, когда к нам приезжают смотреть на наши ложки, на 3-метровый памятник ложки, когда проводит с детьми мастер-классы наш мастер Евгений Осипов, или когда проходят занятия по игре на ложках", - рассказали Interfax.by в отделе идеологической работы, культуры и по делам молодежи Березинского райисполком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b/>
          <w:bCs/>
          <w:color w:val="000000"/>
          <w:sz w:val="23"/>
          <w:szCs w:val="23"/>
          <w:lang w:eastAsia="ru-RU"/>
        </w:rPr>
        <w:t>Музей деревянной ложки</w:t>
      </w:r>
    </w:p>
    <w:p>
      <w:pPr>
        <w:pStyle w:val="Normal"/>
        <w:shd w:val="clear" w:color="auto" w:fill="FFFFFF"/>
        <w:spacing w:lineRule="auto" w:line="240"/>
        <w:ind w:firstLine="567"/>
        <w:jc w:val="both"/>
        <w:textAlignment w:val="baseline"/>
        <w:rPr>
          <w:rFonts w:ascii="inherit" w:hAnsi="inherit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inherit" w:hAnsi="inherit"/>
          <w:color w:val="000000"/>
          <w:sz w:val="23"/>
          <w:szCs w:val="23"/>
          <w:lang w:eastAsia="ru-RU"/>
        </w:rPr>
        <w:t>Минская область, г. Березино, ул. Молодежная, 5.</w:t>
      </w:r>
    </w:p>
    <w:p>
      <w:pPr>
        <w:pStyle w:val="Normal"/>
        <w:spacing w:before="0" w:after="200"/>
        <w:ind w:firstLine="567"/>
        <w:jc w:val="both"/>
        <w:rPr/>
      </w:pPr>
      <w:r>
        <w:rPr/>
        <w:t>https://interfax.by/news/obshchestvo/kultura/1265599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41d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41d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5</Pages>
  <Words>499</Words>
  <Characters>2846</Characters>
  <CharactersWithSpaces>3339</CharactersWithSpaces>
  <Paragraphs>6</Paragraph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03:00Z</dcterms:created>
  <dc:creator>USER</dc:creator>
  <dc:description/>
  <dc:language>en-US</dc:language>
  <cp:lastModifiedBy>USER</cp:lastModifiedBy>
  <dcterms:modified xsi:type="dcterms:W3CDTF">2020-04-30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