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450" w:before="0" w:after="0"/>
        <w:textAlignment w:val="baseline"/>
        <w:rPr>
          <w:rFonts w:ascii="Arial" w:hAnsi="Arial" w:eastAsia="Times New Roman" w:cs="Arial"/>
          <w:b/>
          <w:b/>
          <w:bCs/>
          <w:color w:val="003452"/>
          <w:sz w:val="24"/>
          <w:szCs w:val="24"/>
          <w:lang w:eastAsia="ru-RU"/>
        </w:rPr>
      </w:pPr>
      <w:bookmarkStart w:id="0" w:name="_GoBack"/>
      <w:r>
        <w:rPr>
          <w:rFonts w:eastAsia="Times New Roman" w:cs="Arial" w:ascii="Arial" w:hAnsi="Arial"/>
          <w:b/>
          <w:bCs/>
          <w:color w:val="003452"/>
          <w:sz w:val="24"/>
          <w:szCs w:val="24"/>
          <w:lang w:eastAsia="ru-RU"/>
        </w:rPr>
        <w:t>Усадьба Потоцких в Березино</w:t>
      </w:r>
      <w:bookmarkEnd w:id="0"/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848475" cy="4562475"/>
            <wp:effectExtent l="0" t="0" r="0" b="0"/>
            <wp:docPr id="1" name="Рисунок 1" descr="https://i1.wp.com/www.mlyn.by/wp-content/uploads/2018/08/IMG_9825.jpg?resize=1100%2C733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s://i1.wp.com/www.mlyn.by/wp-content/uploads/2018/08/IMG_9825.jpg?resize=1100%2C733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Roboto" w:hAnsi="Roboto"/>
          <w:b/>
          <w:bCs/>
          <w:color w:val="000000"/>
          <w:sz w:val="24"/>
          <w:szCs w:val="24"/>
          <w:lang w:eastAsia="ru-RU"/>
        </w:rPr>
        <w:t>Имение знаменитого польского рода Потоцких за свою историю претерпело немало трансформаций. Здесь размещалась школа, а после — колхозный склад. Сейчас дворец находится далеко не в лучшем состоянии: окна заколочены, вход огорожен деревянным забором. А когда-то светские мероприятия, проводимые в усадьбе, пользовались огромной популярностью у знати со всей округи.</w:t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Roboto" w:hAnsi="Roboto"/>
          <w:color w:val="000000"/>
          <w:sz w:val="24"/>
          <w:szCs w:val="24"/>
          <w:lang w:eastAsia="ru-RU"/>
        </w:rPr>
        <w:t>Потоцкие – известный шляхетский род, часть которого проживала на территории современной Беларуси. История дворца берет свое начало в середине ХІХ века, когда Анна Потоцкая-Вансович, после развода обосновавшаяся в Березино, смогла стать одной из самых богатых женщин не только местечка, но и Беларуси. Именно ей принадлежала идея строительства родового имения, в состав которого вошел дворец в стиле позднего классицизма, а также домики для прислуги.</w:t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848475" cy="4562475"/>
            <wp:effectExtent l="0" t="0" r="0" b="0"/>
            <wp:docPr id="2" name="Рисунок 2" descr="https://i2.wp.com/www.mlyn.by/wp-content/uploads/2018/08/IMG_9814.jpg?resize=1100%2C733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https://i2.wp.com/www.mlyn.by/wp-content/uploads/2018/08/IMG_9814.jpg?resize=1100%2C733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Roboto" w:hAnsi="Roboto"/>
          <w:color w:val="000000"/>
          <w:sz w:val="24"/>
          <w:szCs w:val="24"/>
          <w:lang w:eastAsia="ru-RU"/>
        </w:rPr>
        <w:t>Считалось, что это поместье было летней резиденцией всего рода. Здесь проводили балы, которые давали Потоцкие.</w:t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Roboto" w:hAnsi="Roboto"/>
          <w:color w:val="000000"/>
          <w:sz w:val="24"/>
          <w:szCs w:val="24"/>
          <w:lang w:eastAsia="ru-RU"/>
        </w:rPr>
        <w:t>Расцвет имения продолжался до Октябрьской революции. После большевистского восстания владения Потоцких были национализированы. До 1970 года дворец использовался как средняя школа, а чуть позже – как колхозный склад. А примерно с 1980-х дворец «отдан на откуп» местным жителям и природе.</w:t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848475" cy="4572000"/>
            <wp:effectExtent l="0" t="0" r="0" b="0"/>
            <wp:docPr id="3" name="Рисунок 3" descr="https://i0.wp.com/www.mlyn.by/wp-content/uploads/2018/08/IMG_9822.jpg?resize=1099%2C733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https://i0.wp.com/www.mlyn.by/wp-content/uploads/2018/08/IMG_9822.jpg?resize=1099%2C733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Roboto" w:hAnsi="Roboto"/>
          <w:color w:val="000000"/>
          <w:sz w:val="24"/>
          <w:szCs w:val="24"/>
          <w:lang w:eastAsia="ru-RU"/>
        </w:rPr>
        <w:t>Несколько лет назад появились планы по реставрации дворца: планировалось оборудовать небольшую гостиницу и кафе. Но пока что видимых работ не наблюдается.</w:t>
      </w:r>
    </w:p>
    <w:p>
      <w:pPr>
        <w:pStyle w:val="Normal"/>
        <w:shd w:val="clear" w:color="auto" w:fill="FFFFFF"/>
        <w:spacing w:lineRule="atLeast" w:line="360" w:before="0" w:after="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/>
        <w:drawing>
          <wp:inline distT="0" distB="0" distL="0" distR="0">
            <wp:extent cx="6848475" cy="4562475"/>
            <wp:effectExtent l="0" t="0" r="0" b="0"/>
            <wp:docPr id="4" name="Рисунок 4" descr="https://i2.wp.com/www.mlyn.by/wp-content/uploads/2018/08/IMG_9827.jpg?resize=1100%2C733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https://i2.wp.com/www.mlyn.by/wp-content/uploads/2018/08/IMG_9827.jpg?resize=1100%2C733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tLeast" w:line="360"/>
        <w:textAlignment w:val="baseline"/>
        <w:rPr>
          <w:rFonts w:ascii="Roboto" w:hAnsi="Roboto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inherit" w:hAnsi="inherit"/>
          <w:b/>
          <w:bCs/>
          <w:i/>
          <w:iCs/>
          <w:color w:val="000000"/>
          <w:sz w:val="24"/>
          <w:szCs w:val="24"/>
          <w:lang w:eastAsia="ru-RU"/>
        </w:rPr>
        <w:t>Александр НОВОХРОСТ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boto">
    <w:charset w:val="01"/>
    <w:family w:val="roman"/>
    <w:pitch w:val="variable"/>
  </w:font>
  <w:font w:name="inheri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2c4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2c4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1.wp.com/www.mlyn.by/wp-content/uploads/2018/08/IMG_982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i2.wp.com/www.mlyn.by/wp-content/uploads/2018/08/IMG_981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i0.wp.com/www.mlyn.by/wp-content/uploads/2018/08/IMG_982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i2.wp.com/www.mlyn.by/wp-content/uploads/2018/08/IMG_9827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212</Words>
  <Characters>1212</Characters>
  <CharactersWithSpaces>1422</CharactersWithSpaces>
  <Paragraphs>2</Paragraphs>
  <Company>SPecialiST RePack, San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17:00Z</dcterms:created>
  <dc:creator>USER</dc:creator>
  <dc:description/>
  <dc:language>en-US</dc:language>
  <cp:lastModifiedBy>USER</cp:lastModifiedBy>
  <dcterms:modified xsi:type="dcterms:W3CDTF">2020-04-30T0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