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2400" w:hanging="0"/>
        <w:outlineLvl w:val="0"/>
        <w:rPr>
          <w:rFonts w:ascii="Arial" w:hAnsi="Arial" w:eastAsia="Times New Roman" w:cs="Arial"/>
          <w:b/>
          <w:b/>
          <w:color w:val="FF0000"/>
          <w:kern w:val="2"/>
          <w:sz w:val="28"/>
          <w:szCs w:val="28"/>
          <w:lang w:eastAsia="ru-RU"/>
        </w:rPr>
      </w:pPr>
      <w:r>
        <w:rPr/>
        <w:drawing>
          <wp:inline distT="0" distB="0" distL="0" distR="0">
            <wp:extent cx="1743075" cy="923925"/>
            <wp:effectExtent l="0" t="0" r="0" b="0"/>
            <wp:docPr id="1" name="Рисунок 9" descr="Белорусский Красный Крест оплатил расходы на медицинскую помощь ..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Белорусский Красный Крест оплатил расходы на медицинскую помощь ..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00" w:hanging="0"/>
        <w:outlineLvl w:val="0"/>
        <w:rPr>
          <w:rFonts w:ascii="Arial" w:hAnsi="Arial" w:eastAsia="Times New Roman" w:cs="Arial"/>
          <w:b/>
          <w:b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FF0000"/>
          <w:kern w:val="2"/>
          <w:sz w:val="28"/>
          <w:szCs w:val="28"/>
          <w:lang w:eastAsia="ru-RU"/>
        </w:rPr>
        <w:t>Защити себя и своих близких от коронавируса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00" w:hanging="0"/>
        <w:outlineLvl w:val="0"/>
        <w:rPr>
          <w:rFonts w:ascii="Arial" w:hAnsi="Arial" w:eastAsia="Times New Roman" w:cs="Arial"/>
          <w:b/>
          <w:b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FF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400" w:hanging="0"/>
        <w:outlineLvl w:val="0"/>
        <w:rPr>
          <w:rFonts w:ascii="Arial" w:hAnsi="Arial" w:eastAsia="Times New Roman" w:cs="Arial"/>
          <w:color w:val="111111"/>
          <w:kern w:val="2"/>
          <w:sz w:val="32"/>
          <w:szCs w:val="32"/>
          <w:lang w:eastAsia="ru-RU"/>
        </w:rPr>
      </w:pPr>
      <w:r>
        <w:rPr/>
        <w:drawing>
          <wp:inline distT="0" distB="0" distL="0" distR="0">
            <wp:extent cx="5162550" cy="7315200"/>
            <wp:effectExtent l="0" t="0" r="0" b="0"/>
            <wp:docPr id="2" name="Рисунок 1" descr="http://percdt.minsk.edu.by/ru/sm_full.aspx?guid=58961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http://percdt.minsk.edu.by/ru/sm_full.aspx?guid=589613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Председатель РО БОКК ИРИНА ДУБОВИК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#МЫДЛЯВАСИВМЕСТЕСВАМИ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/>
        <w:drawing>
          <wp:inline distT="0" distB="0" distL="0" distR="0">
            <wp:extent cx="1095375" cy="609600"/>
            <wp:effectExtent l="0" t="0" r="0" b="0"/>
            <wp:docPr id="3" name="Рисунок 8" descr="Белорусский Красный Крест оплатил расходы на медицинскую помощь ..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Белорусский Красный Крест оплатил расходы на медицинскую помощь ...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Наша дружная кома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/>
        <w:drawing>
          <wp:inline distT="0" distB="0" distL="0" distR="0">
            <wp:extent cx="2743200" cy="3657600"/>
            <wp:effectExtent l="0" t="0" r="0" b="0"/>
            <wp:docPr id="4" name="Рисунок 2" descr="C:\Users\Inspektor\AppData\Local\Microsoft\Windows\INetCache\Content.Word\0-02-05-32706089112413b57aaab4faa9d54732865280b47f7cb01883c8fac1d9c48790_d21cb69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C:\Users\Inspektor\AppData\Local\Microsoft\Windows\INetCache\Content.Word\0-02-05-32706089112413b57aaab4faa9d54732865280b47f7cb01883c8fac1d9c48790_d21cb698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/>
        <w:drawing>
          <wp:inline distT="0" distB="0" distL="0" distR="0">
            <wp:extent cx="1095375" cy="609600"/>
            <wp:effectExtent l="0" t="0" r="0" b="0"/>
            <wp:docPr id="5" name="Рисунок 21" descr="Белорусский Красный Крест оплатил расходы на медицинскую помощь ..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Белорусский Красный Крест оплатил расходы на медицинскую помощь ...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Новости Берези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вязи с распространением коронавируса на территории Беларуси председатель Березинской РО БОКК Ирина Дубовик в своём офисе оформила тематический уголок «Профилактика коронавируса», где размещаются актуальные материалы, поступающие из БОКК. С целью профилактики коронавируса (с 16.03-24.03) Ирина Дубовик посетила 8 предприятий города. Во время встреч с работниками организаций председатель РО БОКК ознакомила присутствующих с рекомендациями: «Правила мытья рук», «С рекомендациями для пожилых людей», «3 способа защитить себя и своих близких» и др. Охват населения составил – 168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базе РО БОКК состоялась учёба с волонтёрами инициативной группы «От сердца к сердцу». Присутствующие волонтёры ознакомились с рекомендациями по профилактике коронавируса. Был составлен график работы волонтёров с целью доставки продуктов питания одиноко проживающим пенсионерам. Помощь в доставке продуктов питания выразили 4 активные волонтёра: Парукова А.В, Коновалов В.Н, Бондарчик А.В и председатель РО БОКК Ирина Дубовик. Все дни: с понедельника по воскресенье включительно, организовано дежурство в РО БОКК по приёму заявок от пенсионеров и инвалидов старше 60 лет.  Налажено сотрудничество с руководством ТЦСОН по вышеперечисленной рабо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16095" cy="2656205"/>
            <wp:effectExtent l="0" t="0" r="0" b="0"/>
            <wp:docPr id="6" name="Рисунок 19" descr="E:\Белая ромашка 1\0-02-05-fea0f10d603fe2eae72b5a8859f2826b8c3102c50bfdf5bbb049fb0b8a4dc064_5ec51c3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E:\Белая ромашка 1\0-02-05-fea0f10d603fe2eae72b5a8859f2826b8c3102c50bfdf5bbb049fb0b8a4dc064_5ec51c3e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5710" cy="2844165"/>
            <wp:effectExtent l="0" t="0" r="0" b="0"/>
            <wp:docPr id="7" name="Рисунок 14" descr="E:\Белая ромашка 1\0-02-05-05f36e6ecb14ac625d8069c380cc39ad44e540bb54bb1464cfc683454a99cbd7_f88416b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E:\Белая ромашка 1\0-02-05-05f36e6ecb14ac625d8069c380cc39ad44e540bb54bb1464cfc683454a99cbd7_f88416b2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2960" cy="2880360"/>
            <wp:effectExtent l="0" t="0" r="0" b="0"/>
            <wp:docPr id="8" name="Рисунок 15" descr="E:\Белая ромашка 1\0-02-05-0b61eaf03c2f8adc4137edc7c9b49730aaaee44583d45848c4f33eff2dc20bef_fbe228a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E:\Белая ромашка 1\0-02-05-0b61eaf03c2f8adc4137edc7c9b49730aaaee44583d45848c4f33eff2dc20bef_fbe228a4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60880" cy="2846705"/>
            <wp:effectExtent l="0" t="0" r="0" b="0"/>
            <wp:docPr id="9" name="Рисунок 16" descr="E:\Белая ромашка 1\0-02-05-edc8daf3224131a047127b95924def68c71f4f761c88acfa9e625af54b9e23b1_8311ec6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E:\Белая ромашка 1\0-02-05-edc8daf3224131a047127b95924def68c71f4f761c88acfa9e625af54b9e23b1_8311ec66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96720" cy="2792095"/>
            <wp:effectExtent l="0" t="0" r="0" b="0"/>
            <wp:docPr id="10" name="Рисунок 17" descr="E:\Белая ромашка 1\0-02-05-ca3cebfeb672970b8e0f86b66d580fb1c6ffe46a1230ff892ad91519d3839878_864f4a5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E:\Белая ромашка 1\0-02-05-ca3cebfeb672970b8e0f86b66d580fb1c6ffe46a1230ff892ad91519d3839878_864f4a55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3995" cy="1773555"/>
            <wp:effectExtent l="0" t="0" r="0" b="0"/>
            <wp:docPr id="11" name="Рисунок 20" descr="E:\Белая ромашка 1\0-02-05-a336b4e601c170de8d9e33c453535c209cf2315744cc17b0a9e1354f2eea1fc0_e2ec4b3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E:\Белая ромашка 1\0-02-05-a336b4e601c170de8d9e33c453535c209cf2315744cc17b0a9e1354f2eea1fc0_e2ec4b37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8399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редседатель РО БОКК ИРИНА ДУБОВИК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/>
        <w:drawing>
          <wp:inline distT="0" distB="0" distL="0" distR="0">
            <wp:extent cx="1095375" cy="609600"/>
            <wp:effectExtent l="0" t="0" r="0" b="0"/>
            <wp:docPr id="12" name="Рисунок 7" descr="Белорусский Красный Крест оплатил расходы на медицинскую помощь ..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Белорусский Красный Крест оплатил расходы на медицинскую помощь ...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lang w:eastAsia="ru-RU"/>
        </w:rPr>
        <w:t>Волонтёрами не рождаются, ими становятся!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ое дело, которое человек делает от души – меняет его. Волонтерство - не исключение. Оно меняет людей в лучшую сторону. Ведь главный принцип добровольчества «Хочешь почувствовать себя человеком – помоги другому». Наши активные волонтёры -  Парукова Алеся, Бондарчик Андрей, Коновалов Владимир находят в себе силы и помогают пожилым людям по профилактике коронавируса: разносят листовки, доставляют продукты питания, оплачивают коммунальные услуги. Также ведут разъяснительную работу в период распространения каронавирусной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екции. В настоящее время, вместе с друзьями – волонтёрами Березинской РО БОКК, помогают пожилым людям на приусадебных участках подготовить грядки к посадке овоще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с уверенностью сказать, что наши волонтеры обладают активной жизненной позицией, они целеустремленные, бескорыстные и упорно желают сделать мир немного лучше. 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42415" cy="2103755"/>
            <wp:effectExtent l="0" t="0" r="0" b="0"/>
            <wp:docPr id="13" name="Рисунок 11" descr="E:\Inspektor\Documents\Волонтёры\0-02-05-4b9407dff5d8267b51e5914d98b973612e2f210364b8f4711c5cb0c1dfeb17bf_3818dd4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E:\Inspektor\Documents\Волонтёры\0-02-05-4b9407dff5d8267b51e5914d98b973612e2f210364b8f4711c5cb0c1dfeb17bf_3818dd41.jp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 xml:space="preserve">     </w:t>
      </w:r>
      <w:r>
        <w:rPr/>
        <w:drawing>
          <wp:inline distT="0" distB="0" distL="0" distR="0">
            <wp:extent cx="1628775" cy="2086610"/>
            <wp:effectExtent l="0" t="0" r="0" b="0"/>
            <wp:docPr id="14" name="Рисунок 25" descr="E:\Inspektor\Documents\Волонтёры\0-02-05-2f39cedfa1af9f2d3193e5d4250fa568c6321801099bdbcd333a595de5117a54_79d95f7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5" descr="E:\Inspektor\Documents\Волонтёры\0-02-05-2f39cedfa1af9f2d3193e5d4250fa568c6321801099bdbcd333a595de5117a54_79d95f74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3320" cy="1571625"/>
            <wp:effectExtent l="0" t="0" r="0" b="0"/>
            <wp:docPr id="15" name="Рисунок 5" descr="E:\коронавирус\фото волонтёров\0-02-05-725081b6ffaa0cbc530f19ffda451a24dc7920ad063b233f2f8c486717e90bc7_5750b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E:\коронавирус\фото волонтёров\0-02-05-725081b6ffaa0cbc530f19ffda451a24dc7920ad063b233f2f8c486717e90bc7_5750b4.jp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5425" cy="1598295"/>
            <wp:effectExtent l="0" t="0" r="0" b="0"/>
            <wp:docPr id="16" name="Рисунок 12" descr="E:\Inspektor\Documents\Волонтёры\0-02-05-7d9fdf1ec5f21db9231edcccf2dd7b25d2c4bfbd776017d7d04dd463906546a2_fec3c74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E:\Inspektor\Documents\Волонтёры\0-02-05-7d9fdf1ec5f21db9231edcccf2dd7b25d2c4bfbd776017d7d04dd463906546a2_fec3c74b.jpg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3035" cy="1568450"/>
            <wp:effectExtent l="0" t="0" r="0" b="0"/>
            <wp:docPr id="17" name="Рисунок 26" descr="E:\Inspektor\Documents\Волонтёры\0-02-05-394a0d17e74e83793745729887542d26df2cf524dd6042ca71a6cf118b8a90f3_4fceb22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6" descr="E:\Inspektor\Documents\Волонтёры\0-02-05-394a0d17e74e83793745729887542d26df2cf524dd6042ca71a6cf118b8a90f3_4fceb224.jpg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2303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2060"/>
          <w:lang w:eastAsia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редседатель РО Красного Креста Ирина Дубовик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25.04.2020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/>
        <w:drawing>
          <wp:inline distT="0" distB="0" distL="0" distR="0">
            <wp:extent cx="1095375" cy="609600"/>
            <wp:effectExtent l="0" t="0" r="0" b="0"/>
            <wp:docPr id="18" name="Рисунок 27" descr="Белорусский Красный Крест оплатил расходы на медицинскую помощь ..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7" descr="Белорусский Красный Крест оплатил расходы на медицинскую помощь ...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Украсим Малую родину добрыми делам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ы РО Красного Креста приняли участие в республиканском субботнике. Собрали 15 кг. шишек, благоустроили территорию вокруг своего офи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30605" cy="1364615"/>
            <wp:effectExtent l="0" t="0" r="0" b="0"/>
            <wp:docPr id="19" name="Рисунок 6" descr="C:\Users\Inspektor\AppData\Local\Microsoft\Windows\INetCache\Content.Word\0-02-05-e38b540c04ad0cd20deaede94be90917b3b839d9f403398ff7948bad67ca9a82_749d858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" descr="C:\Users\Inspektor\AppData\Local\Microsoft\Windows\INetCache\Content.Word\0-02-05-e38b540c04ad0cd20deaede94be90917b3b839d9f403398ff7948bad67ca9a82_749d8581.jpg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/>
        <mc:AlternateContent>
          <mc:Choice Requires="wps">
            <w:drawing>
              <wp:inline distT="0" distB="0" distL="0" distR="0">
                <wp:extent cx="1028700" cy="1362075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0" y="0"/>
                          <a:ext cx="1028880" cy="1362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07.3pt;width:80.95pt;height:107.2pt;mso-wrap-style:none;v-text-anchor:middle;mso-position-vertical:top" type="_x0000_t75">
                <v:imagedata r:id="rId22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1800225" cy="135255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3"/>
                        <a:stretch/>
                      </pic:blipFill>
                      <pic:spPr>
                        <a:xfrm>
                          <a:off x="0" y="0"/>
                          <a:ext cx="1800360" cy="1352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6.55pt;width:141.7pt;height:106.45pt;mso-wrap-style:none;v-text-anchor:middle;mso-position-vertical:top" type="_x0000_t75">
                <v:imagedata r:id="rId2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/>
        <mc:AlternateContent>
          <mc:Choice Requires="wps">
            <w:drawing>
              <wp:inline distT="0" distB="0" distL="0" distR="0">
                <wp:extent cx="1028700" cy="1362075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0" y="0"/>
                          <a:ext cx="1028880" cy="1362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07.3pt;width:80.95pt;height:107.2pt;mso-wrap-style:none;v-text-anchor:middle;mso-position-vertical:top" type="_x0000_t75">
                <v:imagedata r:id="rId2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редседатель РО Красного Креста Ирина Дубовик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84dc3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398</Words>
  <Characters>2274</Characters>
  <CharactersWithSpaces>266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2:58:00Z</dcterms:created>
  <dc:creator>Пользователь Windows</dc:creator>
  <dc:description/>
  <dc:language>en-US</dc:language>
  <cp:lastModifiedBy>Inspektor</cp:lastModifiedBy>
  <dcterms:modified xsi:type="dcterms:W3CDTF">2020-04-30T11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