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ЕЗОПАСНОСТЬ В ВАШЕМ ДОМЕ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36"/>
          <w:szCs w:val="36"/>
        </w:rPr>
        <w:t>ВАМ, РОДИТЕЛИ!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, что большинство несчастных случаев можно предотвратить! Для этого вам придется приобрести «привычку к безопасности». Вот несколько советов, над которыми вы можете поразмыслить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сегда поворачивайте от края плиты рукоятки стоящих на ней сковородок, чтобы ребенок не мог дотянуться и вылить на тебя кипящий жир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сегда укорачивайте провода электрочайников – по той же причине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сегда следите за тем, чтобы кастрюли с горячим содержимым не стояли на краю стола, на подоконнике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сегда надежно запирайте лекарства и все, что может оказаться ядовитым для ребенка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сегда убирайте подальше опасное для ребенка оборудование, ремонтируйте болтающиеся штепсели и подводящие провода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сегда следите за тем, чтобы среди игрушек отсутствовали мелкие предметы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сегда вставляйте блокираторы в электророзетки, чтобы ребенок не засунул отвертку, шпильку, пальчик в одну из дырочек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и меры предосторожности помогут вам меньше беспокоиться, когда ваш ребенок перемещается по дому в разных направлениях в одно и то же время!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, пожалуйста, не забывайте, что вам нужно осознавать опасности не только в своем доме, но и в домах других людей. Это гораздо труднее, особенно, когда имеете дело с друзьями или собственными родителями. Все, что вы можете, - это помнить, например, что у них нет шпингалетов на окнах или что они не запирают «яды» в шкафчике под раковиной. Постарайтесь тактично, чтобы не обидеть их, обговорить эти важные для вас моменты, ведь вы должны обезопасить ребенка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ХРАНЯТЬ ЖИЗНЬ ДЕТЕЙ – ЭТО ПРОСТО ПРОЯВЛЯТЬ ЗДРАВЫЙ СМЫСЛ!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чень важно, чтобы вы на шаг опережали ребенка, тогда вы сумеете предвидеть, что он может сделать, - еще до того, как он это сделает!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мните, что ваш малыш взрослеет и забот, ответственности за его жизнь и здоровье с каждым днем прибавляется!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могите ребенку удовлетворить его познавательный интерес к окружающему миру, создав все необходимые условия безопасной жизнедеятельности!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 ДЛЯ ДЕТЕЙ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ОСТЬ ПЕРВАЯ.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ТРЫЕ, КОЛЮЩИЕ И РЕЖУЩИЕ ПРЕДМЕТЫ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о 1. </w:t>
      </w:r>
      <w:r>
        <w:rPr>
          <w:sz w:val="28"/>
          <w:szCs w:val="28"/>
        </w:rPr>
        <w:t>Все острые, колющие и режущие предметы обязательно надо класть на свои места. Порядок в доме не только для красоты, но и для безопасности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ОСТЬ ВТОРАЯ.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ЛЕКТРИЧЕСКИЕ ПРИБОРЫ.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И МОГУТ УДАРИТЬ ТОКОМ ИЛИ СТАТЬ ПРИЧИНОЙ ПОЖАРА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Правило 1. </w:t>
      </w:r>
      <w:r>
        <w:rPr>
          <w:sz w:val="28"/>
          <w:szCs w:val="28"/>
        </w:rPr>
        <w:t>Уходя из дома и даже из комнаты, обязательно выключай телевизор, магнитофон, утюг и другие электроприборы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Правило 2. </w:t>
      </w:r>
      <w:r>
        <w:rPr>
          <w:sz w:val="28"/>
          <w:szCs w:val="28"/>
        </w:rPr>
        <w:t>Никогда не тяни за электрический провод рука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Правило 3. </w:t>
      </w:r>
      <w:r>
        <w:rPr>
          <w:sz w:val="28"/>
          <w:szCs w:val="28"/>
        </w:rPr>
        <w:t>Ни в коем случае не подходи к оголенным проводам и не дотрагивайся до них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ОСТЬ ТРЕТЬЯ.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КАРСТВА И БЫТОВАЯ ХИМИЯ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Правило 1. </w:t>
      </w:r>
      <w:r>
        <w:rPr>
          <w:sz w:val="28"/>
          <w:szCs w:val="28"/>
        </w:rPr>
        <w:t>Ни в коем случае не пробуй никакие лекарства. Во-первых, это невкусно, а, во-вторых, неправильно принятое лекарство может оказаться яд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Правило 2. </w:t>
      </w:r>
      <w:r>
        <w:rPr>
          <w:sz w:val="28"/>
          <w:szCs w:val="28"/>
        </w:rPr>
        <w:t>Что такое бытовая химия? Это стиральные порошки, средства для мытья посуды, средства для мытья посуды, средства от тараканов и многое другое. Дети, конечно не тараканы, но яд от тараканов действует и на людей. Поэтому ни в коем случае не открывай никаких упаковок с бытовой химией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ОСТЬ ЧЕТВЕРТАЯ.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ЕВИДИМАЯ И НЕСЛЫШИМАЯ)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АЗ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аз может быть очень опасен. Во-первых, скопившись на кухне, он может взорваться. Во-вторых, им можно отравиться. Поэтому, почувствовав запах газа, соблюдай следующие правила: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Правило 1. </w:t>
      </w:r>
      <w:r>
        <w:rPr>
          <w:sz w:val="28"/>
          <w:szCs w:val="28"/>
        </w:rPr>
        <w:t>Срочно скажи об этом взрослым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Правило 2. </w:t>
      </w:r>
      <w:r>
        <w:rPr>
          <w:sz w:val="28"/>
          <w:szCs w:val="28"/>
        </w:rPr>
        <w:t>Надо сразу же открыть окна и проветрить квартиру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Правило 3. </w:t>
      </w:r>
      <w:r>
        <w:rPr>
          <w:sz w:val="28"/>
          <w:szCs w:val="28"/>
        </w:rPr>
        <w:t>Проверь, закрыты ли краны на плите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Правило 4. </w:t>
      </w:r>
      <w:r>
        <w:rPr>
          <w:sz w:val="28"/>
          <w:szCs w:val="28"/>
        </w:rPr>
        <w:t>Немедленно позвони по телефону104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Правило 5. </w:t>
      </w:r>
      <w:r>
        <w:rPr>
          <w:sz w:val="28"/>
          <w:szCs w:val="28"/>
        </w:rPr>
        <w:t>Ни в коем случае не включай свет и не зажигай спички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Березинской РЭГИ «Госэнергогазнадзор» - Кузнецов Г.Л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нженер-инспектор Березинского РЭС по сбыту – Равковский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24:00Z</dcterms:created>
  <dc:creator>user</dc:creator>
  <dc:description/>
  <dc:language>en-US</dc:language>
  <cp:lastModifiedBy>user</cp:lastModifiedBy>
  <dcterms:modified xsi:type="dcterms:W3CDTF">2019-05-30T11:24:00Z</dcterms:modified>
  <cp:revision>2</cp:revision>
  <dc:subject/>
  <dc:title/>
</cp:coreProperties>
</file>