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Лето – пора добрых дел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Л. Дубовик: «Милосердие. Сострадание. Сейчас, в век машин и скоростей, мы вновь возвращаемся к этой проблеме. Это происходит потому, что улавливается неблагополучие в развитии нашего общества. Щемит сердце каждый раз, когда видим очередной выпуск новостей, где показывают ужасные условия, в которых живут пожилые люди, где сообщают о том, как «неизвестные» ограбили или убили ветерана, спасшего их когда – то от фашизма…Стало проявляться равнодушие к самым родным людям – своим родителям. Настала необходимость воскрешения милосердия в людях.  Рвутся связи между поколениями, семейные традиции не передаются, много теряют и пожилые люди, и молодёжь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ктивисты РО КК активно включились в работу по оказанию помощи пенсионерам и инвалидам во время распространения С</w:t>
      </w:r>
      <w:r>
        <w:rPr>
          <w:rFonts w:cs="Times New Roman" w:ascii="Times New Roman" w:hAnsi="Times New Roman"/>
          <w:sz w:val="28"/>
          <w:szCs w:val="28"/>
          <w:lang w:val="en-US"/>
        </w:rPr>
        <w:t>ovid</w:t>
      </w:r>
      <w:r>
        <w:rPr>
          <w:rFonts w:cs="Times New Roman" w:ascii="Times New Roman" w:hAnsi="Times New Roman"/>
          <w:sz w:val="28"/>
          <w:szCs w:val="28"/>
        </w:rPr>
        <w:t xml:space="preserve"> -19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енный учитель района – Шидловская Клавдия Григорьевна, которая стояла у истоков развития волонтёрского движения в районе, получает во второй раз продуктовый набор от РО К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10690" cy="2280920"/>
            <wp:effectExtent l="0" t="0" r="0" b="0"/>
            <wp:docPr id="1" name="Рисунок 12" descr="E:\10 июня 2020\0-02-05-563c8926db85bda164e86e429b5c0089f94a9e46d5d8cb601650fe4a76059443_df72cd7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E:\10 июня 2020\0-02-05-563c8926db85bda164e86e429b5c0089f94a9e46d5d8cb601650fe4a76059443_df72cd7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юнь месяц волонтёры РО КК посетили 11 предприятий района с целью распространения листовок – инструкций по профилактике коронавирус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30325" cy="1729740"/>
            <wp:effectExtent l="0" t="0" r="0" b="0"/>
            <wp:docPr id="2" name="Рисунок 14" descr="E:\10 июня 2020\0-02-05-9233622581bd0d9ad0b930d78a440eaffd1b906650eceda974ae4cedf7101ca4_6b1f4f9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E:\10 июня 2020\0-02-05-9233622581bd0d9ad0b930d78a440eaffd1b906650eceda974ae4cedf7101ca4_6b1f4f96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валид 2 группы Дашковский Ф.В в офисе РО КК за изучением инструкций по С</w:t>
      </w:r>
      <w:r>
        <w:rPr>
          <w:rFonts w:cs="Times New Roman" w:ascii="Times New Roman" w:hAnsi="Times New Roman"/>
          <w:sz w:val="28"/>
          <w:szCs w:val="28"/>
          <w:lang w:val="en-US"/>
        </w:rPr>
        <w:t>ovid</w:t>
      </w:r>
      <w:r>
        <w:rPr>
          <w:rFonts w:cs="Times New Roman" w:ascii="Times New Roman" w:hAnsi="Times New Roman"/>
          <w:sz w:val="28"/>
          <w:szCs w:val="28"/>
        </w:rPr>
        <w:t xml:space="preserve"> -19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40430" cy="1940560"/>
            <wp:effectExtent l="0" t="0" r="0" b="0"/>
            <wp:docPr id="3" name="Рисунок 2" descr="E:\10 июня 2020\0-02-05-f6a3ce8f4afca5c7c54fc87de0c858da5a4034bea0693de9b7614bcfd11ca0c4_714a9a8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E:\10 июня 2020\0-02-05-f6a3ce8f4afca5c7c54fc87de0c858da5a4034bea0693de9b7614bcfd11ca0c4_714a9a87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О КК Ирина Дубовик проводит инструктаж по профилактике коронавируса с председателем Березинской районной организации общественного объединения «Белорусское товарищество инвалидов по зрению» Т.А. Клименко. 20 человек этого объединения получили дезсредства и молочную продукцию от РО КК, 6 человек – продуктовые и кофейные набор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61135" cy="1948180"/>
            <wp:effectExtent l="0" t="0" r="0" b="0"/>
            <wp:docPr id="4" name="Рисунок 16" descr="E:\25,06,2020\0-02-05-77752a9731cf0f446b474c393092b0ce5f4f8c2c6059f85bacf749ace6701af9_33abeb2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E:\25,06,2020\0-02-05-77752a9731cf0f446b474c393092b0ce5f4f8c2c6059f85bacf749ace6701af9_33abeb23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75105" cy="1966595"/>
            <wp:effectExtent l="0" t="0" r="0" b="0"/>
            <wp:docPr id="5" name="Рисунок 17" descr="E:\25,06,2020\0-02-05-03467c22b4d9a8fd941904b571605d285bbd9a45110772884f12a26a18ad79eb_13abdbd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E:\25,06,2020\0-02-05-03467c22b4d9a8fd941904b571605d285bbd9a45110772884f12a26a18ad79eb_13abdbd4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68525" cy="2890520"/>
            <wp:effectExtent l="0" t="0" r="0" b="0"/>
            <wp:docPr id="6" name="Рисунок 3" descr="E:\10 июня 2020\0-02-05-c6e6aee333bb017dd00dcc602ce56c7bf788de4d13bcc4bb1bdf8bd525446ab8_a19cfd9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E:\10 июня 2020\0-02-05-c6e6aee333bb017dd00dcc602ce56c7bf788de4d13bcc4bb1bdf8bd525446ab8_a19cfd94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ст – волонтёр РО КК Ирина Грек с подарками для детей – инвалидов,  в совместной с ТЦОН акции ко Всемирному дню семьи.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 заботой о земляках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человека, вернувшиеся домой из мест лишения свободы, получили продукты питания, собранные волонтёрами РО КК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66215" cy="2019300"/>
            <wp:effectExtent l="0" t="0" r="0" b="0"/>
            <wp:docPr id="7" name="Рисунок 11" descr="E:\фото 23.06.2020\0-02-05-8ed177bb01dd00e9a1e0d9af90e7753a2817636f91dfde513c5d249d3a2e4bf4_3fde908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E:\фото 23.06.2020\0-02-05-8ed177bb01dd00e9a1e0d9af90e7753a2817636f91dfde513c5d249d3a2e4bf4_3fde908b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их А.Ю. Жигало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Пока мы живы, мы помним о войн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38325" cy="2566670"/>
            <wp:effectExtent l="0" t="0" r="0" b="0"/>
            <wp:docPr id="8" name="Рисунок 19" descr="E:\фото 23.06.2020\0-02-0a-9eba33e5c129483915d4b081dedfeb40440bd4986ad755b5c26d4aee7b4bb32a_8cdc8a3d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E:\фото 23.06.2020\0-02-0a-9eba33e5c129483915d4b081dedfeb40440bd4986ad755b5c26d4aee7b4bb32a_8cdc8a3d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/>
        <w:drawing>
          <wp:inline distT="0" distB="0" distL="0" distR="0">
            <wp:extent cx="1676400" cy="2555875"/>
            <wp:effectExtent l="0" t="0" r="0" b="0"/>
            <wp:docPr id="9" name="Рисунок 20" descr="E:\фото 23.06.2020\0-02-05-004165358d16b0fed670ab7588cb294d8c35265660e572428f9e8fd2a4705be5_812c3f3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E:\фото 23.06.2020\0-02-05-004165358d16b0fed670ab7588cb294d8c35265660e572428f9e8fd2a4705be5_812c3f38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ь памяти жертвам Великой Отечественной войны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Никто не забыт, и ничто не забыто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/>
        <w:drawing>
          <wp:inline distT="0" distB="0" distL="0" distR="0">
            <wp:extent cx="1247775" cy="1514475"/>
            <wp:effectExtent l="0" t="0" r="0" b="0"/>
            <wp:docPr id="10" name="Рисунок 30" descr="E:\фото 23.06.2020\0-02-05-107c0a4de051202bcc7a1269c521daaf93f46e709842427ce769dc9857f50bb1_56da445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E:\фото 23.06.2020\0-02-05-107c0a4de051202bcc7a1269c521daaf93f46e709842427ce769dc9857f50bb1_56da4457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щение участницы ВОВ Шевцовой Полины Моисеев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17675" cy="2251710"/>
            <wp:effectExtent l="0" t="0" r="0" b="0"/>
            <wp:docPr id="11" name="Рисунок 27" descr="E:\фото май\фото 29.05.2020\0-02-05-918ec6d6dadb65be5d178f19b9f64befae8fb20c71985f007b6481ebe87816f4_6380a46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7" descr="E:\фото май\фото 29.05.2020\0-02-05-918ec6d6dadb65be5d178f19b9f64befae8fb20c71985f007b6481ebe87816f4_6380a461.jp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ренняя планёрка с волонтёрами в РО КК по заявкам от пенсионеров по доставке продуктов пит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и месяца, активисты – волонтёры РО КК Парукова Алеся, Фурс Наталья, Коновалов Владимир, Букатая Людмила и Ирина Дубовик осуществили 19 доставок продуктов питания для пенсионеров и инвалидов гор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78760" cy="2059940"/>
            <wp:effectExtent l="0" t="0" r="0" b="0"/>
            <wp:docPr id="12" name="Рисунок 7" descr="E:\Волонтёры\фото 16.06.2020\0-02-0a-fd7c8bdcab23d9d1c3971ea8564be385208b65500f4b28c7d4cadd5210b17616_ece9b6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E:\Волонтёры\фото 16.06.2020\0-02-0a-fd7c8bdcab23d9d1c3971ea8564be385208b65500f4b28c7d4cadd5210b17616_ece9b69.jp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77876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атая Людмила во время доставки продуктов пит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75410" cy="1833245"/>
            <wp:effectExtent l="0" t="0" r="0" b="0"/>
            <wp:docPr id="13" name="Рисунок 9" descr="E:\Волонтёры\0-02-05-8708ac86fdc6bc7349c06a77ae2c45ffce58b6db37ce0e44d905cee5112a8369_77fa08d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E:\Волонтёры\0-02-05-8708ac86fdc6bc7349c06a77ae2c45ffce58b6db37ce0e44d905cee5112a8369_77fa08d4.jpg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541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укова Алеся во время доставки продуктов питани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17955" cy="1891030"/>
            <wp:effectExtent l="0" t="0" r="0" b="0"/>
            <wp:docPr id="14" name="Рисунок 24" descr="E:\фото май\0-02-05-9bb952fdbd9355c94b20f41a79d0d175777bfa295d3a36837d61c4c3efb60e36_57e2080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" descr="E:\фото май\0-02-05-9bb952fdbd9355c94b20f41a79d0d175777bfa295d3a36837d61c4c3efb60e36_57e20805.jp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рс Наталья во время доставки продуктов питания инвалиду 1 группы Маркевичу Николаю Гавриловичу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52345" cy="1670050"/>
            <wp:effectExtent l="0" t="0" r="0" b="0"/>
            <wp:docPr id="15" name="Рисунок 13" descr="E:\Волонтёры\0-02-05-1decd17fca6caa5b83361da40bf609b3f46a3316a53fa879db23bf33a5a85ad2_c32bb9d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E:\Волонтёры\0-02-05-1decd17fca6caa5b83361da40bf609b3f46a3316a53fa879db23bf33a5a85ad2_c32bb9dc.jp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валов Владимир во время доставки продуктов питания инвалиду 2 группы Дашковскому Ф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05660" cy="1187450"/>
            <wp:effectExtent l="0" t="0" r="0" b="0"/>
            <wp:docPr id="16" name="Рисунок 15" descr="E:\25,06,2020\0-02-05-a736cb8e9aa7c80d519a08e72891a4bf78298d27b56836172ca945a9c1c28565_5b62431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E:\25,06,2020\0-02-05-a736cb8e9aa7c80d519a08e72891a4bf78298d27b56836172ca945a9c1c28565_5b624313.jpg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ик Ирина во время доставки продуктов инвалиду 1 групп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чило Л.В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не месяце 239 семей нашего района получили йогурты и коктейли от РО КК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32330" cy="1125855"/>
            <wp:effectExtent l="0" t="0" r="0" b="0"/>
            <wp:docPr id="17" name="Рисунок 18" descr="E:\25,06,2020\0-02-05-623b2c683b2d53bc297901680415c5299d1fbd85955cf9b2c8d9526ce3911a2f_304f425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E:\25,06,2020\0-02-05-623b2c683b2d53bc297901680415c5299d1fbd85955cf9b2c8d9526ce3911a2f_304f4252.jpg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О КК Ирина Дубовик во время выдачи молочной продук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нь месяц выдался интересным для волонтёров РО КК, несмотря на С</w:t>
      </w:r>
      <w:r>
        <w:rPr>
          <w:rFonts w:cs="Times New Roman" w:ascii="Times New Roman" w:hAnsi="Times New Roman"/>
          <w:sz w:val="28"/>
          <w:szCs w:val="28"/>
          <w:lang w:val="en-US"/>
        </w:rPr>
        <w:t>ovid</w:t>
      </w:r>
      <w:r>
        <w:rPr>
          <w:rFonts w:cs="Times New Roman" w:ascii="Times New Roman" w:hAnsi="Times New Roman"/>
          <w:sz w:val="28"/>
          <w:szCs w:val="28"/>
        </w:rPr>
        <w:t xml:space="preserve"> -19.  Председатель Березинской РО КК Ирина Дубовик для детей организовала и провела конкурс рисунков на асфальте «Мир удивительного детства». Меры безопасности были соблюдены: дети рисовали на удалении друг от друга. Все участники конкурса получили йогурты и коктейли от РО Красного Крес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/>
        <w:drawing>
          <wp:inline distT="0" distB="0" distL="0" distR="0">
            <wp:extent cx="1752600" cy="1371600"/>
            <wp:effectExtent l="0" t="0" r="0" b="0"/>
            <wp:docPr id="18" name="Рисунок 26" descr="E:\25,06,2020\0-02-0a-95a6de731681ff1f7320c283603d86506eb7b84b50b0582c071b81f958f943f6_8841018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E:\25,06,2020\0-02-0a-95a6de731681ff1f7320c283603d86506eb7b84b50b0582c071b81f958f943f6_8841018c.jpg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/>
        <w:drawing>
          <wp:inline distT="0" distB="0" distL="0" distR="0">
            <wp:extent cx="1913890" cy="1396365"/>
            <wp:effectExtent l="0" t="0" r="0" b="0"/>
            <wp:docPr id="19" name="Рисунок 28" descr="E:\25,06,2020\0-02-0a-936f5bea068a35c0facd7ea6999edcab8c094c1b7ccdbc320b512eec03423814_239f4f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8" descr="E:\25,06,2020\0-02-0a-936f5bea068a35c0facd7ea6999edcab8c094c1b7ccdbc320b512eec03423814_239f4fe.jpg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40990" cy="2131060"/>
            <wp:effectExtent l="0" t="0" r="0" b="0"/>
            <wp:docPr id="20" name="Рисунок 29" descr="E:\25,06,2020\0-02-0a-bdc663aeaa7003fbaf1855c9a8656a8962549f0947382ce335fe47178ba49d17_d7fe84c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9" descr="E:\25,06,2020\0-02-0a-bdc663aeaa7003fbaf1855c9a8656a8962549f0947382ce335fe47178ba49d17_d7fe84c2.jpg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Наша дружная команда «От сердца к сердцу!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02890" cy="2101850"/>
            <wp:effectExtent l="0" t="0" r="0" b="0"/>
            <wp:docPr id="21" name="Рисунок 25" descr="E:\фото май\0-02-0a-19d9a5449549be1312c5eb2415b41eb3aeb4641bd2f7b6e6ff8c5cd1e1dd4e97_2fab419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E:\фото май\0-02-0a-19d9a5449549be1312c5eb2415b41eb3aeb4641bd2f7b6e6ff8c5cd1e1dd4e97_2fab4193.jpg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О Красного Креста Ирина Дубов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  <Pages>6</Pages>
  <Words>496</Words>
  <Characters>2828</Characters>
  <CharactersWithSpaces>3318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2:24:00Z</dcterms:created>
  <dc:creator>Пользователь Windows</dc:creator>
  <dc:description/>
  <dc:language>en-US</dc:language>
  <cp:lastModifiedBy>Пользователь Windows</cp:lastModifiedBy>
  <dcterms:modified xsi:type="dcterms:W3CDTF">2020-06-30T08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