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84860</wp:posOffset>
            </wp:positionH>
            <wp:positionV relativeFrom="paragraph">
              <wp:posOffset>-473710</wp:posOffset>
            </wp:positionV>
            <wp:extent cx="1143000" cy="1143635"/>
            <wp:effectExtent l="0" t="0" r="0" b="0"/>
            <wp:wrapNone/>
            <wp:docPr id="1" name="Рисунок 1" descr="C:\Users\Reception\Desktop\Icon_logo_separate_RGB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Reception\Desktop\Icon_logo_separate_RGB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Правильное питан</w:t>
      </w:r>
      <w:bookmarkStart w:id="0" w:name="_GoBack"/>
      <w:bookmarkEnd w:id="0"/>
      <w:r>
        <w:rPr>
          <w:rFonts w:cs="Times New Roman" w:ascii="Times New Roman" w:hAnsi="Times New Roman"/>
          <w:sz w:val="36"/>
          <w:szCs w:val="36"/>
        </w:rPr>
        <w:t>ие – основа здоровья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-необходимое условие для поддержания жизнедеятельности всего живого на земле, в том числе и человека. Но только правильное питание способствует сохранению и  улучшению здоровья, замедлению процессов старения и улучшению качества жизни. Правильное разнообразное питание - залог сложенной работы всего организма, а значит - основа здоровья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 является  залогом  не только здоровья, но и природной красоты человека: чистой кожи, стройного тела, блестящих волос,  крепких ногтей и белоснежной улыбки. Питаясь правильно, вы сохраните здоровье  и красоту на долгие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оставленный рацион препятствует появлению и прогрессированию избыточной массы  тела, нарушению липидного состава крови, артериальной гипертензии, нарушению моторики желудочно-кишечного тракта, которые  являются факторами риска возникновения множества болез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здорового  рациона человека это сбалансированность по содержанию основных пищевых  веществ, употребление фруктов, овощей, бобовых, орехов и цельных злаков,  ненасыщенных  жиров. Также важно ограничить  употребление насыщенных жиров, промышленных  трансжиров,  соли, саха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соблюдать культуру питания.  В первую очередь это режим – приема пищи должен  быть не менее 5 раз в день, при этом не позднее 1,5-2 часов перед сном. Высококалорийные продукты  предпочтительнее употреблять во время обеда. На завтрак и ужин  следует  включать легкоусвояемые  продукты, к которым относятся кисломолочные продукты, рыба, фрукты и овощи. Прием пищи должен  занимать 15-20 минут, проходить в спокойной, располагающей к отдыху обстановке, за красиво сервированным сто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ключения переедания рекомендуется избегать отвлекающих  факторов,  таких как  компьютер или телевизор. Общение лучше отложить «на десерт», так как при разговоре ухудшается выделение желудочного сока и элементарно можно подав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ие нагрузки и правильное пит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ищи в сочетании с физическими нагрузками может, как помочь набрать вес, так и избавиться от него – все зависит от времени  и рациона питания. Поэтому система правильного питания для похудения основывается на следующих принципах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-3 часа до тренировки - основной прием пищи.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это невозможно, то за 30-40 минут до фитнеса можно перекусить йогуртом, творогом или кефиром – эти кисломолочные продукты являются поставщиками белка для наших мышц и к тому же быстро перевариваются. Дополнительно в качестве источника энергии скушаем фрукт или выпьем натуральный сок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тренировки обязательно пьем понемногу минеральную воду без газов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ренировки нужно съесть белковую еду, а вот жирная пища категорически под запретом. Поэтому сразу после занятий в течение 20-30 минут) можно выпить белковый коктейль или съесть немного  творог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ложитесь спать спустя 4-5 часов после занятий фитнесом, вполне можно устроить себе полноценный ужин,  например из рыбы и овощ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итнес и правильное питание помогут Вам стать стройной и красивой еще быстре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7c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b303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5032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b303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  <Pages>2</Pages>
  <Words>456</Words>
  <Characters>2603</Characters>
  <CharactersWithSpaces>3053</CharactersWithSpaces>
  <Paragraphs>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4:00Z</dcterms:created>
  <dc:creator>Borbet</dc:creator>
  <dc:description/>
  <dc:language>en-US</dc:language>
  <cp:lastModifiedBy>Reception</cp:lastModifiedBy>
  <cp:lastPrinted>2020-08-04T12:23:00Z</cp:lastPrinted>
  <dcterms:modified xsi:type="dcterms:W3CDTF">2020-08-04T12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