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drawing>
          <wp:anchor behindDoc="0" distT="0" distB="0" distL="0" distR="0" simplePos="0" locked="0" layoutInCell="0" allowOverlap="1" relativeHeight="2">
            <wp:simplePos x="0" y="0"/>
            <wp:positionH relativeFrom="column">
              <wp:posOffset>-746760</wp:posOffset>
            </wp:positionH>
            <wp:positionV relativeFrom="paragraph">
              <wp:posOffset>-502920</wp:posOffset>
            </wp:positionV>
            <wp:extent cx="1133475" cy="1134745"/>
            <wp:effectExtent l="0" t="0" r="0" b="0"/>
            <wp:wrapNone/>
            <wp:docPr id="1" name="Рисунок 1" descr="C:\Users\Reception\Desktop\Icon_logo_separate_RGB.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C:\Users\Reception\Desktop\Icon_logo_separate_RGB.png"/>
                    <pic:cNvPicPr>
                      <a:picLocks noChangeAspect="1" noChangeArrowheads="1"/>
                    </pic:cNvPicPr>
                  </pic:nvPicPr>
                  <pic:blipFill>
                    <a:blip r:embed="rId2"/>
                    <a:stretch>
                      <a:fillRect/>
                    </a:stretch>
                  </pic:blipFill>
                  <pic:spPr bwMode="auto">
                    <a:xfrm>
                      <a:off x="0" y="0"/>
                      <a:ext cx="1133475" cy="1134745"/>
                    </a:xfrm>
                    <a:prstGeom prst="rect">
                      <a:avLst/>
                    </a:prstGeom>
                  </pic:spPr>
                </pic:pic>
              </a:graphicData>
            </a:graphic>
          </wp:anchor>
        </w:drawing>
      </w:r>
      <w:r>
        <w:rPr>
          <w:rFonts w:cs="Times New Roman" w:ascii="Times New Roman" w:hAnsi="Times New Roman"/>
          <w:b/>
          <w:sz w:val="32"/>
          <w:szCs w:val="32"/>
        </w:rPr>
        <w:t>Правильное питание  для беременной женщины</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ы беременны! Эта новость у вас  вызывает  двоякое чувство:  с одной стороны, чувство радости, а с другой - чувство определенного  опасения и даже страха   перед неизведанными испытаниями за свою жизнь и судьбу будущего младенца. Каким он будет? Здоровым, красивым, счастливым?  И это во многом зависит от самой женщины, от того какой образ жизни она будет вести во время беременности и самое важное – как будет питаться. Курение и алкоголь  –  с первых дней  беременности бросить курить, если до этого курили, избегать «пассивного» курения, и не употреблять ни в каких дозах алкогольные напитк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Если до наступления беременности женщина  питалась нормально, чувствовала себя комфортно, не испытывала аллергии  ни к каким продуктам, то на раннем этапе   беременности изменять свой рацион питания не стоит. </w:t>
      </w:r>
    </w:p>
    <w:p>
      <w:pPr>
        <w:pStyle w:val="Normal"/>
        <w:jc w:val="both"/>
        <w:rPr>
          <w:rFonts w:ascii="Times New Roman" w:hAnsi="Times New Roman" w:cs="Times New Roman"/>
          <w:sz w:val="28"/>
          <w:szCs w:val="28"/>
        </w:rPr>
      </w:pPr>
      <w:r>
        <w:rPr>
          <w:rFonts w:cs="Times New Roman" w:ascii="Times New Roman" w:hAnsi="Times New Roman"/>
          <w:sz w:val="28"/>
          <w:szCs w:val="28"/>
        </w:rPr>
        <w:t>В меню будущей мамы главное  разнообразие. Она должна употреблять продукты из всех пищевых групп: мясо, рыбу, овощи и фрукты, молочные продукты, хлеб и крупы.</w:t>
      </w:r>
    </w:p>
    <w:p>
      <w:pPr>
        <w:pStyle w:val="Normal"/>
        <w:jc w:val="both"/>
        <w:rPr>
          <w:rFonts w:ascii="Times New Roman" w:hAnsi="Times New Roman" w:cs="Times New Roman"/>
          <w:sz w:val="28"/>
          <w:szCs w:val="28"/>
        </w:rPr>
      </w:pPr>
      <w:r>
        <w:rPr>
          <w:rFonts w:cs="Times New Roman" w:ascii="Times New Roman" w:hAnsi="Times New Roman"/>
          <w:sz w:val="28"/>
          <w:szCs w:val="28"/>
        </w:rPr>
        <w:t>В этот период закладываются все аргоны и системы в организме ребенка, формируются ткани. Организму нужны полноценные белки и витамины, нежирное мясо (кролик, курица, индейка), рыба, морепродукты, кисломолочные  продукты.  Обязательно кушать рис, свежие и замороженные  овощи, сезонные фрукты.  В первом триместре  многие будущие  мамы еще работают.  Как бы ни было  сложно контролировать  свое питание в рабочих  условиях, необходимо это делать – находить время  для полноценного  завтрака и обеда. В самом  начале беременности, особенно если мучает токсикоз,  рекомендуются  более частые,  но менее объёмные приемы пищи. Пусть в кармане всегда лежит  гематоген, пакетик с орехами или сухофруктами, чтобы перекусить на улице. Если   ваше состояние не позволяет  питаться обычной пищей, стоит обратить  внимание на детское питание. Детские продукты буквально спасают  будущих мам, страдающих сильным токсикозом. Это каши, детские творожки, печенье и фруктовые пюр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еобходимо постепенно отказываться  от соусов, полуфабрикатов и консервов, содержащих вредные химические добавки.  Велико значение  продуктов,  содержащих  фолиевую  кислоту, без нее  невозможен интенсивный обмен веществ, ее недостаток способен вызвать  аномалии в развитии.  Фолиевая   кислота  содержится в зелени,  орехах, белокочанной капусте и брокколи, свекле, бобовых, а также  в яйцах. </w:t>
      </w:r>
    </w:p>
    <w:p>
      <w:pPr>
        <w:pStyle w:val="Normal"/>
        <w:jc w:val="both"/>
        <w:rPr>
          <w:rFonts w:ascii="Times New Roman" w:hAnsi="Times New Roman" w:cs="Times New Roman"/>
          <w:sz w:val="28"/>
          <w:szCs w:val="28"/>
        </w:rPr>
      </w:pPr>
      <w:r>
        <w:rPr>
          <w:rFonts w:cs="Times New Roman" w:ascii="Times New Roman" w:hAnsi="Times New Roman"/>
          <w:sz w:val="28"/>
          <w:szCs w:val="28"/>
        </w:rPr>
        <w:t>Ребенок создает свой  «запас» микроэлементов,  используя материнский ресурс,  а это означает, что  у  мамы их  должно быть достаточно для двоих. В это время повышается потребность в микроэлементах: железа, магнии, цинке, селене, кальции, кал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высить гемоглобин можно употребляя красное мясо, курицу, рыбу, сухофрукты, гранаты, зеленые овощи и свежую зелень, гречку, цитрусовые  (апельсины, грейпфруты, памело, лимоны),  настои  из шиповника и ягод.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и в коем случае нельзя ограничивать жидкость. Чистая вода – лучшее  питье для беременных. Отеки вызывает не вода, а соль, которую мы добавляем в чистом виде, но и потребляем  с консервами, майонезом,  сыром, колбасой. Отсутствие соли – не вредно, она в естественном виде  содержится во многих продуктах: овощах, хлебе, поэтому совсем без нее рацион не останется. Избыток соли нарушает обмен вещест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 роддому  нужно подойти физически крепкой. Рекомендуются частые прогулки на воздухе, физическая активность.   Кушать только тогда когда, проголодались, стараться не перекусывать на ходу. Соблюдать режим питания, питаться в одно и то же время.  Стараться  не принимать в один прием  первое, второе  и третье блюдо: это  переполняет желудок и давит на плод, пища плохо переваривается и плохо усваивается.  Мясо и рыбу  лучше есть в первой половине дня,  на завтрак и обед, а на ужин готовить  молочно-растительные  блюда: сырники, тушеные овощи, творожно- овощные запеканки.  Лишний вес – это риск рождения крупного ребенка, а значит  риск осложнений  при родах и склонность ребенка к ожирению.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37c72"/>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df4de1"/>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4"/>
    <w:uiPriority w:val="99"/>
    <w:semiHidden/>
    <w:unhideWhenUsed/>
    <w:qFormat/>
    <w:rsid w:val="00df4de1"/>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9B65D1E-E5A4-4915-A62E-3EA0BBD6CD2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ages>2</Pages>
  <Words>586</Words>
  <Characters>3342</Characters>
  <CharactersWithSpaces>3921</CharactersWithSpaces>
  <Paragraphs>7</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6:38:00Z</dcterms:created>
  <dc:creator>Borbet</dc:creator>
  <dc:description/>
  <dc:language>en-US</dc:language>
  <cp:lastModifiedBy>Reception</cp:lastModifiedBy>
  <cp:lastPrinted>2020-08-06T13:10:00Z</cp:lastPrinted>
  <dcterms:modified xsi:type="dcterms:W3CDTF">2020-08-06T13:1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