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лиоз (искривление позвоночника): симптомы, диагностика и леч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лиоз</w:t>
      </w:r>
      <w:r>
        <w:rPr>
          <w:rFonts w:cs="Times New Roman" w:ascii="Times New Roman" w:hAnsi="Times New Roman"/>
          <w:sz w:val="28"/>
          <w:szCs w:val="28"/>
        </w:rPr>
        <w:t xml:space="preserve"> — это искривление позвоночника вправо или влево относительно своей оси. Чаще всего болезнь возникает, когда искривление позвоночника не вылечили в детстве. Начальные стадии сколиоза эффективно лечатся консервативными метод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иоз вызывает искривление позвоночника и асимметрию тела. При заболевании лопатки и рёбра резко выступают влево или вправо. Без правильного лечения сколиоз может вызвать серьёзные проблемы со здоровье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мптомы сколиоза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•</w:t>
      </w: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асимметрия плеч, лопаток, таза, локтей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искривление позвоночника, нарушение походки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боли в спине, между лопатками, в пояснице, грудной клетке, головные боли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повышенная утомляемость спины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деформация грудной клетки — выпячивание с одной стороны и западание с другой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нарушение работы сердца, лёгких, желудка, кишечн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чины сколиоз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8 случаях из 10 причина возникновения болезни неизвестна. В такой ситуации врач диагностирует идиопатический сколиоз. В остальных 20 случаях причиной искривления позвоночника становятся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неправильная осанка, сидячий образ жизни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врождённая деформация позвонков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полиомиелит, рахит, заболевания соединительных тканей, обмена веществ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дистрофия мускулатуры в поясничном, грудном и шейном отделах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остеопороз из-за нехватки кальция в организме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опухоли и травмы позвоночника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травмы ног или костей таза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детский церебральный паралич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деформация позвонков после остеомиелита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мышечные контрактуры, миозит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выраженная разница длины но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заболеть сколиозом выше всего у подростков в период интенсивного развития, особенно у девушек из-за слабо развитых мышц спины. В группу риска входят люди, которые неправильно питаются и часто пьют газированные напит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сколиоз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иоз бывает </w:t>
      </w:r>
      <w:r>
        <w:rPr>
          <w:rFonts w:cs="Times New Roman" w:ascii="Times New Roman" w:hAnsi="Times New Roman"/>
          <w:b/>
          <w:i/>
          <w:sz w:val="28"/>
          <w:szCs w:val="28"/>
        </w:rPr>
        <w:t>врождённым и приобретённ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локализации болезни встречается сколиоз шейного отдела, поясничного отдела и грудного отдела. Самые распространённые формы болезни — грудной и поясничный сколиоз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орме искривления сколиоз бывает трёх вид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-образный — с одной дугой искрив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-образный — с двумя дугами искрив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-образный — с тремя дугами искривления, встречается реже все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сторонний сколио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сторонний сколиоз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епени сколиоза позвоночника. </w:t>
      </w:r>
      <w:r>
        <w:rPr>
          <w:rFonts w:cs="Times New Roman" w:ascii="Times New Roman" w:hAnsi="Times New Roman"/>
          <w:sz w:val="28"/>
          <w:szCs w:val="28"/>
        </w:rPr>
        <w:t>Степень сколиоза зависит от величины угла дуги искривления. Выделяют четыре степен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 степень</w:t>
      </w:r>
      <w:r>
        <w:rPr>
          <w:rFonts w:cs="Times New Roman" w:ascii="Times New Roman" w:hAnsi="Times New Roman"/>
          <w:sz w:val="28"/>
          <w:szCs w:val="28"/>
        </w:rPr>
        <w:t xml:space="preserve"> — угол до 10 градусов. Присутствует сутулость, асимметрия почти незаметна для глаза. Сколиоз первой степени достаточно трудно определить, в некоторых странах он считается вариантом нор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 степень</w:t>
      </w:r>
      <w:r>
        <w:rPr>
          <w:rFonts w:cs="Times New Roman" w:ascii="Times New Roman" w:hAnsi="Times New Roman"/>
          <w:sz w:val="28"/>
          <w:szCs w:val="28"/>
        </w:rPr>
        <w:t xml:space="preserve"> — искривление от 11 до 25 градусов. Признаки сколиоза второй степени: заметная асимметрия плеч и таза. Образуется мышечный валик: в поясничной области — с вогнутой стороны, а в области груди — с выпуклой. Сколиоз второй степени нужно обязательно лечить, чтобы он не прогрессирова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 степень</w:t>
      </w:r>
      <w:r>
        <w:rPr>
          <w:rFonts w:cs="Times New Roman" w:ascii="Times New Roman" w:hAnsi="Times New Roman"/>
          <w:sz w:val="28"/>
          <w:szCs w:val="28"/>
        </w:rPr>
        <w:t xml:space="preserve"> — угол искривления от 26 до 50 градусов. Деформируется грудная клетка, формируется рёберный горб, перекос таза и плеч, нарушается оса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 степень</w:t>
      </w:r>
      <w:r>
        <w:rPr>
          <w:rFonts w:cs="Times New Roman" w:ascii="Times New Roman" w:hAnsi="Times New Roman"/>
          <w:sz w:val="28"/>
          <w:szCs w:val="28"/>
        </w:rPr>
        <w:t xml:space="preserve"> — искривление превышает 50 градусов. Это самая тяжёлая степень сколиоза. У позвоночника две или три дуги искривления. Асимметрию тела невозможно не заметить. Наблюдается деформация грудной клетки, рёберный горб. Помимо позвоночника страдают внутренние орга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м опасен сколиоз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е стадии сколиоза не представляют серьёзной опасности, в отличие от запущенных случаев болез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йный сколиоз нарушает кровообращение в головном мозге, нередко приводит к сдавливанию позвоночной артерии. Он вызывает головные боли, головокружения, укачива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дной сколиоз в запущенных случаях уменьшает объём грудной клетки и брюшной полости. Он может привести к болезням внутренних органов: сердца, лёгких, желудка, печени, кишечника, крупных сосудов, поч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чный сколиоз вызывает сильные боли в пояснице, нарушает нормальное положение тазовых костей. Асимметричное положение костей нарушает расположение органов в тазовой области. Это может привести к воспалению почек, женскому бесплод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ластический сколиоз у взрослых ослабляет иммунитет, приводит к остеохондрозу и межпозвоночной грыже. Искривление позвоночника вызывает быструю утомляемость у детей, а у женщин — проблемы с зачатием, вынашиванием и рождением ребен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жёлых последствий болезни можно избежать, если определить сколиоз на ранних стадиях. Заболевание обычно достаточно легко диагностирует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но-резонансная томография (МР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тразвуковое исследование (УЗ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кардиограмма (ЭКГ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е исслед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сколиоз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чение сколиоза состоит из трёх этап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Активное воздействие на искрив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Исправление искрив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Закрепление правильного положения позвоночник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взрослых cколиоз лечат безоперационными методами. Возвращают позвоночник в нормальное положение и оздоравливают организ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а сколиоз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збежать искривления позвоночника следует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спать на ортопедическом матрасе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правильно организовать рабочее место, чтобы не перегружать позвоночник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заниматься плаванием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регулярно ходить пешком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раз в полгода проходить курс массажа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следить за осанкой, не сутулиться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i/>
          <w:sz w:val="28"/>
          <w:szCs w:val="28"/>
        </w:rPr>
        <w:tab/>
        <w:t>выполнять упражнения: круговые движения плечами, наклоны туловища вперед с вытянутыми руками, приседания в медленном темпе.</w:t>
      </w:r>
    </w:p>
    <w:p>
      <w:pPr>
        <w:pStyle w:val="Normal"/>
        <w:spacing w:before="0" w:after="200"/>
        <w:rPr>
          <w:i/>
          <w:i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4</Pages>
  <Words>783</Words>
  <Characters>4464</Characters>
  <CharactersWithSpaces>5237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24:00Z</dcterms:created>
  <dc:creator>User</dc:creator>
  <dc:description/>
  <dc:language>en-US</dc:language>
  <cp:lastModifiedBy>User</cp:lastModifiedBy>
  <dcterms:modified xsi:type="dcterms:W3CDTF">2020-09-04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