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0" w:hanging="0"/>
        <w:rPr>
          <w:sz w:val="20"/>
          <w:szCs w:val="20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5428615</wp:posOffset>
            </wp:positionH>
            <wp:positionV relativeFrom="page">
              <wp:posOffset>412750</wp:posOffset>
            </wp:positionV>
            <wp:extent cx="1811655" cy="9201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iCs/>
          <w:sz w:val="28"/>
          <w:szCs w:val="28"/>
        </w:rPr>
        <w:t>10 интересных фактов о малярии</w:t>
      </w:r>
    </w:p>
    <w:p>
      <w:pPr>
        <w:pStyle w:val="Normal"/>
        <w:spacing w:lineRule="exact" w:line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ПЕРВЫЙ. ОТКРЫТИЕ БОЛЕЗНИ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Малярия – это потенциально смертельное заболевание, которое</w:t>
      </w:r>
    </w:p>
    <w:p>
      <w:pPr>
        <w:pStyle w:val="Normal"/>
        <w:tabs>
          <w:tab w:val="clear" w:pos="720"/>
          <w:tab w:val="left" w:pos="1260" w:leader="none"/>
          <w:tab w:val="left" w:pos="2500" w:leader="none"/>
          <w:tab w:val="left" w:pos="4080" w:leader="none"/>
          <w:tab w:val="left" w:pos="5380" w:leader="none"/>
          <w:tab w:val="left" w:pos="6500" w:leader="none"/>
        </w:tabs>
        <w:rPr>
          <w:sz w:val="20"/>
          <w:szCs w:val="20"/>
        </w:rPr>
      </w:pPr>
      <w:r>
        <w:rPr>
          <w:rFonts w:eastAsia="Times New Roman"/>
          <w:sz w:val="24"/>
          <w:szCs w:val="24"/>
        </w:rPr>
        <w:t>вызывают</w:t>
        <w:tab/>
        <w:t>паразиты,</w:t>
        <w:tab/>
        <w:t>переносимые</w:t>
        <w:tab/>
        <w:t>комарами.</w:t>
        <w:tab/>
        <w:t>Впервые</w:t>
      </w:r>
      <w:r>
        <w:rPr>
          <w:sz w:val="20"/>
          <w:szCs w:val="20"/>
        </w:rPr>
        <w:tab/>
      </w:r>
      <w:r>
        <w:rPr>
          <w:rFonts w:eastAsia="Times New Roman"/>
          <w:sz w:val="23"/>
          <w:szCs w:val="23"/>
        </w:rPr>
        <w:t>малярийный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плазмодий был обнаружен в клетках крови больного человека в 1880 году учёным Шарлем Луи Альфонсом Лавераном, за что в 1907 году и получил Нобелевскую премию по медицине.</w:t>
      </w:r>
    </w:p>
    <w:p>
      <w:pPr>
        <w:pStyle w:val="Normal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ВТОРОЙ. НАЗВАНИЕ БОЛЕЗНИ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Слово «малярия» происходит от итальянского словосочетания mala aria, что в переводе означает дурной воздух. До того, как болезнь была описана, люди полагали, что её причиной является плохой воздух. Другое название малярии – «болотная лихорадка».</w:t>
      </w:r>
    </w:p>
    <w:p>
      <w:pPr>
        <w:pStyle w:val="Normal"/>
        <w:spacing w:lineRule="exact" w:line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260" w:firstLine="420"/>
        <w:jc w:val="both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ТРЕТИЙ. ГЕОГРАФИЯ БОЛЕЗНИ 85-90% случаев заражения малярией приходится на районы Африки южнее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77470</wp:posOffset>
            </wp:positionH>
            <wp:positionV relativeFrom="paragraph">
              <wp:posOffset>-317500</wp:posOffset>
            </wp:positionV>
            <wp:extent cx="1238250" cy="9436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260" w:hanging="0"/>
        <w:jc w:val="both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Сахары. Ежегодно фиксируется 350-500 миллионов случаев заражения людей малярией, из них 1,3-3 миллиона заканчиваются смертью. 85-90% случаев заражения приходится на районы Африки. От оставшихся 10%-7% приходятся на Индию, Бразилию, Шри-Ланку, Вьетнам, Колумбию и Соломоновы Острова.</w:t>
      </w:r>
    </w:p>
    <w:p>
      <w:pPr>
        <w:pStyle w:val="Normal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ЧЕТВЁРТЫЙ.ГЕНЕТИКА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" w:leader="none"/>
        </w:tabs>
        <w:spacing w:lineRule="auto" w:line="235"/>
        <w:ind w:firstLine="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которых людей существует определённый ген, который делает их нечувствительными к заболеванию. Он может передаваться их детям. Наибольшее количество таких людей проживает в Африке.</w:t>
      </w:r>
    </w:p>
    <w:p>
      <w:pPr>
        <w:pStyle w:val="Normal"/>
        <w:spacing w:lineRule="exact" w:line="1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ПЯТЫЙ. КАК ПРОИСХОДИТ ЗАРАЖЕНИЕ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06680</wp:posOffset>
            </wp:positionV>
            <wp:extent cx="1791335" cy="113093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left="300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Возможны другие пути передачи малярии, кроме укуса комара</w:t>
      </w:r>
      <w:r>
        <w:rPr>
          <w:rFonts w:eastAsia="Times New Roman"/>
          <w:b/>
          <w:bCs/>
          <w:sz w:val="24"/>
          <w:szCs w:val="24"/>
        </w:rPr>
        <w:t>: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i/>
          <w:iCs/>
          <w:sz w:val="24"/>
          <w:szCs w:val="24"/>
        </w:rPr>
        <w:t xml:space="preserve">гемотранфузионный </w:t>
      </w:r>
      <w:r>
        <w:rPr>
          <w:rFonts w:eastAsia="Times New Roman"/>
          <w:sz w:val="24"/>
          <w:szCs w:val="24"/>
        </w:rPr>
        <w:t>–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 переливании крови в медицинских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учреждениях, </w:t>
      </w:r>
      <w:r>
        <w:rPr>
          <w:rFonts w:eastAsia="Times New Roman"/>
          <w:i/>
          <w:iCs/>
          <w:sz w:val="24"/>
          <w:szCs w:val="24"/>
        </w:rPr>
        <w:t>трансплацентарный</w:t>
      </w:r>
      <w:r>
        <w:rPr>
          <w:rFonts w:eastAsia="Times New Roman"/>
          <w:sz w:val="24"/>
          <w:szCs w:val="24"/>
        </w:rPr>
        <w:t xml:space="preserve"> – от матери к ребёнку во время вынашивания беременности и родоразрешения.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6478905</wp:posOffset>
            </wp:positionH>
            <wp:positionV relativeFrom="paragraph">
              <wp:posOffset>-367665</wp:posOffset>
            </wp:positionV>
            <wp:extent cx="498475" cy="115379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0" w:hanging="0"/>
        <w:jc w:val="center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ШЕСТОЙ. СИМПТОМЫ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right="760" w:hanging="0"/>
        <w:jc w:val="both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Первыми симптомами малярии являются лёгкое периодическое повышение температуры, головная боль, боли в мышцах и озноб. Также возможный лихорадка, боли в суставах, рвота, анемия. Возможно также ощущение покалывания в коже.</w:t>
      </w:r>
    </w:p>
    <w:p>
      <w:pPr>
        <w:pStyle w:val="Normal"/>
        <w:spacing w:lineRule="exact" w:line="2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6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СЕДЬМОЙ. ПРОФИЛАКТИКА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29540</wp:posOffset>
            </wp:positionH>
            <wp:positionV relativeFrom="paragraph">
              <wp:posOffset>-108585</wp:posOffset>
            </wp:positionV>
            <wp:extent cx="1248410" cy="95567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340" w:hanging="0"/>
        <w:jc w:val="both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От этой болезни нет вакцины, хотя учёные работают над её изобретением. Но учёные сходятся в одном: для профилактики малярии нужно избегать укусов комаров и перед выездом в эндемичные страны, где эта болезнь широко распространена, за 1-2 недели пройт и курс химиопрофилактики, предварительно проконсультироваться с врачом.</w:t>
      </w:r>
    </w:p>
    <w:p>
      <w:pPr>
        <w:pStyle w:val="Normal"/>
        <w:spacing w:lineRule="exact" w:line="2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ВОСЬМОЙ. ЛИЧНОСТИ, УМЕРШИЕ ОТ МАЛЯРИИ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От малярии умерли Александр Македонский, Чингисхан, святой Августин, Данте, император Священной Римской империи Карл V, Христофор Колумб, Оливер Кромвель, Микеланджело Меризи Караваджо, лорд Байрон и многие другие.</w:t>
      </w:r>
    </w:p>
    <w:p>
      <w:pPr>
        <w:pStyle w:val="Normal"/>
        <w:spacing w:lineRule="exact" w: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2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ФАКТ ДЕВЯТЫЙ. ЭКСПЕРИМЕНТЫ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1905</wp:posOffset>
            </wp:positionH>
            <wp:positionV relativeFrom="paragraph">
              <wp:posOffset>-122555</wp:posOffset>
            </wp:positionV>
            <wp:extent cx="803275" cy="61277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1400" w:hanging="0"/>
        <w:jc w:val="both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>Многие учёные, которые занимались изучением малярии, ставили эксперименты на себе: они специально подсаживали себе на кожу заражённых комаров и после укуса пытались применить различные способы лечения этой болезни. Иногда это заканчивалось печально.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3" w:leader="none"/>
        </w:tabs>
        <w:spacing w:lineRule="auto" w:line="232"/>
        <w:ind w:first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 ПОСЛЕДОК ДЕСЯТЫЙ – пациенту, перенёсшему заболевание, нельзя быть донором крови минимум 3 года.</w:t>
      </w:r>
    </w:p>
    <w:p>
      <w:pPr>
        <w:pStyle w:val="Normal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3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bookmarkStart w:id="0" w:name="_GoBack"/>
      <w:bookmarkEnd w:id="0"/>
    </w:p>
    <w:sectPr>
      <w:type w:val="nextPage"/>
      <w:pgSz w:w="11906" w:h="16838"/>
      <w:pgMar w:left="560" w:right="566" w:gutter="0" w:header="0" w:top="810" w:footer="0" w:bottom="9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d5bd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07</Words>
  <Characters>2322</Characters>
  <CharactersWithSpaces>272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32:00Z</dcterms:created>
  <dc:creator>Windows User</dc:creator>
  <dc:description/>
  <dc:language>en-US</dc:language>
  <cp:lastModifiedBy>User</cp:lastModifiedBy>
  <dcterms:modified xsi:type="dcterms:W3CDTF">2020-07-2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