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 w:eastAsia="ru-RU"/>
        </w:rPr>
      </w:pPr>
      <w:r>
        <w:rPr>
          <w:rFonts w:cs="Times New Roman" w:ascii="Times New Roman" w:hAnsi="Times New Roman"/>
          <w:sz w:val="30"/>
          <w:szCs w:val="30"/>
          <w:lang w:val="en-US" w:eastAsia="ru-RU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598805</wp:posOffset>
            </wp:positionV>
            <wp:extent cx="2667000" cy="33337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color w:val="002060"/>
          <w:sz w:val="30"/>
          <w:szCs w:val="30"/>
        </w:rPr>
        <w:t xml:space="preserve">10 фактов о бешенст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0"/>
          <w:szCs w:val="30"/>
        </w:rPr>
      </w:pPr>
      <w:r>
        <w:rPr>
          <w:rFonts w:cs="Times New Roman" w:ascii="Times New Roman" w:hAnsi="Times New Roman"/>
          <w:b/>
          <w:color w:val="00206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44165</wp:posOffset>
                </wp:positionH>
                <wp:positionV relativeFrom="paragraph">
                  <wp:posOffset>8890</wp:posOffset>
                </wp:positionV>
                <wp:extent cx="2705100" cy="1485900"/>
                <wp:effectExtent l="5080" t="5080" r="5715" b="258445"/>
                <wp:wrapNone/>
                <wp:docPr id="2" name="Выноска-облако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8608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8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Факт 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К моменту</w:t>
                            </w:r>
                            <w:r>
                              <w:rPr>
                                <w:kern w:val="2"/>
                                <w:b/>
                                <w:sz w:val="30"/>
                                <w:szCs w:val="30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появления симптомов</w:t>
                            </w:r>
                            <w:r>
                              <w:rPr>
                                <w:kern w:val="2"/>
                                <w:b/>
                                <w:sz w:val="30"/>
                                <w:szCs w:val="30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бешенство всегда</w:t>
                            </w:r>
                            <w:r>
                              <w:rPr>
                                <w:kern w:val="2"/>
                                <w:b/>
                                <w:sz w:val="30"/>
                                <w:szCs w:val="30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является смертельным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4" fillcolor="#00cc00" stroked="t" o:allowincell="f" style="position:absolute;margin-left:223.95pt;margin-top:0.7pt;width:212.95pt;height:116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8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Факт 1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К моменту</w:t>
                      </w:r>
                      <w:r>
                        <w:rPr>
                          <w:kern w:val="2"/>
                          <w:b/>
                          <w:sz w:val="30"/>
                          <w:szCs w:val="30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появления симптомов</w:t>
                      </w:r>
                      <w:r>
                        <w:rPr>
                          <w:kern w:val="2"/>
                          <w:b/>
                          <w:sz w:val="30"/>
                          <w:szCs w:val="30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бешенство всегда</w:t>
                      </w:r>
                      <w:r>
                        <w:rPr>
                          <w:kern w:val="2"/>
                          <w:b/>
                          <w:sz w:val="30"/>
                          <w:szCs w:val="30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является смертельным</w:t>
                      </w:r>
                    </w:p>
                  </w:txbxContent>
                </v:textbox>
                <v:fill o:detectmouseclick="t" type="solid" color2="#ff33ff"/>
                <v:stroke color="yellow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машние и дикие животные могут передавать бешенство людям. Передача инфекции происходит при укусах животных, инфицированных вирусом бешенства. К моменту появления клинических симптомов вирус широко распространяется в центральной нервной системе и инфекция становится смертельной.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06450</wp:posOffset>
                </wp:positionH>
                <wp:positionV relativeFrom="paragraph">
                  <wp:posOffset>3810</wp:posOffset>
                </wp:positionV>
                <wp:extent cx="2705100" cy="1485900"/>
                <wp:effectExtent l="5080" t="5080" r="5715" b="258445"/>
                <wp:wrapNone/>
                <wp:docPr id="3" name="Выноска-облако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8608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ffc746"/>
                            </a:gs>
                            <a:gs pos="100000">
                              <a:srgbClr val="e5b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8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Факт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Бешенство встречается на всех континентах, кроме Антарк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5" fillcolor="#ffc746" stroked="t" o:allowincell="f" style="position:absolute;margin-left:63.5pt;margin-top:0.3pt;width:212.95pt;height:116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8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Факт 2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Бешенство встречается на всех континентах, кроме Антаркти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b600"/>
                <v:stroke color="red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коло 59000 человек ежегодно умирают от бешенства. До 99% случаев смерти людей происходят в Африке и Азии, причем 80% из них – среди людей живущих в сельских районах и не получающих надлежащего медицинского обслуживания.</w:t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108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82925</wp:posOffset>
                </wp:positionH>
                <wp:positionV relativeFrom="paragraph">
                  <wp:posOffset>3810</wp:posOffset>
                </wp:positionV>
                <wp:extent cx="2705100" cy="1485900"/>
                <wp:effectExtent l="5080" t="5080" r="5715" b="258445"/>
                <wp:wrapNone/>
                <wp:docPr id="4" name="Выноска-облако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8608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8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Факт 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Помимо собак бешенство могут передавать другие живот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6" fillcolor="#0070c0" stroked="t" o:allowincell="f" style="position:absolute;margin-left:242.75pt;margin-top:0.3pt;width:212.95pt;height:116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8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Факт 3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Помимо собак бешенство могут передавать другие животны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7030a0" weight="9360" joinstyle="miter" endcap="flat"/>
                <v:shadow on="t" obscured="f" color="black"/>
                <w10:wrap type="none"/>
              </v:rect>
            </w:pict>
          </mc:Fallback>
        </mc:AlternateContent>
        <w:drawing>
          <wp:inline distT="0" distB="0" distL="0" distR="0">
            <wp:extent cx="2859405" cy="145097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05915</wp:posOffset>
                </wp:positionH>
                <wp:positionV relativeFrom="paragraph">
                  <wp:posOffset>451485</wp:posOffset>
                </wp:positionV>
                <wp:extent cx="2819400" cy="1485900"/>
                <wp:effectExtent l="5080" t="5080" r="5715" b="258445"/>
                <wp:wrapNone/>
                <wp:docPr id="6" name="Выноска-облако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8608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8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Факт 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0% случаев смерти от бешенства в мире происходят среди детей в возрасте до 15 ле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7" fillcolor="#9933ff" stroked="t" o:allowincell="f" style="position:absolute;margin-left:126.45pt;margin-top:35.55pt;width:221.95pt;height:116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8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Факт 4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40% случаев смерти от бешенства в мире происходят среди детей в возрасте до 15 лет</w:t>
                      </w:r>
                    </w:p>
                  </w:txbxContent>
                </v:textbox>
                <v:fill o:detectmouseclick="t" type="solid" color2="#66cc00"/>
                <v:stroke color="#002060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 xml:space="preserve">Укусы собак взывают до 95% случаев смерти людей от бешенства, особенно в Африке и Аз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нфицированию подвержены все возрастные группы, но наиболее уязвимыми являются дети, которые, играя, часто приближаются к животному, не опасаясь нападения и ничего не зная о болезни. Исследования показывают, что дети, боясь, что их будут ругать, как правило, скрывают от родителей раны от укусов и поэтому могут не получить надлежащей первой и последующей медицинской помощи.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67790</wp:posOffset>
                </wp:positionH>
                <wp:positionV relativeFrom="paragraph">
                  <wp:posOffset>54610</wp:posOffset>
                </wp:positionV>
                <wp:extent cx="3352800" cy="1876425"/>
                <wp:effectExtent l="5080" t="5715" r="5715" b="157480"/>
                <wp:wrapNone/>
                <wp:docPr id="7" name="Выноска-облако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876320"/>
                        </a:xfrm>
                        <a:prstGeom prst="cloudCallout">
                          <a:avLst>
                            <a:gd name="adj1" fmla="val -20263"/>
                            <a:gd name="adj2" fmla="val 53856"/>
                          </a:avLst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8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Факт 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росвещение и осведомленность являются ключевыми элементами предотвращения укусов бешеных живот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9" fillcolor="#ff3300" stroked="t" o:allowincell="f" style="position:absolute;margin-left:107.7pt;margin-top:4.3pt;width:263.95pt;height:147.7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8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Факт 5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росвещение и осведомленность являются ключевыми элементами предотвращения укусов бешеных животн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ccff"/>
                <v:stroke color="#002060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835275</wp:posOffset>
                </wp:positionH>
                <wp:positionV relativeFrom="paragraph">
                  <wp:posOffset>1164590</wp:posOffset>
                </wp:positionV>
                <wp:extent cx="2952750" cy="1562100"/>
                <wp:effectExtent l="5080" t="5080" r="5715" b="375920"/>
                <wp:wrapNone/>
                <wp:docPr id="8" name="Выноска-облако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562040"/>
                        </a:xfrm>
                        <a:prstGeom prst="cloudCallout">
                          <a:avLst>
                            <a:gd name="adj1" fmla="val -45375"/>
                            <a:gd name="adj2" fmla="val 6922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8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Факт 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Межсекторальное сотрудничество имеет решающее значение для борьбы с бешенств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10" fillcolor="#ff6600" stroked="t" o:allowincell="f" style="position:absolute;margin-left:223.25pt;margin-top:91.7pt;width:232.45pt;height:122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8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Факт 6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Межсекторальное сотрудничество имеет решающее значение для борьбы с бешенств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yellow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30"/>
          <w:szCs w:val="30"/>
        </w:rPr>
        <w:t>Одним из основных компонентов профилактики бешенства является обучение детей тому, как избегать укусов животных. Органы государственного санитарного надзора работают с заинтересованными учреждениями и организациями для просвещения сообществ путем повышения осведомленности о болезни и усиления ответственности среди владельцев собак.</w:t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026410</wp:posOffset>
                </wp:positionH>
                <wp:positionV relativeFrom="paragraph">
                  <wp:posOffset>1172845</wp:posOffset>
                </wp:positionV>
                <wp:extent cx="3390900" cy="1562100"/>
                <wp:effectExtent l="5080" t="5080" r="5715" b="270510"/>
                <wp:wrapNone/>
                <wp:docPr id="9" name="Выноска-облако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562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cccc00"/>
                        </a:solidFill>
                        <a:ln w="9360">
                          <a:solidFill>
                            <a:srgbClr val="00cc0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8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Факт 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ромывание раны и быстрое предоставление лечения после укуса животных необходимы для выжи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11" fillcolor="#cccc00" stroked="t" o:allowincell="f" style="position:absolute;margin-left:238.3pt;margin-top:92.35pt;width:266.95pt;height:122.9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8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Факт 7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ромывание раны и быстрое предоставление лечения после укуса животных необходимы для выжив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ff"/>
                <v:stroke color="#00cc00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30"/>
          <w:szCs w:val="30"/>
        </w:rPr>
        <w:t>Сотрудничество органов государственного санитарного надзора с заинтересованными службами и ведомствами позволяет успешно реализовывать программу по профилактике бешенства среди людей и животных. Это подразумевает обеспечение доступа к безопасным и эффективным вакцинам для людей и животных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ну от укуса необходимо сразу же тщательно промыть водой с мылом примерно в течение 15 минут. Люди, пострадавшие от укусов, должны обратиться в ближайшее медицинское учреждение. Ежегодно в мире после укусов животных более 15 миллионов человек вакцинируются против бешенст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365125</wp:posOffset>
                </wp:positionV>
                <wp:extent cx="3105150" cy="1323975"/>
                <wp:effectExtent l="5080" t="5715" r="5715" b="232410"/>
                <wp:wrapNone/>
                <wp:docPr id="10" name="Выноска-облако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132408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8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Факт 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Бешенство среди людей на 100% предотвратимо с помощью вакци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12" fillcolor="#009900" stroked="t" o:allowincell="f" style="position:absolute;margin-left:223.2pt;margin-top:-28.75pt;width:244.45pt;height:104.2pt;mso-wrap-style:square;v-text-anchor:middle;mso-position-horizontal:right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8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Факт 8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Бешенство среди людей на 100% предотвратимо с помощью вакцин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66ff"/>
                <v:stroke color="yellow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егодня безопасные и действенные вакцины для животных и человека входят в набор важных средств борьбы со смертностью от бешенства среди людей. При этом, повышение осведомленности – залог эффективного участия местных сообществ в работе по эффективной профилактике бешенств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82015</wp:posOffset>
                </wp:positionH>
                <wp:positionV relativeFrom="paragraph">
                  <wp:posOffset>-607695</wp:posOffset>
                </wp:positionV>
                <wp:extent cx="2762250" cy="1562100"/>
                <wp:effectExtent l="5080" t="5080" r="5715" b="270510"/>
                <wp:wrapNone/>
                <wp:docPr id="11" name="Выноска-облако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5620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4b183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8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Факт 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Массовая вакцинация домашних животных способствует прерыванию передачи инфе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13" fillcolor="#f4b183" stroked="t" o:allowincell="f" style="position:absolute;margin-left:69.45pt;margin-top:-47.85pt;width:217.45pt;height:122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8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Факт 9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Массовая вакцинация домашних животных способствует прерыванию передачи инфек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b4e7c"/>
                <v:stroke color="red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757680</wp:posOffset>
                </wp:positionH>
                <wp:positionV relativeFrom="paragraph">
                  <wp:posOffset>1254760</wp:posOffset>
                </wp:positionV>
                <wp:extent cx="3305175" cy="1581150"/>
                <wp:effectExtent l="5715" t="5080" r="5080" b="273685"/>
                <wp:wrapNone/>
                <wp:docPr id="12" name="Выноска-облако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158112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8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Факт 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Улучшенные данные способствуют повышению эффективности программы борьбы с бешенств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14" fillcolor="#66ffff" stroked="t" o:allowincell="f" style="position:absolute;margin-left:138.4pt;margin-top:98.8pt;width:260.2pt;height:124.4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8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Факт 10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Улучшенные данные способствуют повышению эффективности программы борьбы с бешенств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990000"/>
                <v:stroke color="#002060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30"/>
          <w:szCs w:val="30"/>
        </w:rPr>
        <w:t>Вакцинация, как минимум, 70% животных, в том числе бродячих, предотвращает передачу бешенства людям. Кампании массовой вакцинации собак в Бангладеш, Южной Африке (провинция Квазулу-Натал), Филиппинах и Объединенной Республике Танзания показали, что с помощью массовой вакцинации собак можно установить контроль над бешенством.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Успешные программы по борьбе с бешенством состоят из трех основных компонентов: участие сообществ; просвещение, общественная осведомленность и доступ к массовой вакцинации животных; доступ к лечению после уку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34:00Z</dcterms:created>
  <dc:creator>Татьяна Загорская</dc:creator>
  <dc:description/>
  <cp:keywords/>
  <dc:language>en-US</dc:language>
  <cp:lastModifiedBy>User</cp:lastModifiedBy>
  <cp:lastPrinted>2018-03-15T13:19:00Z</cp:lastPrinted>
  <dcterms:modified xsi:type="dcterms:W3CDTF">2020-07-27T07:59:00Z</dcterms:modified>
  <cp:revision>3</cp:revision>
  <dc:subject/>
  <dc:title/>
</cp:coreProperties>
</file>