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eastAsia="ru-RU"/>
        </w:rPr>
        <w:t>10 ФАКТОВ О ТУБЕРКУЛЕЗ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eastAsia="ru-RU"/>
        </w:rPr>
        <w:t>Возбудитель инфекци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eastAsia="Times New Roman" w:cs="Times New Roman"/>
          <w:bCs/>
          <w:kern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0"/>
          <w:szCs w:val="30"/>
          <w:lang w:eastAsia="ru-RU"/>
        </w:rPr>
        <w:t xml:space="preserve">Возбудителем туберкулеза является бактерия – Mycobacterium </w:t>
      </w:r>
      <w:r>
        <w:rPr>
          <w:rFonts w:eastAsia="Times New Roman" w:cs="Times New Roman" w:ascii="Times New Roman" w:hAnsi="Times New Roman"/>
          <w:bCs/>
          <w:kern w:val="2"/>
          <w:sz w:val="30"/>
          <w:szCs w:val="30"/>
          <w:lang w:val="en-US" w:eastAsia="ru-RU"/>
        </w:rPr>
        <w:t>tuberculosis</w:t>
      </w:r>
      <w:r>
        <w:rPr>
          <w:rFonts w:eastAsia="Times New Roman" w:cs="Times New Roman" w:ascii="Times New Roman" w:hAnsi="Times New Roman"/>
          <w:bCs/>
          <w:kern w:val="2"/>
          <w:sz w:val="30"/>
          <w:szCs w:val="30"/>
          <w:lang w:eastAsia="ru-RU"/>
        </w:rPr>
        <w:t xml:space="preserve">, которая поражает различные органы и системы, но наиболее часто легкие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коло 1/3 населения мира имеют латентный (скрытый) туберкулёз, т.е. инфицированы бактерией туберкулеза, но не заболели этой болезнью и не могут её передавать другим людям.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Источник инфекции. Путь передач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Туберкулёзом может заболеть любой человек. Риск того, что инфицированные люди на протяжении своей жизни заболеют туберкулёзом, составляет 5-15%,  но у людей с ослабленной иммунной системой (ВИЧ-инфицированные, больные диабетом и др.) вероятность заболевания туберкулезом намного выше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Когда развивается активный туберкулез, симптомы в виде  кашля, повышенной температуры, болей в груди, ночных потов, потери веса могут проявляться в легкой форме и быть мало выраженными на протяжении многих месяцев, что приводит к позднему обращению  за медицинской помощью и способствует инфицированию других лиц. 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едаётся возбудитель инфекции от человека к человеку воздушно-капельным путём при кашле, чихании, отхаркивании, разговоре. Наиболее опасными являются больные туберкулезом органов дыхания с наличием бактериовыделения и/или деструктивными процессами в легких. На протяжении года человек, больной туберкулезом, может инфицировать до 10-15 других лиц, с которыми он имеет тесный контакт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Эпидемиологическая ситуация в Республике Беларусь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Многолетняя динамика заболеваемости туберкулезом в Республике Беларусь сохраняется на стабильном уровне с тенденцией к снижению. 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2017 году зарегистрировано более 2 200 случаев активного туберкулеза (23,5 случаев на 100 тысяч населения). Основной удельный вес среди вновь выявленных случаев активного туберкулеза составил туберкулез органов дыхания – 92,9% (21,8 случаев на 100 тысяч населения). Наибольшее число заболевших туберкулезом составляют лица в возрасте 18 лет и старше, удельный вес которых составил в 2017 году 98,2%. Среди детей в возрасте до 17 лет зарегистрировано 40 случаев активного туберкулеза (2,1 случая на 100 тысяч населения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83 случая туберкулеза (12,7%) закончились летальным исходом (2,99 случаев на 100 тысяч населения), среди детей летальных исходов не зарегистрировано.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Как можно защититься от туберкулеза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сновным методом профилактики заболевания генерализованными формами туберкулеза  у детей является вакцинация. 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Республике Беларусь в соответствии с Национальным календарем профилактических прививок вакцинация против туберкулёза проводится новорожденным детям на 3-5 день жизни. Ежегодный показатель охвата детей вакцинацией против туберкулеза остается на высоком уровне и составил в 2017 году 97,4%, что соответствует рекомендованным критериям Всемирной организации здравоохранения (далее – ВОЗ)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Туберкулинодиагностика, флюорографическое обследование, которые проводятся населению, помогают своевременно выявить больных туберкулезом лиц, позволяют начать лечение на ранних этапах заболевания, что является важным условием его успешнос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Факт 1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6 году в мире туберкулезом заболели 10,4 миллиона человек, из них 1,9 миллиона случаев связаны с недоеданием, 1 миллион – с ВИЧ-инфекцией, 0,8 миллиона – с курением и 0,8 миллиона – с диабетом. 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Факт 2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87% новых случаев заболевания туберкулезом произошло в 30 странах с тяжелым бременем данной инфекции. 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64% общего числа случаев приходится на семь стран: Индия, Индонезия, Китай, Нигерия, Пакистан, Филиппины, Южная Африка. 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Туберкулез распространен во всех частях мира, но наибольшее число новых случаев заболевания туберкулезом произошло в Юго-Восточной Азии (45% новых случаев), Африке (25%), Западной части Тихого океана (17%). 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Факт 3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Туберкулез является одной из 10 основных причин, которые приводят к летальному исходу по всему миру, опережая по значимости ВИЧ-инфекцию и малярию. 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2016 году от туберкулеза умерло 1,7 миллиона человек (включая 0,4 миллиона человек с ВИЧ-инфекцией). 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Более 95% случаев смерти от данной инфекции происходит в странах, где население не имеет достаточного стабильного дохода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Факт 4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2016 году 1 миллион детей заболели туберкулезом и 250 000 детей умерли от данной инфекции. 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о всем мире на детей в возрасте до 15 лет пришлось 6,9% новых случаев туберкулеза, зарегистрированных в 2016 году.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Факт 5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 людей, инфицированных ВИЧ, вероятность развития активной формы туберкулеза возрастает в 20-30 раз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Туберкулез является основной причиной смерти людей с ВИЧ-инфекцией: в 2016 году туберкулезом было вызвано около 40% случаев смерти среди ВИЧ-инфицированных лиц. Сочетание ВИЧ-инфекции и туберкулеза приводит к ускорению симптомов друг друг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Факт 6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потребление табака значительно повышает риск заболевания туберкулезом и смерти от него. Более 20% случаев заболевания туберкулезом в мире связано с курением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Факт 7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о оценкам ВОЗ, в 2016 году у 490 000 человек развился туберкулез с множественной лекарственной устойчивостью (МЛУ-ТБ)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Туберкулез с МЛУ-ТБ </w:t>
      </w:r>
      <w:r>
        <w:rPr>
          <w:sz w:val="30"/>
          <w:szCs w:val="30"/>
        </w:rPr>
        <w:t xml:space="preserve">– это форма туберкулеза, вызываемая бактерией, не реагирующей по меньшей мере на два самых мощных противотуберкулезных препарата первой линии (изониазид и рифампицин). Основной причиной её развития является ненадлежащее или неправильное использование противотуберкулезных препаратов. </w:t>
      </w:r>
      <w:r>
        <w:rPr>
          <w:bCs/>
          <w:sz w:val="30"/>
          <w:szCs w:val="30"/>
        </w:rPr>
        <w:t>Данная форма инфекции не поддается стандартным типам лечения, лечить её сложно и дорого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некоторых случаях может развиваться еще более тяжелая форма туберкулеза с МЛУ-ТБ: туберкулез с широкой лекарственной устойчивостью (ШЛУ-ТБ) – это форма туберкулеза, вызываемая бактерией, не реагирующей противотуберкулезные препараты второй линии, и для лечения которого имеется еще меньше лекарственных препаратов. 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В 2016 году примерно у 6,2% пациентов с МЛУ-ТБ был ШЛУ-ТБ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В настоящее время во всем мире успех лечения МЛУ-ТБ достигается у 54% пациентов, а ШЛУ-ТБ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у 30% пациентов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Факт 8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Благодаря своевременной диагностике туберкулеза и надлежащему лечению за период с 2000 по 2016 годы в мире было спасено 53 миллиона человеческих жизней, но в области диагностики и лечения все еще сохраняются значительные пробелы. 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В 2016 году ВОЗ было рекомендовано четыре новых диагностических теста: молекулярный экспресс-тест для выявления туберкулеза и три теста для обнаружения устойчивости к противотуберкулезным средствам первой и второй линии.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Факт 9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глобальных масштабах заболеваемость туберкулезом снижается примерно на 2% в год и с 2000 по 2016 годы сократилась на 37%. Для достижения целей в рамках «Стратегии ВОЗ по ликвидации туберкулеза» (2016-2035 гг.) к 2020 году эти темпы необходимо ускорить до 4-5% в год. 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дной из задач, поставленной ВОЗ, является снижение к 2030 году смертности от туберкулеза на 95% и снижение заболеваемости (количества новых случаев в год) на 80% по сравнению с 2015 годом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Факт 10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Туберкулез лечится и излечивается! 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азработка новых средств диагностики, лекарственных препаратов, схем лечения и вакцин продвигается вперед, требуя значительных финансовых затрат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2017 году объем финансирования достиг 6,9 млрд. долл. США в 118 странах с низким и средним уровнем доходов. Это более чем вдвое превышает количество выделенных средств в 2006 году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c479c"/>
    <w:pPr>
      <w:widowControl/>
      <w:bidi w:val="0"/>
      <w:spacing w:before="0" w:after="0"/>
      <w:ind w:firstLine="709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1f0463"/>
    <w:pPr>
      <w:spacing w:beforeAutospacing="1" w:afterAutospacing="1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1f0463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1f0463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1f0463"/>
    <w:rPr>
      <w:color w:val="0000FF"/>
      <w:u w:val="single"/>
    </w:rPr>
  </w:style>
  <w:style w:type="character" w:styleId="Photostoryindexnum" w:customStyle="1">
    <w:name w:val="photo-story-index-num"/>
    <w:basedOn w:val="DefaultParagraphFont"/>
    <w:qFormat/>
    <w:rsid w:val="001f0463"/>
    <w:rPr/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1f0463"/>
    <w:rPr>
      <w:rFonts w:ascii="Tahoma" w:hAnsi="Tahoma" w:cs="Tahoma"/>
      <w:sz w:val="16"/>
      <w:szCs w:val="16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1f0463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1f0463"/>
    <w:pPr>
      <w:spacing w:beforeAutospacing="1" w:afterAutospacing="1"/>
      <w:ind w:hanging="0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1f046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  <Pages>4</Pages>
  <Words>1058</Words>
  <Characters>6037</Characters>
  <CharactersWithSpaces>708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55:00Z</dcterms:created>
  <dc:creator>user1</dc:creator>
  <dc:description/>
  <dc:language>en-US</dc:language>
  <cp:lastModifiedBy>user1</cp:lastModifiedBy>
  <cp:lastPrinted>2018-04-02T07:38:00Z</cp:lastPrinted>
  <dcterms:modified xsi:type="dcterms:W3CDTF">2018-04-02T07:4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