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типичных нарушениях, повлекших гибель (травмирование) работающих в организациях Минской области, и мерах</w:t>
              <w:br/>
              <w:t>по их профилактик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01.2020 на объекте «Модернизация фасадов административного здания ГЭКЦ МВД Республики Беларусь по ул. Володарского, 2а» мастер строительного участка ООО «СТФ-монтаж» (Червенский район) поручил двум монтажникам и подсобному рабочему произвести демонтаж одномачтовой рабочей платформы Safi Vision S СЕ. Поднявшись</w:t>
        <w:br/>
        <w:t>на высшую отметку мачты для начала операций по демонтажу, работники открутили поочередно болты, сняли концевые элементы головной секции мачты, и положили их на левую часть платформы. Затем на платформе опустились ниже, чтобы открепить следующие элементы мачты.</w:t>
        <w:br/>
        <w:t xml:space="preserve"> Открутив поочередно болты крепленияи анкерное крепление, решили подняться вверх примерно на расстояние 1 метра для более удобного демонтажа открепленного элемента мачты. Поднявшись на указанную высоту, подсобный рабочий нажал на кнопку «стоп», но платформа продолжала двигаться. Он нажал на кнопку аварийной остановки,</w:t>
        <w:br/>
        <w:t>и платформа остановилась. Подсобный рабочий отпустил кнопку аварийной остановки, и платформа вновь стала двигаться. Выехав</w:t>
        <w:br/>
        <w:t>за пределы незакрепленной части мачты, платформа стала наклоняться. Подсобный рабочий крикнул, что платформа падает, монтажники спрыгнули на крышу здания, а подсобный рабочий упал вниз вместе</w:t>
        <w:br/>
        <w:t>с платформой мачтового подъемника.</w:t>
      </w:r>
    </w:p>
    <w:p>
      <w:pPr>
        <w:pStyle w:val="Normal"/>
        <w:ind w:firstLine="709"/>
        <w:jc w:val="both"/>
        <w:rPr/>
      </w:pPr>
      <w:r>
        <w:rPr/>
        <w:t>В ходе специального расследования и по результатам проведенной комплексной технической и судебно-технической экспертизы, установлено следующее:</w:t>
      </w:r>
    </w:p>
    <w:p>
      <w:pPr>
        <w:pStyle w:val="Normal"/>
        <w:ind w:firstLine="709"/>
        <w:jc w:val="both"/>
        <w:rPr/>
      </w:pPr>
      <w:r>
        <w:rPr/>
        <w:t>согласно проекту производства работ, разработанному индивидуальным предпринимателем и утвержденному главным инженером ООО «СТФ-монтаж», фасадные работы должны были вестись с мачтовой платформы Scanclimber SC4000. Какие-либо изменения в связи с использованием одномачтовой рабочей платформы Safi Vision S СЕ</w:t>
        <w:br/>
        <w:t>в проект не вносились;</w:t>
      </w:r>
    </w:p>
    <w:p>
      <w:pPr>
        <w:pStyle w:val="Normal"/>
        <w:ind w:firstLine="709"/>
        <w:jc w:val="both"/>
        <w:rPr/>
      </w:pPr>
      <w:r>
        <w:rPr/>
        <w:t>персонал, в том числе подсобный рабочий, осуществляющий эксплуатацию одномачтовой рабочей платформы Safi Vision S СЕ, не имел соответствующей квалификации. В соответствии с законодательством Республики Беларусь эксплуатацию мобильных подъемных рабочих платформ должны осуществлять работники, имеющие 3-й разряд</w:t>
        <w:br/>
        <w:t>по профессии «машинист средств малой механизации»;</w:t>
      </w:r>
    </w:p>
    <w:p>
      <w:pPr>
        <w:pStyle w:val="Normal"/>
        <w:ind w:firstLine="709"/>
        <w:jc w:val="both"/>
        <w:rPr/>
      </w:pPr>
      <w:r>
        <w:rPr/>
        <w:t>монтажники и подсобный рабочий не ознакомлены с руководством по эксплуатации и техническому обслуживанию одномачтовой рабочей платформы;</w:t>
      </w:r>
    </w:p>
    <w:p>
      <w:pPr>
        <w:pStyle w:val="Normal"/>
        <w:ind w:firstLine="709"/>
        <w:jc w:val="both"/>
        <w:rPr/>
      </w:pPr>
      <w:r>
        <w:rPr/>
        <w:t>одномачтовая рабочая платформабыла установлена на четыре точки опоры, вместо пяти, как предусмотрено руководством по эксплуатации</w:t>
        <w:br/>
        <w:t>и техническому обслуживанию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управление одномачтовой рабочей платформой Safi Vision S СЕ потерпевшим, не имеющим соответствующей квалификации</w:t>
        <w:br/>
        <w:t>по профессии «машинист средств малой механизации»; не прошедшего обучение, стажировку, инструктаж и проверку знаний по вопросам охраны труда;</w:t>
      </w:r>
    </w:p>
    <w:p>
      <w:pPr>
        <w:pStyle w:val="Normal"/>
        <w:ind w:firstLine="709"/>
        <w:jc w:val="both"/>
        <w:rPr/>
      </w:pPr>
      <w:r>
        <w:rPr/>
        <w:t>не ознакомление потерпевшего с требованиями руководства</w:t>
        <w:br/>
        <w:t>по эксплуатации и техническому обслуживанию одномачтовой рабочей платформы Safi Vision S СЕ;</w:t>
      </w:r>
    </w:p>
    <w:p>
      <w:pPr>
        <w:pStyle w:val="Normal"/>
        <w:ind w:firstLine="709"/>
        <w:jc w:val="both"/>
        <w:rPr/>
      </w:pPr>
      <w:r>
        <w:rPr/>
        <w:t>нарушения порядка демонтажа – демонтаж болтов соединений секций произведен до демонтажа анкерных узлов крепления;</w:t>
      </w:r>
    </w:p>
    <w:p>
      <w:pPr>
        <w:pStyle w:val="Normal"/>
        <w:ind w:firstLine="709"/>
        <w:jc w:val="both"/>
        <w:rPr/>
      </w:pPr>
      <w:r>
        <w:rPr/>
        <w:t>выезд работников на грузовой платформе на участок мачты</w:t>
        <w:br/>
        <w:t>при отсутствии болтов крепления ее к нижерасположенной секции;</w:t>
      </w:r>
    </w:p>
    <w:p>
      <w:pPr>
        <w:pStyle w:val="Normal"/>
        <w:ind w:firstLine="709"/>
        <w:jc w:val="both"/>
        <w:rPr/>
      </w:pPr>
      <w:r>
        <w:rPr/>
        <w:t>не обеспечение лицом,ответственным за содержание мобильных подъемных рабочих платформ в исправном состоянии, непосредственного руководства работами по демонтажу одномачтовой рабочей платформы;</w:t>
      </w:r>
    </w:p>
    <w:p>
      <w:pPr>
        <w:pStyle w:val="Normal"/>
        <w:ind w:firstLine="709"/>
        <w:jc w:val="both"/>
        <w:rPr/>
      </w:pPr>
      <w:r>
        <w:rPr/>
        <w:t>отсутствие наряда-допуска на выполнение работ по демонтажу одномачтовой рабочей платформы;</w:t>
      </w:r>
    </w:p>
    <w:p>
      <w:pPr>
        <w:pStyle w:val="Normal"/>
        <w:ind w:firstLine="709"/>
        <w:jc w:val="both"/>
        <w:rPr/>
      </w:pPr>
      <w:r>
        <w:rPr/>
        <w:t>нарушение требований утвержденного проекта производства работ, в части использования одномачтовой рабочей платформы Safi Vision S СЕ вместо мачтовой платформы Scanclimber SC4000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:</w:t>
      </w:r>
    </w:p>
    <w:p>
      <w:pPr>
        <w:pStyle w:val="Normal"/>
        <w:ind w:firstLine="709"/>
        <w:jc w:val="both"/>
        <w:rPr/>
      </w:pPr>
      <w:r>
        <w:rPr/>
        <w:t>обеспечить обучение работников, допускаемых к управлению мобильными подъемными рабочими платформами, а также другимимашинами и механизмами при выполнении строительных, монтажных</w:t>
        <w:br/>
        <w:t>и ремонтно-строительных работ (бетоносмесители передвижные, подъемники мачтовые, стоечные и шахтные, растворонасосы, растворосмесители передвижные, лебедки электрические),по смежной профессии «машинист средств малой механизации»;</w:t>
      </w:r>
    </w:p>
    <w:p>
      <w:pPr>
        <w:pStyle w:val="Normal"/>
        <w:ind w:firstLine="709"/>
        <w:jc w:val="both"/>
        <w:rPr/>
      </w:pPr>
      <w:r>
        <w:rPr/>
        <w:t>разработать инструкцию по охране труда для машиниста средств малой механизации, предусмотрев требования безопасности при монтаже, эксплуатации и демонтаже, изложенные в эксплуатационных документах организаций-изготовителей используемых машин и механизмов;</w:t>
      </w:r>
    </w:p>
    <w:p>
      <w:pPr>
        <w:pStyle w:val="Normal"/>
        <w:ind w:firstLine="709"/>
        <w:jc w:val="both"/>
        <w:rPr/>
      </w:pPr>
      <w:r>
        <w:rPr/>
        <w:t>в случае необходимости применения при выполнении строительных, монтажных и ремонтно-строительных работ машин и механизмов,</w:t>
        <w:br/>
        <w:t>не предусмотренных в проектной документации, в установленном порядке вносить в нее изменения с указанием требований безопасности</w:t>
        <w:br/>
        <w:t>при монтаже, эксплуатации и демонтаже машин и механизмов;</w:t>
      </w:r>
    </w:p>
    <w:p>
      <w:pPr>
        <w:pStyle w:val="Normal"/>
        <w:ind w:firstLine="709"/>
        <w:jc w:val="both"/>
        <w:rPr/>
      </w:pPr>
      <w:r>
        <w:rPr/>
        <w:t>работы по монтажу и демонтажу машин и механизмов производитьпо наряду-допуску под непосредственным руководством лица, ответственного за содержание их в исправном состоя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23.03.2020 механиком районного унитарного предприятия «Узденское ЖКХ» было выдано задание слесарю по ремонту автомобилей и водителю автомобиля на замену сцепления и установку коробки передач</w:t>
        <w:br/>
        <w:t>на автомобиле МАЗ 5902 А2 на территорииремонтной мастерской</w:t>
        <w:br/>
        <w:t>ОАО «Узденский райагросервис». Для установки коробки передач</w:t>
        <w:br/>
        <w:t>с помощьюпередвижной электрической тали ТЭЗ-621 водитель автомобиля использовал буксирующий троси ремень, взятыеиз личного автомобиля.Обвязав вокруг коробки передач буксирующий трос и протянув</w:t>
        <w:br/>
        <w:t>для удлинения в промежуток между крюком электрической тали и ушами троса ремень, произвел подъеми перемещение ее к автомобилю. Слесарь</w:t>
        <w:br/>
        <w:t>по ремонту автомобилейв этот момент находился под автомобилем,</w:t>
        <w:br/>
        <w:t>и ожидал опускания коробки передач для регулировки опорного подшипника при установкев коленчатом валу автомобиля. В момент центрирования коробки передач произошел обрыв ремня и падение коробки на ногу слесаряпо ремонту автомобилей.</w:t>
      </w:r>
    </w:p>
    <w:p>
      <w:pPr>
        <w:pStyle w:val="Normal"/>
        <w:ind w:firstLine="709"/>
        <w:jc w:val="both"/>
        <w:rPr/>
      </w:pPr>
      <w:r>
        <w:rPr/>
        <w:t>В ходе проведения специального расследования установлено, что</w:t>
        <w:br/>
        <w:t>договор на производство ремонтных работ между УП «Узденское ЖКХ»</w:t>
        <w:br/>
        <w:t>и ОАО «Узденский райагросервис» не заключался. Работы производились по устной договоренности между руководством организаций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не обеспечение разработки локальных нормативных правовых актов с отражением в них требований, содержащих безопасные методы</w:t>
        <w:br/>
        <w:t>и способы ведения технологического процесса по ремонту коробки передач на автомобиле МАЗ 5902 А2;</w:t>
      </w:r>
    </w:p>
    <w:p>
      <w:pPr>
        <w:pStyle w:val="Normal"/>
        <w:ind w:firstLine="709"/>
        <w:jc w:val="both"/>
        <w:rPr/>
      </w:pPr>
      <w:r>
        <w:rPr/>
        <w:t>допуск к эксплуатации передвижной электрической тали</w:t>
        <w:br/>
        <w:t>ТЭЗ-621 без эксплуатационных документов, содержащих требования безопасности;</w:t>
      </w:r>
    </w:p>
    <w:p>
      <w:pPr>
        <w:pStyle w:val="Normal"/>
        <w:ind w:firstLine="709"/>
        <w:jc w:val="both"/>
        <w:rPr/>
      </w:pPr>
      <w:r>
        <w:rPr/>
        <w:t>эксплуатация передвижной электрической тали ТЭЗ-621 лицами,</w:t>
        <w:br/>
        <w:t>не имеющими соответствующей квалификации, не прошедшими</w:t>
        <w:br/>
        <w:t>в установленном порядке обучение, стажировку, инструктаж и проверку знаний по вопросам охраны труда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:</w:t>
      </w:r>
    </w:p>
    <w:p>
      <w:pPr>
        <w:pStyle w:val="Normal"/>
        <w:ind w:firstLine="709"/>
        <w:jc w:val="both"/>
        <w:rPr/>
      </w:pPr>
      <w:r>
        <w:rPr/>
        <w:t>выполнение работ ремонту транспортных средств проводить</w:t>
        <w:br/>
        <w:t>в специально отведенных местах, оснащенных необходимыми приборами и приспособлениями, инвентарем, оборудованием, предназначенными</w:t>
        <w:br/>
        <w:t>для выполнения соответствующих видов работ;</w:t>
      </w:r>
    </w:p>
    <w:p>
      <w:pPr>
        <w:pStyle w:val="Normal"/>
        <w:ind w:firstLine="709"/>
        <w:jc w:val="both"/>
        <w:rPr/>
      </w:pPr>
      <w:r>
        <w:rPr/>
        <w:t>для зацепки грузовприменять испытанные и маркированные съемные грузозахватные приспособления,соответствующие массе</w:t>
        <w:br/>
        <w:t>и характеру перемещаемых грузов;</w:t>
      </w:r>
    </w:p>
    <w:p>
      <w:pPr>
        <w:pStyle w:val="Normal"/>
        <w:ind w:firstLine="709"/>
        <w:jc w:val="both"/>
        <w:rPr/>
      </w:pPr>
      <w:r>
        <w:rPr/>
        <w:t>обеспечить наличие эксплуатационных документов организаций-изготовителей на используемое при ремонте транспортных средств оборудование;</w:t>
      </w:r>
    </w:p>
    <w:p>
      <w:pPr>
        <w:pStyle w:val="Normal"/>
        <w:ind w:firstLine="709"/>
        <w:jc w:val="both"/>
        <w:rPr/>
      </w:pPr>
      <w:r>
        <w:rPr/>
        <w:t>не допускать к ремонту транспортных средств водителей,</w:t>
        <w:br/>
        <w:t>не имеющих соответствующей квалификации по смежной профессии «слесарь по ремонту автомобиле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1.03.2020 дорожный рабочий филиала КУП «Минскоблдорстрой» –«ДРСУ № 192» (Березинский район) после оказания помощи дробильщику в ремонте ленточного транспортера дробильно-сортировочной установки «ГрохотДРО-607», получил от производителя работзадание покрасить технологический трубопровод асфальтосмесителя. Дорожный рабочий взял на складе краску и кисточку, однако к месту покраски трубыне пошел,а подошел к работающей ленте транспортера дробильно-сортировочной установки. Увидев на нижней части ленты камни, решил их убрать. Просунув руку между верхней</w:t>
        <w:br/>
        <w:t>и нижней частями ленты попытался взять камень, но рука попала между натяжным барабаноми транспортной лентой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допуск в эксплуатацию ленточного транспортерадробильно-сортировочной установки«ГрохотДРО-607» без защитного ограждения натяжного барабана;</w:t>
      </w:r>
    </w:p>
    <w:p>
      <w:pPr>
        <w:pStyle w:val="Normal"/>
        <w:ind w:firstLine="709"/>
        <w:jc w:val="both"/>
        <w:rPr/>
      </w:pPr>
      <w:r>
        <w:rPr/>
        <w:t>отсутствиеконтроля засоблюдением потерпевшим требований</w:t>
        <w:br/>
        <w:t>по охране труда;</w:t>
      </w:r>
    </w:p>
    <w:p>
      <w:pPr>
        <w:pStyle w:val="Normal"/>
        <w:ind w:firstLine="709"/>
        <w:jc w:val="both"/>
        <w:rPr/>
      </w:pPr>
      <w:r>
        <w:rPr/>
        <w:t>выполнениепотерпевшим не порученной ему работы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обеспечить:</w:t>
      </w:r>
    </w:p>
    <w:p>
      <w:pPr>
        <w:pStyle w:val="Normal"/>
        <w:ind w:firstLine="709"/>
        <w:jc w:val="both"/>
        <w:rPr/>
      </w:pPr>
      <w:r>
        <w:rPr/>
        <w:t>наличие предусмотренных конструкцией производственного оборудования защитных ограждений или других средств, исключающих возможность прикасания работающих к движущимся частям оборудования;</w:t>
      </w:r>
    </w:p>
    <w:p>
      <w:pPr>
        <w:pStyle w:val="Normal"/>
        <w:ind w:firstLine="709"/>
        <w:jc w:val="both"/>
        <w:rPr/>
      </w:pPr>
      <w:r>
        <w:rPr/>
        <w:t>проведение разъяснительной работы среди работников</w:t>
        <w:br/>
      </w:r>
      <w:bookmarkStart w:id="0" w:name="_GoBack"/>
      <w:bookmarkEnd w:id="0"/>
      <w:r>
        <w:rPr/>
        <w:t>о необходимости выполнения только той работы, которая им поручена,</w:t>
        <w:br/>
        <w:t>и соблюдения необходимых мер безопасности;</w:t>
      </w:r>
    </w:p>
    <w:p>
      <w:pPr>
        <w:pStyle w:val="Normal"/>
        <w:ind w:firstLine="709"/>
        <w:jc w:val="both"/>
        <w:rPr/>
      </w:pPr>
      <w:r>
        <w:rPr/>
        <w:t>контроль за соблюдением законодательства об охране труда работникам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1622847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7b91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3c4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93c4c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431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431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93c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8A6E0B0-44A2-4B26-94FA-9E7597DFD4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  <Pages>4</Pages>
  <Words>1318</Words>
  <Characters>7516</Characters>
  <CharactersWithSpaces>8817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03:00Z</dcterms:created>
  <dc:creator>Талерчик Александр Викторович</dc:creator>
  <dc:description/>
  <dc:language>en-US</dc:language>
  <cp:lastModifiedBy>user</cp:lastModifiedBy>
  <cp:lastPrinted>2020-07-06T05:45:00Z</cp:lastPrinted>
  <dcterms:modified xsi:type="dcterms:W3CDTF">2020-07-08T07:5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