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825" w:before="0" w:after="900"/>
        <w:outlineLvl w:val="1"/>
        <w:rPr>
          <w:rFonts w:ascii="Arial" w:hAnsi="Arial" w:cs="Arial"/>
          <w:b/>
          <w:b/>
          <w:bCs/>
          <w:color w:val="282828"/>
          <w:sz w:val="66"/>
          <w:szCs w:val="66"/>
        </w:rPr>
      </w:pPr>
      <w:r>
        <w:rPr>
          <w:rFonts w:cs="Arial" w:ascii="Arial" w:hAnsi="Arial"/>
          <w:b/>
          <w:bCs/>
          <w:color w:val="282828"/>
          <w:sz w:val="66"/>
          <w:szCs w:val="66"/>
        </w:rPr>
        <w:t>Открылась охота на бекаса. Как отличить его от краснокнижного дупеля?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11 июля (вторая суббота июля) в Беларуси открылся сезон охоты на бекаса, который продлится по вторую субботу августа. Охотиться можно в светлое время суток ружейным способом с подхода, используя при этом гладкоствольное охотничье оружие, снаряженные дробью патроны и охотничьих собак – легавых, спаниелей, ретриверов, а также безружейным способом – с помощью ловчих птиц. С одной собакой могут охотиться до трех охотников, в их путевках должны быть указаны порода и кличка собаки, номер ее регистрационной карточки. 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когда данный вид охоты осуществлялся на два вида пернатой дичи – бекаса и дупеля. Однако из-за существенного сокращения численности популяции дупель был исключен из перечня охотничьих животных и включен в Красную книгу Беларуси. Учитывая, что бекас и дупель в летне-осенний период занимают практически одни и те же места обитания, имеют схожие морфологические (размер, окрас) и поведенческие признаки, каждый охотник должен уметь четко различать эти два вида в процессе охоты на бекаса.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кас отличается белым без пестрин брюшком и черно-рыжими крайними рулевыми перьями. У дупеля пестрое брюшко и бока, а также белые три крайние пары рулевых перьев. Именно белые крайние рулевые перья позволяют охотнику уверенно отличить дупеля от бекаса во время взлета птицы и ее полета.</w:t>
      </w:r>
    </w:p>
    <w:p>
      <w:pPr>
        <w:pStyle w:val="Normal"/>
        <w:shd w:val="clear" w:color="auto" w:fill="FFFFFF"/>
        <w:spacing w:lineRule="atLeast" w:line="390" w:before="0" w:after="330"/>
        <w:jc w:val="center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4438650" cy="4438650"/>
            <wp:effectExtent l="0" t="0" r="0" b="0"/>
            <wp:docPr id="1" name="Рисунок 1" descr="2019.07.19.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019.07.19.0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390" w:before="0" w:after="330"/>
        <w:jc w:val="center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4438650" cy="4438650"/>
            <wp:effectExtent l="0" t="0" r="0" b="0"/>
            <wp:docPr id="2" name="Рисунок 2" descr="2019.07.19.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2019.07.19.0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hd w:val="clear" w:color="auto" w:fill="FFFFFF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Заместитель начальника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Березинской межрайонной инспекции 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храны животного и растительного мира</w:t>
        <w:tab/>
        <w:tab/>
        <w:tab/>
        <w:tab/>
        <w:t>Д.П.Жуковский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13</w:t>
      </w:r>
      <w:r>
        <w:rPr>
          <w:rFonts w:cs="Tahoma" w:ascii="Tahoma" w:hAnsi="Tahoma"/>
          <w:color w:val="000000"/>
        </w:rPr>
        <w:t>.0</w:t>
      </w:r>
      <w:r>
        <w:rPr>
          <w:rFonts w:cs="Tahoma" w:ascii="Tahoma" w:hAnsi="Tahoma"/>
          <w:color w:val="000000"/>
          <w:lang w:val="en-US"/>
        </w:rPr>
        <w:t>7</w:t>
      </w:r>
      <w:bookmarkStart w:id="0" w:name="_GoBack"/>
      <w:bookmarkEnd w:id="0"/>
      <w:r>
        <w:rPr>
          <w:rFonts w:cs="Tahoma" w:ascii="Tahoma" w:hAnsi="Tahoma"/>
          <w:color w:val="000000"/>
        </w:rPr>
        <w:t>.20</w:t>
      </w:r>
      <w:r>
        <w:rPr>
          <w:rFonts w:cs="Tahoma" w:ascii="Tahoma" w:hAnsi="Tahoma"/>
          <w:color w:val="000000"/>
          <w:lang w:val="en-US"/>
        </w:rPr>
        <w:t>20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5B968DC-95B5-45BF-997A-2DD360800A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210</Words>
  <Characters>1286</Characters>
  <CharactersWithSpaces>1494</CharactersWithSpaces>
  <Paragraphs>2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50:00Z</dcterms:created>
  <dc:creator>Nox</dc:creator>
  <dc:description/>
  <dc:language>en-US</dc:language>
  <cp:lastModifiedBy>XTreme.ws</cp:lastModifiedBy>
  <cp:lastPrinted>2016-03-25T08:17:00Z</cp:lastPrinted>
  <dcterms:modified xsi:type="dcterms:W3CDTF">2020-07-13T10:50:00Z</dcterms:modified>
  <cp:revision>2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