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197"/>
        <w:ind w:right="-803" w:hanging="0"/>
        <w:jc w:val="center"/>
        <w:rPr>
          <w:b/>
          <w:b/>
          <w:color w:val="000000"/>
          <w:spacing w:val="2"/>
          <w:sz w:val="18"/>
          <w:szCs w:val="18"/>
          <w:lang w:val="be-BY"/>
        </w:rPr>
      </w:pPr>
      <w:r>
        <w:rPr>
          <w:b/>
          <w:color w:val="000000"/>
          <w:spacing w:val="2"/>
          <w:sz w:val="18"/>
          <w:szCs w:val="18"/>
          <w:lang w:val="be-BY"/>
        </w:rPr>
      </w:r>
    </w:p>
    <w:p>
      <w:pPr>
        <w:sectPr>
          <w:type w:val="continuous"/>
          <w:pgSz w:w="11906" w:h="16838"/>
          <w:pgMar w:left="1701" w:right="510" w:gutter="0" w:header="0" w:top="238" w:footer="0" w:bottom="1134"/>
          <w:formProt w:val="false"/>
          <w:textDirection w:val="lrTb"/>
          <w:docGrid w:type="default" w:linePitch="100" w:charSpace="8192"/>
        </w:sectPr>
      </w:pPr>
    </w:p>
    <w:p>
      <w:pPr>
        <w:pStyle w:val="Normal"/>
        <w:spacing w:before="192" w:after="19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</w:t>
        <w:br/>
        <w:t xml:space="preserve">о проведении конкурса </w:t>
        <w:br/>
        <w:t xml:space="preserve">на выполнение государственного социального заказа, финансируемого путем предоставления негосударственным некоммерческим организациям субсидий </w:t>
        <w:br/>
        <w:t xml:space="preserve">на оказание социальных услуг </w:t>
      </w:r>
    </w:p>
    <w:p>
      <w:pPr>
        <w:pStyle w:val="Normal"/>
        <w:spacing w:before="192" w:after="19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07.2020</w:t>
        <w:tab/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й заказчик </w:t>
      </w:r>
      <w:r>
        <w:rPr>
          <w:b/>
          <w:color w:val="000000"/>
          <w:sz w:val="28"/>
          <w:szCs w:val="28"/>
        </w:rPr>
        <w:t>Березинский районный исполнительный комитет</w:t>
      </w:r>
      <w:r>
        <w:rPr>
          <w:color w:val="000000"/>
          <w:sz w:val="28"/>
          <w:szCs w:val="28"/>
        </w:rPr>
        <w:t xml:space="preserve">, Минская область, г.Березино, ул. Октябрьская, 18 (контактное лицо Колячко Ольга Васильевна , 8 01715 55 445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mintru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(адрес электронной почты) объявляет о </w:t>
      </w:r>
      <w:r>
        <w:rPr>
          <w:sz w:val="28"/>
          <w:szCs w:val="28"/>
        </w:rPr>
        <w:t>проведении  16 июля 2020 года среди негосударственных некоммерческих организаций, зарегистрированных в установленном порядке и осуществляющих деятельность на территории Республики Беларусь, конкурса на выполнение государственного социального заказа, финансируемого путем предоставления негосударственным некоммерческим</w:t>
      </w:r>
      <w:r>
        <w:rPr>
          <w:color w:val="000000"/>
          <w:sz w:val="28"/>
          <w:szCs w:val="28"/>
        </w:rPr>
        <w:t xml:space="preserve"> организациям субсидий на оказание социальных услуг, включающие </w:t>
      </w:r>
      <w:r>
        <w:rPr>
          <w:sz w:val="28"/>
          <w:szCs w:val="28"/>
        </w:rPr>
        <w:t xml:space="preserve">социально-бытовые услуги; санитарно-гигиенические услуги одиноким и одиноко проживающим гражданам, достигшим общеустановленного пенсионного возраста,  одиноким и одиноко проживающим 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 утратившие  способность </w:t>
      </w:r>
      <w:r>
        <w:rPr>
          <w:color w:val="000000"/>
          <w:sz w:val="28"/>
          <w:szCs w:val="28"/>
        </w:rPr>
        <w:t>к самообслуживанию и самопередвижению (функциональные классы ФК3, ФК4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радающие психическими, онкологическими заболеваниями и иными тяжелыми заболеваниями, которые являются медицинскими противопоказаниями к зачислению на обслуживание в ГУ «Березинский территориальный центр социального обслуживания населения»  (кроме заболеваний, требующих специализированного лечения и состояний, при которых больной представляет угрозу для окружающих).</w:t>
      </w:r>
    </w:p>
    <w:p>
      <w:pPr>
        <w:pStyle w:val="Normal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конкурса, оформление участия в нем и определение победителя конкурса осуществляются в порядке, </w:t>
      </w:r>
      <w:r>
        <w:rPr>
          <w:sz w:val="28"/>
          <w:szCs w:val="28"/>
        </w:rPr>
        <w:t xml:space="preserve">установленном </w:t>
      </w:r>
      <w:r>
        <w:fldChar w:fldCharType="begin"/>
      </w:r>
      <w:r>
        <w:rPr>
          <w:sz w:val="28"/>
          <w:szCs w:val="28"/>
        </w:rPr>
        <w:instrText xml:space="preserve"> HYPERLINK "../in/NCPI" \l "L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оложением</w:t>
      </w:r>
      <w:r>
        <w:rPr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о порядке пр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утвержденным постановлением Совета Министров Республики Беларусь от 27 декабря 2012 г. № 1219 «О некоторых вопросах государственного социального заказа» (Национальный правовой Интернет-портал Республики Беларусь, 12.01.2013, 5/36764).</w:t>
      </w:r>
    </w:p>
    <w:p>
      <w:pPr>
        <w:pStyle w:val="Normal"/>
        <w:ind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, включающие </w:t>
      </w:r>
      <w:r>
        <w:rPr>
          <w:sz w:val="28"/>
          <w:szCs w:val="28"/>
        </w:rPr>
        <w:t xml:space="preserve">социально-бытовые услуги; санитарно-гигиенические услуги одиноким и одиноко проживающим гражданам,  достигшим общеустановленного пенсионного возраста,  одиноким и одиноко проживающим 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 утратившие способность </w:t>
      </w:r>
      <w:r>
        <w:rPr>
          <w:color w:val="000000"/>
          <w:sz w:val="28"/>
          <w:szCs w:val="28"/>
        </w:rPr>
        <w:t>к самообслуживанию и самопередвижению (функциональные классы ФК3, ФК4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радающие психическими, онкологическими заболеваниями и иными тяжелыми заболеваниями, которые являются медицинскими противопоказаниями к зачислению на обслуживание в ГУ «Березинский территориальный центр социального обслуживания населения»  (кроме заболеваний, требующих специализированного лечения и состояний, при которых больной представляет угрозу для окружающих)</w:t>
      </w:r>
      <w:r>
        <w:rPr>
          <w:sz w:val="28"/>
          <w:szCs w:val="28"/>
        </w:rPr>
        <w:t xml:space="preserve">, должен быть подписан 17 августа 2020 г.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ием конкурсных  предложений осуществляется в запечатанных конвертах на бумажном носителе в соответствии с графиком работы государственного заказчика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конкурсных предложений истекает 15 часов 00 минут   17 августа 2020г. 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конкурсными предложениями состоится 17 августа 2020 года в 16.00. по адресу: Минская область, г.Березино, ул. Октябрьская, 18 кабинет 210.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соци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редством государственного социального зака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именование социальных услуг: социально-бытовые услуги; санитарно-гигиенические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Трудная жизненная ситуация человека, на решение которой  направлено оказание социальных услуг –  утрата способности к самопередвижению и самообслуживанию или ограничение способности к самопередвижению и самообслужива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Информация о получателях социальных услуг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социально-демографическая характеристика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зрастная группа -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е, достигшие общеустановленного пенсионного возрас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й статус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нсионеры, инвалиды 1 и  2 гру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мейное полож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инокие, одиноко проживающ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ругое – граждане, утратившие способность к самообслуживанию и самопередвижению, страдающие психическими, онкологическими заболеваниями  и иными тяжелыми заболеваниями, которые являются медицинскими противопоказаниями к зачислению на обслуживание в ГУ «Березинский территориальный центр социального обслуживания населения»  (кроме заболеваний, требующих специализированного лечения и состояний, при которых больной представляет угрозу для окружающих)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2. медицинские показания к оказанию социальной услуги – </w:t>
      </w:r>
      <w:r>
        <w:rPr>
          <w:rFonts w:cs="Times New Roman" w:ascii="Times New Roman" w:hAnsi="Times New Roman"/>
          <w:color w:val="000000"/>
          <w:sz w:val="28"/>
          <w:szCs w:val="28"/>
        </w:rPr>
        <w:t>утратившие способность  к самообслуживанию и самопередвижению (функциональные классы ФК3,ФК4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.  порядок  (процедура) определения лиц, имеющих право на получение  данных  услуг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 «Березинский территориальный центр социального обслуживания населения», исполнитель социального заказа  по согласованию с государственным заказчиком социального заказа, в лице управления по труду, занятости и социальной защите </w:t>
      </w:r>
      <w:r>
        <w:rPr>
          <w:rFonts w:cs="Times New Roman" w:ascii="Times New Roman" w:hAnsi="Times New Roman"/>
          <w:sz w:val="28"/>
          <w:szCs w:val="28"/>
        </w:rPr>
        <w:t>определяет право граждан на получение социальных услуг при наличии следующи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безвозмездного оказания 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справка о состоянии здоровья (форма 1 здр/у-10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месте жительства и составе семь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ерокопия удостоверения инвалида (при наличии группы инвалидности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серокопия паспорт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бследования материально-бытового положения гражданина (включая перечень документов, необходимых для получения услуг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отказа в оказании услуг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я, требующие специализированного лечения и состояния, при которых больной представляет угрозу для окружающих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4.  численность  граждан,  которым  планируется  оказание социальных услуг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яц – 3 человека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Информация о социальных услуга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1. перечень действий (работ), выполняемых для получателя  социальных услуг в рамках предоставления услуг -  </w:t>
      </w:r>
      <w:r>
        <w:rPr>
          <w:rStyle w:val="FontStyle13"/>
          <w:sz w:val="28"/>
          <w:szCs w:val="28"/>
        </w:rPr>
        <w:t xml:space="preserve">социальные услуги, </w:t>
      </w:r>
      <w:r>
        <w:rPr>
          <w:rFonts w:ascii="Times New Roman" w:hAnsi="Times New Roman"/>
          <w:sz w:val="28"/>
          <w:szCs w:val="28"/>
        </w:rPr>
        <w:t xml:space="preserve"> включающие </w:t>
      </w:r>
      <w:r>
        <w:rPr>
          <w:rFonts w:cs="Times New Roman" w:ascii="Times New Roman" w:hAnsi="Times New Roman"/>
          <w:sz w:val="28"/>
          <w:szCs w:val="28"/>
        </w:rPr>
        <w:t>социально-бытовые услуги: покупка и доставка продуктов питания, промышленных товаров на дом; оплата коммунальных и других услуг; приготовление простых блюд, кормление; оказание помощи при одевании, переодевании; мойка посуды и уборка жилого помещения; доставка медикаментов и изделий медицинского назначения; помощь в постели – сесть, повернуться; помощь в выполнении физических упражнений, тренировка ходьбы дома; обучение больного самоходу; беседа с врачом и пациентом; написание писем при необходимости и др.; санитарно-гигиенические услуги: обмывание; обтирание; помощь в принятии ванны; стрижка ногтей; обработка пролежней; уход за волосами; уход за полостью рта; уход за съемными  зубами; смена нательного и постельного белья; смена подгузни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объем социальных услуг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личество  получателей  социальных  услуг в месяц, которым необходим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ть услуги -  3 человека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должительность оказания социальных услуг не менее 4 час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иодичность оказания социальных услуг – в соответствии с договором, но не менее 20 дн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оказания социальных услуг с  момента подписания договора  по 31.12.2020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размер субсидии на финансирование расходов на заработную плату  и начисления на заработную плату (на  вознаграждение  по  гражданско-правовым договорам) не должен превышать - 260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4. место оказания социаль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–г. Березино и Березинский район Минской области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5. требования к персоналу, оказывающему социальные услуги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 старше 18 лет,  наличие медицинской справки.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жидаемые результаты -  удовлетворенность со стороны получателя услуги; возможные позитивные сдвиги в физическом состоянии обслуживаемого.</w:t>
      </w:r>
    </w:p>
    <w:p>
      <w:pPr>
        <w:pStyle w:val="NoSpacing"/>
        <w:ind w:firstLine="45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45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510" w:gutter="0" w:header="0" w:top="238" w:footer="0" w:bottom="1134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5f7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40948"/>
    <w:pPr>
      <w:keepNext w:val="true"/>
      <w:widowControl/>
      <w:ind w:firstLine="426"/>
      <w:jc w:val="both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f774b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5e5f7e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7011e2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c40948"/>
    <w:rPr>
      <w:rFonts w:ascii="Times New Roman" w:hAnsi="Times New Roman" w:eastAsia="Times New Roman"/>
      <w:sz w:val="28"/>
      <w:szCs w:val="24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f774b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Style13" w:customStyle="1">
    <w:name w:val="Текст Знак"/>
    <w:basedOn w:val="DefaultParagraphFont"/>
    <w:link w:val="PlainText"/>
    <w:qFormat/>
    <w:rsid w:val="00f774ba"/>
    <w:rPr>
      <w:rFonts w:ascii="Courier New" w:hAnsi="Courier New" w:eastAsia="Times New Roman"/>
    </w:rPr>
  </w:style>
  <w:style w:type="character" w:styleId="FontStyle13" w:customStyle="1">
    <w:name w:val="Font Style13"/>
    <w:qFormat/>
    <w:rsid w:val="0008227a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5e5f7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0272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PlainText">
    <w:name w:val="Plain Text"/>
    <w:basedOn w:val="Normal"/>
    <w:link w:val="Style13"/>
    <w:unhideWhenUsed/>
    <w:qFormat/>
    <w:rsid w:val="00f774ba"/>
    <w:pPr>
      <w:widowControl/>
    </w:pPr>
    <w:rPr>
      <w:rFonts w:ascii="Courier New" w:hAnsi="Courier New"/>
    </w:rPr>
  </w:style>
  <w:style w:type="paragraph" w:styleId="ConsPlusNonformat" w:customStyle="1">
    <w:name w:val="ConsPlusNonformat"/>
    <w:qFormat/>
    <w:rsid w:val="0008227a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b062a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924DCC-365C-4259-9D72-65E4577C5A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3</Pages>
  <Words>1158</Words>
  <Characters>6605</Characters>
  <CharactersWithSpaces>774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06:00Z</dcterms:created>
  <dc:creator>1</dc:creator>
  <dc:description/>
  <dc:language>en-US</dc:language>
  <cp:lastModifiedBy>Культура</cp:lastModifiedBy>
  <cp:lastPrinted>2020-07-16T11:07:00Z</cp:lastPrinted>
  <dcterms:modified xsi:type="dcterms:W3CDTF">2020-07-16T11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