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b/>
          <w:b/>
          <w:bCs/>
          <w:color w:val="282828"/>
          <w:sz w:val="40"/>
          <w:szCs w:val="40"/>
        </w:rPr>
      </w:pPr>
      <w:r>
        <w:rPr>
          <w:b/>
          <w:bCs/>
          <w:color w:val="282828"/>
          <w:sz w:val="40"/>
          <w:szCs w:val="40"/>
        </w:rPr>
        <w:t>08 августа открылся сезон охоты на пернатую дичь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 второй субботы августа (08 августа) можно охотиться на </w:t>
      </w:r>
      <w:hyperlink r:id="rId2">
        <w:r>
          <w:rPr>
            <w:color w:val="007BFF"/>
            <w:sz w:val="30"/>
            <w:szCs w:val="30"/>
            <w:u w:val="single"/>
          </w:rPr>
          <w:t>водоплавающую и болотную дичь</w:t>
        </w:r>
      </w:hyperlink>
      <w:r>
        <w:rPr>
          <w:color w:val="000000"/>
          <w:sz w:val="30"/>
          <w:szCs w:val="30"/>
        </w:rPr>
        <w:t> (кроме гусей), а также вальдшнепа, вяхиря, голубя сизого, перепела и фазана. Охота разрешена в светлое время суток следующими способами: из засады, с подхода, с подъезда с применением маломерных судов (без двигателей либо с выключенными двигателями). Разрешается использовать гладкоствольное охотничье оружие и патроны, снаряженные дробью, охотничьих собак всех групп, кроме гончих и борзых. Допускается безружейная охота с ловчими птицами. 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правляясь на охоту «по перу», охотник должен иметь при себе следующие документы: действительное госудостоверение на право охоты (с отметкой об уплате госпошлины или квитанцию о ее уплате), охотничью путевку, разрешение на ношение оружия, регистрационные документы на охотничьих собак или ловчих птиц.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первой субботы сентября (5 сентября) </w:t>
      </w:r>
      <w:bookmarkStart w:id="0" w:name="_GoBack"/>
      <w:bookmarkEnd w:id="0"/>
      <w:r>
        <w:rPr>
          <w:color w:val="000000"/>
          <w:sz w:val="30"/>
          <w:szCs w:val="30"/>
        </w:rPr>
        <w:t>разрешено добывать рябчика и серую куропатку, а с третьей субботы сентября (19 сентября) – гуся белолобого, гуся-гуменника, гуся серого и канадскую казарку. 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лится летне-осенний сезон охоты на пернатую дичь по второе воскресенье декабря (13 декабря).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щаем особое внимание охотников на необходимость неукоснительно соблюдать правила безопасности, изложенные в главе 12 </w:t>
      </w:r>
      <w:hyperlink r:id="rId3">
        <w:r>
          <w:rPr>
            <w:b/>
            <w:bCs/>
            <w:color w:val="007BFF"/>
            <w:sz w:val="30"/>
            <w:szCs w:val="30"/>
            <w:u w:val="single"/>
          </w:rPr>
          <w:t>Правил</w:t>
        </w:r>
      </w:hyperlink>
      <w:r>
        <w:rPr>
          <w:b/>
          <w:bCs/>
          <w:color w:val="000000"/>
          <w:sz w:val="30"/>
          <w:szCs w:val="30"/>
        </w:rPr>
        <w:t> ведения охотничьего хозяйства и охоты. В лесах и у водоемов находятся отдыхающие, рыбаки и грибники. Никто из них не должен попасть под выстрелы! 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хотникам запрещается производить стрельбу в направлении людей, сельхозживотных, транспортных средств и населенных пунктов, расположенных менее, чем в полукилометре, стрелять на шум, шорох, по неясно видимой цели или в условиях плохой видимости – в сумерках, против солнца, в тумане и т.п. В условиях ограниченной видимости нельзя стрелять по взлетающей птице, находящейся ниже уровня 2,5 метров. При охоте с лодки не производить стрельбу через гребцов или других охотников в судне.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законная добыча диких животных влечет административную (ч.1 </w:t>
      </w:r>
      <w:hyperlink r:id="rId4">
        <w:r>
          <w:rPr>
            <w:color w:val="007BFF"/>
            <w:sz w:val="30"/>
            <w:szCs w:val="30"/>
            <w:u w:val="single"/>
          </w:rPr>
          <w:t>ст.15.37</w:t>
        </w:r>
      </w:hyperlink>
      <w:r>
        <w:rPr>
          <w:color w:val="000000"/>
          <w:sz w:val="30"/>
          <w:szCs w:val="30"/>
        </w:rPr>
        <w:t> КоАП Республики Беларусь) или уголовную (ст.282 УК Республики Беларусь) ответственность, а также обязанность возмещения причиненного природе вреда.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меститель начальника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храны животного и растительного мира </w:t>
        <w:tab/>
        <w:tab/>
        <w:tab/>
        <w:t>Д.П.Жуковский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08.2020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inspekciya.gov.by/actual/okhota-i-okhotniche-khozyaystvo/349/?bitrix_include_areas=N&amp;clear_cache=Y" TargetMode="External"/><Relationship Id="rId3" Type="http://schemas.openxmlformats.org/officeDocument/2006/relationships/hyperlink" Target="https://www.gosinspekciya.gov.by/actual/okhota-i-okhotniche-khozyaystvo/346/" TargetMode="External"/><Relationship Id="rId4" Type="http://schemas.openxmlformats.org/officeDocument/2006/relationships/hyperlink" Target="https://www.gosinspekciya.gov.by/news/inspectorate/757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9AB5956-B7A5-4B1A-81D2-6B6AE0CD4E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302</Words>
  <Characters>2272</Characters>
  <CharactersWithSpaces>2569</CharactersWithSpaces>
  <Paragraphs>5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33:00Z</dcterms:created>
  <dc:creator>Nox</dc:creator>
  <dc:description/>
  <dc:language>en-US</dc:language>
  <cp:lastModifiedBy>User</cp:lastModifiedBy>
  <cp:lastPrinted>2016-03-25T08:17:00Z</cp:lastPrinted>
  <dcterms:modified xsi:type="dcterms:W3CDTF">2020-08-17T09:34:00Z</dcterms:modified>
  <cp:revision>3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