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 с тяжелыми последствиями, происшедших с работниками организаций Минской области</w:t>
              <w:br/>
              <w:t>в августе  2020 г.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1.08.2020 электромонтажник по электрооборудованию, силовым</w:t>
        <w:br/>
        <w:t>и осветительным сетям ООО «Солспецстрой» (Солигорский район), выполняя подготовительные работы для прокладки кабеля</w:t>
        <w:br/>
        <w:t>на землеприготовительном участке УП «Универсал-ЛИТ», поднялся</w:t>
        <w:br/>
        <w:t>на строительные лесадля закрепления кабеля и упалс них в пространство между щитами.От полученных травм потерпевший умер 09.08.2020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05.08.2020 на территории производственного отдела «Перемежное»</w:t>
        <w:br/>
        <w:t>РУП Научно-практический центр НАН Беларуси по земледелию»</w:t>
        <w:br/>
        <w:t>(г. Жодино) при буртовании зерна погрузчик Амкодор 342С4 совершил наездна научного сотрудника.От полученных травм потерпевший умер</w:t>
        <w:br/>
      </w:r>
      <w:bookmarkStart w:id="0" w:name="_GoBack"/>
      <w:bookmarkEnd w:id="0"/>
      <w:r>
        <w:rPr>
          <w:spacing w:val="-4"/>
        </w:rPr>
        <w:t>на месте происшествия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5.08.2020 продавец ОДО «Виталюр» (Минский район)</w:t>
        <w:br/>
        <w:t>при выполнении работы по выкладке товара в магазине оступилась</w:t>
        <w:br/>
        <w:t>и упала, тяжело травмировав ногу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5.08.2020 электромонтер по ремонту и обслуживанию электрооборудования УП «Коммунальник» (г. Молодечно)</w:t>
        <w:br/>
        <w:t>при выполнении работ по распайке проводов в распределительной коробке упал с лестницы на пол с высоты 1 м, тяжело травмировав</w:t>
        <w:br/>
        <w:t>правое плечо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5.08.2020 рабочий по благоустройству населенных пунктов</w:t>
        <w:br/>
        <w:t>РУП «Несвижское ЖКХ» при ремонте транспортерной ленты сортировочной линии на полигоне твердых бытовых отходов упал</w:t>
        <w:br/>
        <w:t>с высоты собственного роста на бетонный пол, ударившись головой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6.08.2020 электромонтажник по электрооборудованию, силовым</w:t>
        <w:br/>
        <w:t xml:space="preserve">и осветительным сетям </w:t>
        <w:tab/>
        <w:t>ООО «СельэнергоПром» (Смолевичский район) при выполнении работ по восстановлению работоспособности кран-балки упал с передвижных лесов (вышка-тура) на бетонный пол цеха,</w:t>
        <w:br/>
        <w:t>в результате чего получил травму ноги. В крови потерпевшего обнаружен этиловый спирт в количестве 2,03 промилле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10.08.2020 при обслуживании зерноуборочного комбайна КЗС–1218 «ПАЛЕССЕ GS12» тракторист-машинист сельскохозяйственного производства сельскохозяйственного производственного филиала</w:t>
        <w:br/>
        <w:t>«Новые Зеленки»ОАО «Минский молочный завод № 1» (Червенский район)</w:t>
        <w:br/>
        <w:t>был затянутв наклонную камеру, в результате чего получил смертельные травмы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12.08.2020 при обработке необрезной доски на кромкообрезном станке травмирован вылетевшей из станка доской работавший по договору подряда в ЧТПУП «СТРУЖ ГРУПП» (Минский район). От полученных травм потерпевший умер 26.08.2020 в УЗ «Минская областная клиническая больница». В крови потерпевшего обнаружен этиловый спирт в количестве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0,67 промилле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4.08.2020 автомобиль ВАЗ 2115, управляемый главным зоотехником ОАО «Нестановичи-Агро» (Логойский район) столкнулся с автомобилем Ауди 80, в результате чего он получил тяжелые травмы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9.08.2020 электрогазосварщик РУП «Любанское ЖКХ»</w:t>
        <w:br/>
        <w:t>совместно с другими работниками производил работы по демонтажу котла в котельной ГУО «Кузьмичский УПК детский сад-средняя школа Любанского района». Во время обеденного перерыва зашелв котельную, где был тяжело травмирован упавшими на него секциями котла.</w:t>
        <w:br/>
        <w:t>В крови потерпевшего обнаружен этиловый спирт в количестве</w:t>
        <w:br/>
        <w:t>1,8 промилле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9.08.2020 при выполнении работ по монтированию шины заземления</w:t>
        <w:br/>
        <w:t>на объекте «Реконструкция помещений гаражейна территории</w:t>
        <w:br/>
        <w:t>ГУО «Средняя школа № 3 г. Логойска» под пищеблок, включая</w:t>
        <w:br/>
        <w:t>проектно-изыскательские работы» в результате поражения</w:t>
        <w:br/>
        <w:t>электрическим током смертельно травмирован электромонтажник-наладчик  ООО «Металлстройпрофиль» (Минский район)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19.08.2020 при следовании на служебном транспорте к месту командировки на трассе, в 15 км от г. Столбцы, автомобиль ВАЗ 2114, которым управлял водитель автомобиля ОАО «Молодечненский комбинат хлебопродуктов», съехал в кювет, совершив столкновение с деревом.  В результате дорожно-транспортного происшествия экономист получила тяжелую производственную травму, водитель автомобиля – повреждения,</w:t>
        <w:br/>
        <w:t>не относящиеся к тяжелым производственным травмам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20.08.2020 электросварщик ручной сварки ООО «Рухтер» (Смолевичский район) при эксплуатации угловой шлифовальной машинки нанес</w:t>
        <w:br/>
        <w:t>себе травму в области шеи, от которой умер на месте происшествия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20.08.2020 в КУП «Слуцкое ЖКХ» после перемещения автомобильным краном и расстроповки на поверхности земли гусеницы бульдозера</w:t>
        <w:br/>
        <w:t>в скрученном положении произошло ее самопроизвольное распрямление,</w:t>
        <w:br/>
        <w:t>в результате чего был смертельно травмирован проходящий мимо электромонтер по ремонту и обслуживанию электрооборудования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2.08.2020 изолировщик на термоизоляции филиала «Управление строительством Минской ТЭЦ-5» ГП «Белэнергострой» – управляющая компания холдинга» (Пуховичский район) при спуске со строительных лесов, с которых выполнял работы по покраске трубопроводов грунтовочным составом, оступился и упал с высоты около 1,2м, получив травму ноги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4.08.2020 водитель автомобиля филиала «Автомобильный парк № 8» (г. Несвиж) ОАО «Миноблавтотранс» после загрузки автомобиля МАЗ 6501А8 щебнем залез на кузов для очистки его бортов</w:t>
        <w:br/>
        <w:t>от щебня. При очистке бортов поскользнулся (прошел дождь и борта автомобиля были мокрыми) и упал, получив тяжелую травму ноги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28.08.2020 во время наблюдения за процессом откачки воды</w:t>
        <w:br/>
        <w:t>из агрегатируемойс трактором металлической технологической емкости одежду тракториста ООО «Производственная компания «Садком» (Стародорожский район) намотало на карданный вал трактора,</w:t>
        <w:br/>
        <w:t>в результате чего он получил тяжелые производственные травмы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4482629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54ec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D9D8E8-FA67-4FC3-9704-6AD3D07FFF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3</Pages>
  <Words>785</Words>
  <Characters>4478</Characters>
  <CharactersWithSpaces>5253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11:00Z</dcterms:created>
  <dc:creator>Талерчик Александр Викторович</dc:creator>
  <dc:description/>
  <dc:language>en-US</dc:language>
  <cp:lastModifiedBy>admin</cp:lastModifiedBy>
  <cp:lastPrinted>2020-08-31T08:21:00Z</cp:lastPrinted>
  <dcterms:modified xsi:type="dcterms:W3CDTF">2020-09-16T08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