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3"/>
        <w:tblW w:w="6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29"/>
      </w:tblGrid>
      <w:tr>
        <w:trPr/>
        <w:tc>
          <w:tcPr>
            <w:tcW w:w="6629" w:type="dxa"/>
            <w:tcBorders>
              <w:top w:val="nil"/>
              <w:left w:val="nil"/>
              <w:bottom w:val="nil"/>
              <w:right w:val="nil"/>
            </w:tcBorders>
          </w:tcPr>
          <w:p>
            <w:pPr>
              <w:pStyle w:val="Normal"/>
              <w:widowControl/>
              <w:spacing w:lineRule="exact" w:line="280" w:before="0" w:after="0"/>
              <w:jc w:val="both"/>
              <w:rPr>
                <w:rFonts w:ascii="Times New Roman" w:hAnsi="Times New Roman" w:eastAsia="Calibri" w:cs="Times New Roman"/>
                <w:kern w:val="0"/>
                <w:sz w:val="30"/>
                <w:szCs w:val="30"/>
                <w:lang w:val="ru-RU" w:eastAsia="en-US" w:bidi="ar-SA"/>
              </w:rPr>
            </w:pPr>
            <w:r>
              <w:rPr>
                <w:rFonts w:eastAsia="Calibri" w:cs="Times New Roman"/>
                <w:kern w:val="0"/>
                <w:sz w:val="30"/>
                <w:szCs w:val="30"/>
                <w:lang w:val="ru-RU" w:eastAsia="en-US" w:bidi="ar-SA"/>
              </w:rPr>
              <w:t>Информация о типичных нарушениях, повлекших гибель (травмирование) работающих в организациях Минской области, и мерах</w:t>
              <w:br/>
              <w:t>по их профилактике</w:t>
            </w:r>
          </w:p>
        </w:tc>
      </w:tr>
    </w:tbl>
    <w:p>
      <w:pPr>
        <w:pStyle w:val="Normal"/>
        <w:ind w:firstLine="709"/>
        <w:jc w:val="both"/>
        <w:rPr/>
      </w:pPr>
      <w:r>
        <w:rPr/>
      </w:r>
    </w:p>
    <w:p>
      <w:pPr>
        <w:pStyle w:val="Normal"/>
        <w:ind w:firstLine="709"/>
        <w:jc w:val="both"/>
        <w:rPr/>
      </w:pPr>
      <w:r>
        <w:rPr/>
        <w:t>02.04.2020 бригада в составе двух рабочих по комплексному обслуживанию и ремонту зданий и сооружений, каменщика и подсобного рабочего ОАО «Молодечненский комбинат хлебопродуктов» была направлена на объект «Техническая модернизация семяочистительной станции на Красненском производственном участке под линию переработки маслосемян рапса, подсолнечника, сои»,</w:t>
        <w:br/>
        <w:t>где под руководством заместителя главного инженера выполнялись строительно-монтажные работы. Заместитель главного инженера</w:t>
        <w:br/>
        <w:t>выдал задание пробить с помощью перфоратора и бензореза два отверстия в плите перекрытия, расположенной на 4-м этаже четырехэтажного здания. До обеденного перерыва каменщик и рабочие</w:t>
        <w:br/>
        <w:t>по комплексному обслуживанию и ремонту зданий и сооружений поочередно с помощью перфоратора и бензореза пробили первое отверстие размером 0,4 м на 0,4 м. Подсобный рабочий в это время находился на первом этаже здания и не пропускал посторонних.</w:t>
        <w:br/>
        <w:t>После обеда они приступили к выполнению работы по пробитию второго отверстия, размерами 0,7 м на 0,7 м. В то время, как каменщик с помощью перфоратора пробивал второе отверстие, рабочие по комплексному обслуживанию и ремонту зданий и сооружений решили перенести металлический кожух от вентилятора «Улитка» (размером 1,0 м на 1,0 м), лежащий в данном помещении и закрывающий отверстие в полу диаметром 0,6 м, на место, где было пробито первое отверстие в полу,</w:t>
        <w:br/>
        <w:t>с целью закрыть его этим кожухом. Подойдя к кожуху от вентилятора, взялись за него с противоположных сторон, подняли кожух и начали движение. Один из рабочих, сделав шаг провалился в отверстие, которое до этого было закрыто переносимым кожухом, и упал на пол третьего этажа здания, получив при этом тяжелую производственную травму.</w:t>
      </w:r>
    </w:p>
    <w:p>
      <w:pPr>
        <w:pStyle w:val="Normal"/>
        <w:ind w:firstLine="709"/>
        <w:jc w:val="both"/>
        <w:rPr/>
      </w:pPr>
      <w:r>
        <w:rPr/>
        <w:t>Причины данного несчастного случая:</w:t>
      </w:r>
    </w:p>
    <w:p>
      <w:pPr>
        <w:pStyle w:val="Normal"/>
        <w:ind w:firstLine="709"/>
        <w:jc w:val="both"/>
        <w:rPr/>
      </w:pPr>
      <w:r>
        <w:rPr/>
        <w:t>отсутствие проекта производства работ на выполнение монтажных работ на объекте «Техническая модернизация семяочистительной станции на Красненском производственном участке под линию переработки маслосемян рапса, подсолнечника, сои»;</w:t>
      </w:r>
    </w:p>
    <w:p>
      <w:pPr>
        <w:pStyle w:val="Normal"/>
        <w:ind w:firstLine="709"/>
        <w:jc w:val="both"/>
        <w:rPr/>
      </w:pPr>
      <w:r>
        <w:rPr/>
        <w:t>выполнение монтажных работ без принятия мер по обеспечению безопасности рабочих мест на высоте и проходов к ним (установка коллективных средств защиты от падения человека с высоты, определение мест крепления предохранительных поясов).</w:t>
      </w:r>
    </w:p>
    <w:p>
      <w:pPr>
        <w:pStyle w:val="Normal"/>
        <w:ind w:firstLine="709"/>
        <w:jc w:val="both"/>
        <w:rPr/>
      </w:pPr>
      <w:r>
        <w:rPr/>
        <w:t>В целях предупреждения подобных несчастных случаев, необходимо:</w:t>
      </w:r>
    </w:p>
    <w:p>
      <w:pPr>
        <w:pStyle w:val="Normal"/>
        <w:ind w:firstLine="709"/>
        <w:jc w:val="both"/>
        <w:rPr/>
      </w:pPr>
      <w:r>
        <w:rPr/>
        <w:t>на строительные работы при возведении, реконструкции, капитальном и текущем ремонте зданий, сооружений и сносе объектов строительства разрабатывать проекты производства работ, содержащие конкретные решения по безопасности труда;</w:t>
      </w:r>
    </w:p>
    <w:p>
      <w:pPr>
        <w:pStyle w:val="Normal"/>
        <w:ind w:firstLine="709"/>
        <w:jc w:val="both"/>
        <w:rPr/>
      </w:pPr>
      <w:r>
        <w:rPr/>
        <w:t>проемы в перекрытиях, предназначенные для монтажа оборудования, устройства лифтов, лестничных клеток и тому подобного,</w:t>
        <w:br/>
        <w:t>к которым возможен доступ людей, закрывать сплошным настилом</w:t>
        <w:br/>
        <w:t>или ограждать, обозначая их предупреждающими надписями;</w:t>
      </w:r>
    </w:p>
    <w:p>
      <w:pPr>
        <w:pStyle w:val="Normal"/>
        <w:ind w:firstLine="709"/>
        <w:jc w:val="both"/>
        <w:rPr/>
      </w:pPr>
      <w:r>
        <w:rPr/>
        <w:t>перед началом строительных работ в зонах действия опасных производственных факторов выдавать линейному руководителю работ наряд-допуск на производство работ с повышенной опасностью, определяющий мероприятия по подготовке к выполнению работ</w:t>
        <w:br/>
        <w:t>и безопасному выполнению работ;</w:t>
      </w:r>
    </w:p>
    <w:p>
      <w:pPr>
        <w:pStyle w:val="Normal"/>
        <w:ind w:firstLine="709"/>
        <w:jc w:val="both"/>
        <w:rPr/>
      </w:pPr>
      <w:r>
        <w:rPr/>
        <w:t>работы по нарядам-допускам на производство работ повышенной опасности осуществлять под постоянным контролем со стороны руководителей работ (линейных руководителей работ).</w:t>
      </w:r>
    </w:p>
    <w:p>
      <w:pPr>
        <w:pStyle w:val="Normal"/>
        <w:ind w:firstLine="709"/>
        <w:jc w:val="both"/>
        <w:rPr/>
      </w:pPr>
      <w:r>
        <w:rPr/>
      </w:r>
    </w:p>
    <w:p>
      <w:pPr>
        <w:pStyle w:val="Normal"/>
        <w:ind w:firstLine="709"/>
        <w:jc w:val="both"/>
        <w:rPr/>
      </w:pPr>
      <w:r>
        <w:rPr/>
        <w:t>29.04.2020 индивидуальный предприниматель Жердецкий Геннадий Васильевич (Вилейский район) привлек гражданина, имеющего квалификацию по профессии «вальщик леса», к лесосечным работам (валка деревьев, очистка деревьев от сучьев, раскряжевка хлыстов)</w:t>
        <w:br/>
        <w:t>на лесосеке в 65 квартале Крайского опытного лесничества</w:t>
        <w:br/>
        <w:t>ГЛХУ «Логойский лесхоз»</w:t>
      </w:r>
      <w:bookmarkStart w:id="0" w:name="_GoBack"/>
      <w:bookmarkEnd w:id="0"/>
      <w:r>
        <w:rPr/>
        <w:t>. Гражданин с помощью бензопилы STIHL MS361 осуществлял валку дерева, а индивидуальный предприниматель с помощью упорной валочной вилки толкал спиливаемое дерево в направлении валки. Произведя таким способом валку двух деревьев, приступили к валке третьего дерева, в то место, где лежало на земле ранее спиленное дерево (осина). Когда гражданин спилил третье дерево, оно упало на ствол лежащей на земле осины, в результате чего спиленное дерево отбросило влево от направления валки, и комлевой частью травмировало гражданина. Так как индивидуальный предприниматель находился на противоположной стороне вала порубочных остатков, когда дерево начало падать, он убрал от него упорную валочную вилку, положил ее на вал порубочных остатков, после чего стал перелезать через него и не успел направить спиливаемое дерево в нужном направлении.</w:t>
      </w:r>
    </w:p>
    <w:p>
      <w:pPr>
        <w:pStyle w:val="Normal"/>
        <w:ind w:firstLine="709"/>
        <w:jc w:val="both"/>
        <w:rPr/>
      </w:pPr>
      <w:r>
        <w:rPr/>
        <w:t>В ходе проведения специального расследования данного несчастного случая установлено, что:</w:t>
      </w:r>
    </w:p>
    <w:p>
      <w:pPr>
        <w:pStyle w:val="Normal"/>
        <w:ind w:firstLine="709"/>
        <w:jc w:val="both"/>
        <w:rPr/>
      </w:pPr>
      <w:r>
        <w:rPr/>
        <w:t>гражданин прошел обучение в государственном учреждении дополнительного образования взрослых «Республиканский центр повышения квалификации руководящих работников и специалистов лесного хозяйства» по профессии «вальщик леса»;</w:t>
      </w:r>
    </w:p>
    <w:p>
      <w:pPr>
        <w:pStyle w:val="Normal"/>
        <w:ind w:firstLine="709"/>
        <w:jc w:val="both"/>
        <w:rPr/>
      </w:pPr>
      <w:r>
        <w:rPr/>
        <w:t>с гражданином не оформлены в установленном законодательством порядке трудовые отношения (трудовой договор (контракт)</w:t>
        <w:br/>
        <w:t>или гражданско-правовой договор);</w:t>
      </w:r>
    </w:p>
    <w:p>
      <w:pPr>
        <w:pStyle w:val="Normal"/>
        <w:ind w:firstLine="709"/>
        <w:jc w:val="both"/>
        <w:rPr/>
      </w:pPr>
      <w:r>
        <w:rPr/>
        <w:t>на разработку лесосеки имелась в наличии согласованная главным лесничим ГЛХУ «Логойский лесхоз» и утвержденная лесничим</w:t>
        <w:br/>
        <w:t>Крайского опытного лесничества технологическая карта, с которой гражданин был ознакомлен под роспись.</w:t>
      </w:r>
    </w:p>
    <w:p>
      <w:pPr>
        <w:pStyle w:val="Normal"/>
        <w:ind w:firstLine="709"/>
        <w:jc w:val="both"/>
        <w:rPr/>
      </w:pPr>
      <w:r>
        <w:rPr/>
        <w:t>Причины данного несчастного случая:</w:t>
      </w:r>
    </w:p>
    <w:p>
      <w:pPr>
        <w:pStyle w:val="Normal"/>
        <w:ind w:firstLine="709"/>
        <w:jc w:val="both"/>
        <w:rPr/>
      </w:pPr>
      <w:r>
        <w:rPr/>
        <w:t>допуск потерпевшего к работе без инструктажа по охране труда, проведения стажировки и проверки знаний по вопросам охраны труда;</w:t>
      </w:r>
    </w:p>
    <w:p>
      <w:pPr>
        <w:pStyle w:val="Normal"/>
        <w:ind w:firstLine="709"/>
        <w:jc w:val="both"/>
        <w:rPr/>
      </w:pPr>
      <w:r>
        <w:rPr/>
        <w:t>отсутствие подготовленных путей отхода на безопасное расстояние</w:t>
        <w:br/>
        <w:t>(не менее 4 м) под углом 45° в направлении, противоположном падению дерева;</w:t>
      </w:r>
    </w:p>
    <w:p>
      <w:pPr>
        <w:pStyle w:val="Normal"/>
        <w:ind w:firstLine="709"/>
        <w:jc w:val="both"/>
        <w:rPr/>
      </w:pPr>
      <w:r>
        <w:rPr/>
        <w:t>необеспечение параметров спиливания дерева в части оставления недопила размером 2 см спиливаемого дерева, диаметр которого составлял до 40 см.</w:t>
      </w:r>
    </w:p>
    <w:p>
      <w:pPr>
        <w:pStyle w:val="Normal"/>
        <w:ind w:firstLine="709"/>
        <w:jc w:val="both"/>
        <w:rPr/>
      </w:pPr>
      <w:r>
        <w:rPr/>
        <w:t>В целях предупреждения подобных несчастных случаев индивидуальным предпринимателям, которые привлекают граждан</w:t>
        <w:br/>
        <w:t>к лесосечным работам, необходимо:</w:t>
      </w:r>
    </w:p>
    <w:p>
      <w:pPr>
        <w:pStyle w:val="Normal"/>
        <w:ind w:firstLine="709"/>
        <w:jc w:val="both"/>
        <w:rPr/>
      </w:pPr>
      <w:r>
        <w:rPr/>
        <w:t>заключать с гражданами трудовой договор (контракт)</w:t>
        <w:br/>
        <w:t>или гражданско-правовой договор при наличии у них документов, подтверждающих прохождение подготовки (обучения) по профессии, необходимой для выполнения соответствующих видов работ;</w:t>
      </w:r>
    </w:p>
    <w:p>
      <w:pPr>
        <w:pStyle w:val="Normal"/>
        <w:ind w:firstLine="709"/>
        <w:jc w:val="both"/>
        <w:rPr/>
      </w:pPr>
      <w:r>
        <w:rPr/>
        <w:t>обеспечить выполнение требований Правил по охране труда</w:t>
        <w:br/>
        <w:t>при ведении лесного хозяйства, обработке древесины и производстве изделий из дерева, утвержденные постановлением Министерства труда</w:t>
        <w:br/>
        <w:t>и социальной защиты Республики Беларусь и Министерства лесного хозяйства Республики Беларусь от 30 марта 2020 г. № 32/5.</w:t>
      </w:r>
    </w:p>
    <w:p>
      <w:pPr>
        <w:pStyle w:val="Normal"/>
        <w:ind w:firstLine="709"/>
        <w:jc w:val="both"/>
        <w:rPr/>
      </w:pPr>
      <w:r>
        <w:rPr/>
        <w:t>Индивидуальные предприниматели, которые самостоятельно осуществляют валку деревьев, обязаны пройти обучение по профессии «вальщик леса». Индивидуальные предприниматели, которые лично участвуют в оказании помощи вальщику леса при валке деревьев,</w:t>
        <w:br/>
        <w:t>в случаях, предусмотренных требованиями по охране труда, должны иметь квалификацию по профессии «лесоруб» не ниже 4-го разряда.</w:t>
      </w:r>
    </w:p>
    <w:p>
      <w:pPr>
        <w:pStyle w:val="Normal"/>
        <w:ind w:firstLine="709"/>
        <w:jc w:val="both"/>
        <w:rPr/>
      </w:pPr>
      <w:r>
        <w:rPr/>
      </w:r>
    </w:p>
    <w:p>
      <w:pPr>
        <w:pStyle w:val="Normal"/>
        <w:ind w:firstLine="709"/>
        <w:jc w:val="both"/>
        <w:rPr/>
      </w:pPr>
      <w:r>
        <w:rPr/>
        <w:t>04.05.2020 гражданин и подсобный рабочий ЧСУП «СТРОИТЕЛЬ СЕЛА» (Крупский район) получили задание от директора произвести торцовку обрезной доски и по прибытию в организацию автомобиля погрузить в него готовый пиломатериал. Сначала гражданин и подсобный рабочий произвели торцевание обрезной доски на деревообрабатывающем станке для поперечной распиловки пиломатериала. Затем осуществили погрузку автомобиля готовыми пиломатериалами. После этого приступили к обработке необрезной доски на многопильном кромкообрезном станке. Гражданин подавал доску, а подсобный рабочий принимал готовую обрезную доску. При обработке очередной доски</w:t>
        <w:br/>
        <w:t>из зоны обработки вылетел фрагмент доски, который ударил гражданина</w:t>
        <w:br/>
        <w:t>в область груди, смертельно травмировав его.</w:t>
      </w:r>
    </w:p>
    <w:p>
      <w:pPr>
        <w:pStyle w:val="Normal"/>
        <w:ind w:firstLine="709"/>
        <w:jc w:val="both"/>
        <w:rPr/>
      </w:pPr>
      <w:r>
        <w:rPr/>
        <w:t>В ходе проведения специального расследования данного несчастного случая установлено, что с гражданином не оформлены в установленном законодательством порядке трудовые отношения (трудовой договор, контракт или гражданско-правовой договор), несмотря на то,</w:t>
        <w:br/>
        <w:t>что он и раньше привлекался к аналогичным работам в этой организации.</w:t>
      </w:r>
    </w:p>
    <w:p>
      <w:pPr>
        <w:pStyle w:val="Normal"/>
        <w:ind w:firstLine="709"/>
        <w:jc w:val="both"/>
        <w:rPr/>
      </w:pPr>
      <w:r>
        <w:rPr/>
        <w:t>Причины данного несчастного случая:</w:t>
      </w:r>
    </w:p>
    <w:p>
      <w:pPr>
        <w:pStyle w:val="Normal"/>
        <w:ind w:firstLine="709"/>
        <w:jc w:val="both"/>
        <w:rPr/>
      </w:pPr>
      <w:r>
        <w:rPr/>
        <w:t>эксплуатация неисправного многопильного кромкообрезного станка, не имеющего защитных устройств, исключающих в процессе работы выбрасывание режущим инструментом обрабатываемых заготовок</w:t>
        <w:br/>
        <w:t>и отходов;</w:t>
      </w:r>
    </w:p>
    <w:p>
      <w:pPr>
        <w:pStyle w:val="Normal"/>
        <w:ind w:firstLine="709"/>
        <w:jc w:val="both"/>
        <w:rPr/>
      </w:pPr>
      <w:r>
        <w:rPr/>
        <w:t>отсутствие эксплуатационной документации организации-изготовителя на многопильный кромкообрезной станок;</w:t>
      </w:r>
    </w:p>
    <w:p>
      <w:pPr>
        <w:pStyle w:val="Normal"/>
        <w:ind w:firstLine="709"/>
        <w:jc w:val="both"/>
        <w:rPr/>
      </w:pPr>
      <w:r>
        <w:rPr/>
        <w:t>допуск к работе лиц, не имеющих соответствующей квалификации по профессии «станочник деревообрабатывающих станков»,</w:t>
        <w:br/>
        <w:t>не прошедших в установленном порядке обучение, стажировку, инструктаж и проверку знаний по вопросам охраны труда.</w:t>
      </w:r>
    </w:p>
    <w:p>
      <w:pPr>
        <w:pStyle w:val="Normal"/>
        <w:ind w:firstLine="709"/>
        <w:jc w:val="both"/>
        <w:rPr/>
      </w:pPr>
      <w:r>
        <w:rPr/>
        <w:t>В целях предупреждения подобных несчастных случаев, необходимо:</w:t>
      </w:r>
    </w:p>
    <w:p>
      <w:pPr>
        <w:pStyle w:val="Normal"/>
        <w:ind w:firstLine="709"/>
        <w:jc w:val="both"/>
        <w:rPr/>
      </w:pPr>
      <w:r>
        <w:rPr/>
        <w:t>заключать с гражданами, принимаемыми для выполнения работ, связанных с обработкой древесины и производством изделий из дерева, трудовой договор (контракт), при наличии у них документов, подтверждающих квалификацию по профессии «станочник деревообрабатывающих станков», необходимую для выполнения соответствующих видов работ;</w:t>
      </w:r>
    </w:p>
    <w:p>
      <w:pPr>
        <w:pStyle w:val="Normal"/>
        <w:ind w:firstLine="709"/>
        <w:jc w:val="both"/>
        <w:rPr/>
      </w:pPr>
      <w:r>
        <w:rPr/>
        <w:t>укомплектовать используемое в организации деревообрабатывающее оборудование эксплуатационными документами организаций-изготовителей;</w:t>
      </w:r>
    </w:p>
    <w:p>
      <w:pPr>
        <w:pStyle w:val="Normal"/>
        <w:ind w:firstLine="709"/>
        <w:jc w:val="both"/>
        <w:rPr/>
      </w:pPr>
      <w:r>
        <w:rPr/>
        <w:t>обеспечить проверку соответствия деревообрабатывающего оборудования требованиям Правил по охране труда при ведении лесного хозяйства, обработке древесины и производстве изделий из дерева; техническим нормативным правовым актам для оборудования конкретных групп, видов, моделей (марок).</w:t>
      </w:r>
    </w:p>
    <w:sectPr>
      <w:headerReference w:type="default" r:id="rId2"/>
      <w:type w:val="nextPage"/>
      <w:pgSz w:w="11906" w:h="16838"/>
      <w:pgMar w:left="1701" w:right="567" w:gutter="0" w:header="709" w:top="1134" w:footer="0" w:bottom="851"/>
      <w:pgNumType w:fmt="decimal"/>
      <w:formProt w:val="false"/>
      <w:titlePg/>
      <w:textDirection w:val="lrTb"/>
      <w:docGrid w:type="default" w:linePitch="408" w:charSpace="429495500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32585849"/>
    </w:sdtPr>
    <w:sdtContent>
      <w:p>
        <w:pPr>
          <w:pStyle w:val="Header"/>
          <w:jc w:val="center"/>
          <w:rPr/>
        </w:pPr>
        <w:r>
          <w:rPr/>
          <w:fldChar w:fldCharType="begin"/>
        </w:r>
        <w:r>
          <w:rPr/>
          <w:instrText xml:space="preserve"> PAGE </w:instrText>
        </w:r>
        <w:r>
          <w:rPr/>
          <w:fldChar w:fldCharType="separate"/>
        </w:r>
        <w:r>
          <w:rPr/>
          <w:t>4</w:t>
        </w:r>
        <w:r>
          <w:rPr/>
          <w:fldChar w:fldCharType="end"/>
        </w:r>
      </w:p>
    </w:sdtContent>
  </w:sdt>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30"/>
        <w:szCs w:val="30"/>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Calibri" w:cs="Times New Roman" w:eastAsiaTheme="minorHAnsi"/>
      <w:color w:val="auto"/>
      <w:kern w:val="0"/>
      <w:sz w:val="30"/>
      <w:szCs w:val="30"/>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a93c4c"/>
    <w:rPr/>
  </w:style>
  <w:style w:type="character" w:styleId="Style15" w:customStyle="1">
    <w:name w:val="Нижний колонтитул Знак"/>
    <w:basedOn w:val="DefaultParagraphFont"/>
    <w:link w:val="Footer"/>
    <w:uiPriority w:val="99"/>
    <w:qFormat/>
    <w:rsid w:val="00a93c4c"/>
    <w:rPr/>
  </w:style>
  <w:style w:type="character" w:styleId="Style16" w:customStyle="1">
    <w:name w:val="Текст выноски Знак"/>
    <w:basedOn w:val="DefaultParagraphFont"/>
    <w:link w:val="BalloonText"/>
    <w:uiPriority w:val="99"/>
    <w:semiHidden/>
    <w:qFormat/>
    <w:rsid w:val="00a1431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a93c4c"/>
    <w:pPr>
      <w:tabs>
        <w:tab w:val="clear" w:pos="708"/>
        <w:tab w:val="center" w:pos="4677" w:leader="none"/>
        <w:tab w:val="right" w:pos="9355" w:leader="none"/>
      </w:tabs>
    </w:pPr>
    <w:rPr/>
  </w:style>
  <w:style w:type="paragraph" w:styleId="Footer">
    <w:name w:val="Footer"/>
    <w:basedOn w:val="Normal"/>
    <w:link w:val="Style15"/>
    <w:uiPriority w:val="99"/>
    <w:unhideWhenUsed/>
    <w:rsid w:val="00a93c4c"/>
    <w:pPr>
      <w:tabs>
        <w:tab w:val="clear" w:pos="708"/>
        <w:tab w:val="center" w:pos="4677" w:leader="none"/>
        <w:tab w:val="right" w:pos="9355" w:leader="none"/>
      </w:tabs>
    </w:pPr>
    <w:rPr/>
  </w:style>
  <w:style w:type="paragraph" w:styleId="BalloonText">
    <w:name w:val="Balloon Text"/>
    <w:basedOn w:val="Normal"/>
    <w:link w:val="Style16"/>
    <w:uiPriority w:val="99"/>
    <w:semiHidden/>
    <w:unhideWhenUsed/>
    <w:qFormat/>
    <w:rsid w:val="00a1431d"/>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a93c4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5A42B63-D428-4B9D-A879-FF5570E0A5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ages>4</Pages>
  <Words>1361</Words>
  <Characters>7758</Characters>
  <CharactersWithSpaces>9101</CharactersWithSpaces>
  <Paragraphs>18</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5:03:00Z</dcterms:created>
  <dc:creator>Талерчик Александр Викторович</dc:creator>
  <dc:description/>
  <dc:language>en-US</dc:language>
  <cp:lastModifiedBy>Шиманский Иван Иванович</cp:lastModifiedBy>
  <cp:lastPrinted>2020-07-06T05:45:00Z</cp:lastPrinted>
  <dcterms:modified xsi:type="dcterms:W3CDTF">2020-08-18T05:2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