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4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8"/>
      </w:tblGrid>
      <w:tr>
        <w:trPr/>
        <w:tc>
          <w:tcPr>
            <w:tcW w:w="49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kern w:val="0"/>
                <w:sz w:val="30"/>
                <w:szCs w:val="3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30"/>
                <w:szCs w:val="30"/>
                <w:lang w:val="ru-RU" w:eastAsia="en-US" w:bidi="ar-SA"/>
              </w:rPr>
              <w:t>Информация о несчастных случаях с тяжелыми последствиями, происшедших с работниками организаций Минской области</w:t>
              <w:br/>
              <w:t>в июле 2020 г.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pacing w:val="-4"/>
        </w:rPr>
        <w:t>02.07.2020</w:t>
      </w:r>
      <w:r>
        <w:rPr/>
        <w:t xml:space="preserve"> при </w:t>
      </w:r>
      <w:r>
        <w:rPr>
          <w:spacing w:val="-4"/>
        </w:rPr>
        <w:t>ремонте высоковольтной ячейки на строительном объекте «Петриковский горно-обогатительный комплекс. Первая очередь»</w:t>
        <w:br/>
        <w:t>в результате поражения электрическим током смертельно травмирован</w:t>
      </w:r>
      <w:r>
        <w:rPr/>
        <w:t xml:space="preserve"> э</w:t>
      </w:r>
      <w:r>
        <w:rPr>
          <w:spacing w:val="-4"/>
        </w:rPr>
        <w:t>лектромеханик подземного участка ОАО «Трест Шахтоспецстрой» (г. Солигорск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06.07.2020 работающий по договору подряда в ООО «Завод Металлоконструкций Гидроизолстрой» (Минский район) при подноске металлического уголка к гибочному станку заметил, что уголок идет неровно и хотел поправить его левой рукой, в результате чего рука застряла между роликом и угол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07.07.2020 при закладке галита в отработанное пространство лавы</w:t>
        <w:br/>
        <w:t>на Краснослободском руднике Второго рудоуправления</w:t>
        <w:br/>
        <w:t>ОАО «Беларуськалий» при помощи метательной установки произошел вылет куска галита, который тяжело травмировал левую руку горнорабочего очистного забо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8.07.2020</w:t>
        <w:tab/>
        <w:t xml:space="preserve"> слесарь-ремонтник ОДО «Онега» (Минский район)</w:t>
        <w:br/>
        <w:t>при выполнении работы по обозначению трубопроводов упал с лестницы, получив в результате падения тяжелую производственную трав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8.07.2020 тракторист-машинист сельскохозяйственного производства филиала «Агрофирма «Лебедево» РУП «Минскэнерго» (Молодечненский район) по завершению работ по покосу травы на тракторе МТЗ 3522</w:t>
        <w:br/>
        <w:t>заметил, что не сложилась в транспортное положение правая косилка (заклинило цилиндр). При выходе из кабины оступился на подножке трактора, почувствовав при этом резкую боль в районе голеностопа</w:t>
        <w:br/>
        <w:t>левой ноги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07.2020 при чистке загона для телят на товарной ферме «Нагорное» КСУП «Племенной завод Красная Звезда» (Клецкий район) полевода ударил копытом теленок в область левого коленного сустава.</w:t>
        <w:br/>
        <w:t>За медицинской помощью в УЗ «Клецкая ЦРБ» он обратился</w:t>
        <w:br/>
        <w:t>на следующий день, на момент обращения в его крови обнаружен этиловый спирт в количестве 2,87 промилле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15.07.2020 машинист горных выемочных машин</w:t>
        <w:br/>
        <w:t>ОАО «Беларуськалий» при передвижении по очистному забою лавы</w:t>
        <w:br/>
        <w:t>на руднике Первого рудоуправления упал, ударившись о задвижку гидравлической крепи, в результате чего травмировал колено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15.07.2020 животновод ОАО «Заболотский» (Любанский район)</w:t>
        <w:br/>
        <w:t>при перегоне скота на молочно-товарной ферме «Борок» из одной секции сарая в другую оступился и, для удержания равновесия, схватился правой рукой за ворота, повредив</w:t>
      </w:r>
      <w:bookmarkStart w:id="0" w:name="_GoBack"/>
      <w:bookmarkEnd w:id="0"/>
      <w:r>
        <w:rPr/>
        <w:t xml:space="preserve"> правое плечо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27.07.2020 на молочно-товарной ферме «Барсуки» ОАО «Смолевичи-Сузон» осуществлялась перевеска скота. При загоне на весы бычок задней ногой ударил в дверь весов, которую закрывал животновод, в результате чего он получил травму грудной клетки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pacing w:val="-4"/>
        </w:rPr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08" w:charSpace="429495500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2768390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30"/>
        <w:szCs w:val="30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30"/>
      <w:szCs w:val="30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e6f18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e6f1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4e6f1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4e6f18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f700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5A7C2E7-B612-4505-A92F-E930E547879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  <Pages>2</Pages>
  <Words>389</Words>
  <Characters>2223</Characters>
  <CharactersWithSpaces>2607</CharactersWithSpaces>
  <Paragraphs>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31:00Z</dcterms:created>
  <dc:creator>Талерчик Александр Викторович</dc:creator>
  <dc:description/>
  <dc:language>en-US</dc:language>
  <cp:lastModifiedBy>Шиманский Иван Иванович</cp:lastModifiedBy>
  <cp:lastPrinted>2020-07-31T13:02:00Z</cp:lastPrinted>
  <dcterms:modified xsi:type="dcterms:W3CDTF">2020-08-18T05:57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