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етхих домах, расположенных в Березинском районе, включенных в реестр ветхих дом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еспублики Беларусь от 4 сентября 2018 г. № 357 «О пустующих и ветхих дом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шение Березинского районного исполнительного комитета от 15.07.2020 № 1004)</w:t>
      </w:r>
    </w:p>
    <w:tbl>
      <w:tblPr>
        <w:tblW w:w="1576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725"/>
        <w:gridCol w:w="1414"/>
        <w:gridCol w:w="2835"/>
        <w:gridCol w:w="1198"/>
        <w:gridCol w:w="708"/>
        <w:gridCol w:w="709"/>
        <w:gridCol w:w="503"/>
        <w:gridCol w:w="567"/>
        <w:gridCol w:w="2552"/>
        <w:gridCol w:w="709"/>
      </w:tblGrid>
      <w:tr>
        <w:trPr>
          <w:trHeight w:val="11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  <w:t>ветхого 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чень лиц, которым дом принадлежит на праве собственности, в т.ч. наследниках,  принявших наследство, но не оформивших права на жилой дом в установленном законодательством порядке, хозяйственного ведения или оперативного управления, иных лицах, имеющих право владения и пользования этим дом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не проживания в жилом доме собствен-ника, иных лиц, имеющих право владения и пользования этим дом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плате налога на недвижимость, земельного налога, внесении платы за жилищно-коммунальные услуги, возмещении расходов на электроэнергию, выполнении требований законодательства об обязательном страховании строений, принадлежащих гражданам за последние три г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Размеры дома, м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лощадь дом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 </w:t>
            </w:r>
            <w:r>
              <w:rPr/>
              <w:t>Дата ввода дома в эксплуатац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Материал ст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Этажность/ подземная этажн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Хозяйственные и иные постройки и степень ихизн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лощадьземельногоучастка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(га), вид вещного прав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Березинский район, Дмитровичский Сельский Сов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Дмитрович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нтральная, д.6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ерко Александра Васильев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7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налог и налог на недвижимость не уплачивался;</w:t>
            </w:r>
          </w:p>
          <w:p>
            <w:pPr>
              <w:pStyle w:val="Normal"/>
              <w:rPr/>
            </w:pPr>
            <w:r>
              <w:rPr/>
              <w:t>-начисления за ЖКУ не производились, оплата не поступала;</w:t>
            </w:r>
          </w:p>
          <w:p>
            <w:pPr>
              <w:pStyle w:val="Normal"/>
              <w:rPr/>
            </w:pPr>
            <w:r>
              <w:rPr/>
              <w:t>- оплата за электроэнер-гию не производилась,</w:t>
            </w:r>
          </w:p>
          <w:p>
            <w:pPr>
              <w:pStyle w:val="Normal"/>
              <w:rPr/>
            </w:pPr>
            <w:r>
              <w:rPr/>
              <w:t>отключен с опоры;</w:t>
            </w:r>
          </w:p>
          <w:p>
            <w:pPr>
              <w:pStyle w:val="Normal"/>
              <w:rPr/>
            </w:pPr>
            <w:r>
              <w:rPr/>
              <w:t>-строение обязательному страхованию не подлежи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х6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 </w:t>
            </w:r>
            <w:r>
              <w:rPr/>
              <w:t>бревенчатые, обл. кирпич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2 хозяйст-венные постройки, степень износ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лее 85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0,10 га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рес Березинского райисполкома: 223311 Минская область, г. Березино, ул. Октябрьская, 18, ответственный за работу с пустующими и ветхими домами – главный специалист отдела Федоринчик О.Н. тел. 8-01715 -55253 либо  начальник отдела Лешкевич Е.А. тел. 8-0171554375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рес Дмитровичского сельисполкома: Березинский район,д. Дмитровичи, ул.Школьная, 4, тел.8-0171531230- Ермолович Е.А.-управляющий делами сельисполком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48:00Z</dcterms:created>
  <dc:creator>Ващенок Светлана Михайловна</dc:creator>
  <dc:description/>
  <cp:keywords/>
  <dc:language>en-US</dc:language>
  <cp:lastModifiedBy>zkh</cp:lastModifiedBy>
  <cp:lastPrinted>2020-07-20T11:09:00Z</cp:lastPrinted>
  <dcterms:modified xsi:type="dcterms:W3CDTF">2020-07-20T08:13:00Z</dcterms:modified>
  <cp:revision>3</cp:revision>
  <dc:subject/>
  <dc:title/>
</cp:coreProperties>
</file>