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тхих домах, расположенных в Березинском районе, включенных в реестр ветх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Березинского районного исполнительного комитета от 15.07.2020 № 1005)</w:t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ветх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г.Берези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Берез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нская, д.5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ий Николай Васильевич, наследник,</w:t>
            </w:r>
          </w:p>
          <w:p>
            <w:pPr>
              <w:pStyle w:val="Normal"/>
              <w:rPr/>
            </w:pPr>
            <w:r>
              <w:rPr/>
              <w:t>принявший наследство, но не оформивший права на жилой дом в установленном законодательством поря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5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х6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е, обл. кирпи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 отсутству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0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 тел. 8-01715 -55253 либо  начальник отдела Лешкевич Е.А. тел. 8-0171554375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07:00Z</dcterms:created>
  <dc:creator>Ващенок Светлана Михайловна</dc:creator>
  <dc:description/>
  <dc:language>en-US</dc:language>
  <cp:lastModifiedBy>zkh</cp:lastModifiedBy>
  <cp:lastPrinted>2020-07-20T11:08:00Z</cp:lastPrinted>
  <dcterms:modified xsi:type="dcterms:W3CDTF">2020-07-20T08:09:00Z</dcterms:modified>
  <cp:revision>3</cp:revision>
  <dc:subject/>
  <dc:title/>
</cp:coreProperties>
</file>