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устующих домах, расположенных в Березинском районе, подлежащих включению в реестр пустующи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4 сентября 2018 г. № 357 «О пустующих и ветхих дом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725"/>
        <w:gridCol w:w="1414"/>
        <w:gridCol w:w="2835"/>
        <w:gridCol w:w="1198"/>
        <w:gridCol w:w="708"/>
        <w:gridCol w:w="709"/>
        <w:gridCol w:w="503"/>
        <w:gridCol w:w="567"/>
        <w:gridCol w:w="2552"/>
        <w:gridCol w:w="709"/>
      </w:tblGrid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пустующе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лиц, которым дом принадлежит на праве собственности, в т.ч. наследниках,  принявших наследство, но не оформивших права на жилой дом в установленном законодательством порядке, хозяйственного ведения или оперативного управления, иных лицах, имеющих право владения и пользования этим дом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е проживания в жилом доме собствен-ника, иных лиц, имеющих право владения и пользования этим дом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лате налога на недвижимость, земельного налога, внесении платы за жилищно-коммунальные услуги, возмещении расходов на электроэнергию, выполнении требований законодательства об обязательном страховании строений, принадлежащих гражданам за последние три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Размеры дома, 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 дом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Дата ввода дома в эксплуатацию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Этажность/ подземная этажност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Хозяйственные и иные постройки и степень ихиз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ощадьземельногоучастка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(га), вид вещного пр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ерезинский район, г.Берези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Берези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ультана, д.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я Мария Федоровна - собственни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-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налог и налог на недвижимость  не уплачивался;</w:t>
            </w:r>
          </w:p>
          <w:p>
            <w:pPr>
              <w:pStyle w:val="Normal"/>
              <w:rPr/>
            </w:pPr>
            <w:r>
              <w:rPr/>
              <w:t>-начисления за ЖКУ не производились, оплата не поступала;</w:t>
            </w:r>
          </w:p>
          <w:p>
            <w:pPr>
              <w:pStyle w:val="Normal"/>
              <w:rPr/>
            </w:pPr>
            <w:r>
              <w:rPr/>
              <w:t>- оплата за электроэнер-гию не производилась,</w:t>
            </w:r>
          </w:p>
          <w:p>
            <w:pPr>
              <w:pStyle w:val="Normal"/>
              <w:rPr/>
            </w:pPr>
            <w:r>
              <w:rPr/>
              <w:t>отключен с опоры;</w:t>
            </w:r>
          </w:p>
          <w:p>
            <w:pPr>
              <w:pStyle w:val="Normal"/>
              <w:rPr/>
            </w:pPr>
            <w:r>
              <w:rPr/>
              <w:t>-строение обязательному страхованию не подлежи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х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 </w:t>
            </w:r>
            <w:r>
              <w:rPr/>
              <w:t>бревенча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х построек не име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0,10 г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>Лицам, имеющим право владения и пользования жилым домом (собственникам, наследникам) по вышеперечисленным адресам, необходимо обратиться в течение одного месяца со дня опубликования данных сведений в отдел архитектуры и строительства, жилищно-коммунального хозяйства Березинского райисполкома  для оформления уведомления о намерении использовать жилой дом для прожи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рес Березинского райисполкома: 223311 Минская область, г. Березино, ул. Октябрьская, 18, ответственный за работу с пустующими и ветхими домами – главный специалист отдела Федоринчик О.Н., тел. 8-01715 -55253 либо  начальник отдела Лешкевич Е.А. тел. 8-0171554375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23:00Z</dcterms:created>
  <dc:creator>Ващенок Светлана Михайловна</dc:creator>
  <dc:description/>
  <dc:language>en-US</dc:language>
  <cp:lastModifiedBy>zkh</cp:lastModifiedBy>
  <cp:lastPrinted>2020-07-20T11:21:00Z</cp:lastPrinted>
  <dcterms:modified xsi:type="dcterms:W3CDTF">2020-07-20T08:23:00Z</dcterms:modified>
  <cp:revision>2</cp:revision>
  <dc:subject/>
  <dc:title/>
</cp:coreProperties>
</file>