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21030</wp:posOffset>
            </wp:positionH>
            <wp:positionV relativeFrom="paragraph">
              <wp:posOffset>-208915</wp:posOffset>
            </wp:positionV>
            <wp:extent cx="980440" cy="980440"/>
            <wp:effectExtent l="0" t="0" r="0" b="0"/>
            <wp:wrapNone/>
            <wp:docPr id="1" name="Рисунок 2" descr="C:\Users\Reception\Desktop\Icon_logo_separate_RGB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C:\Users\Reception\Desktop\Icon_logo_separate_RGB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8 июля Всемирный день борьбы с гепатит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а парентеральных вирусных гепати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ные гепатиты относятся к категории наиболее опасных и распространенных  инфекционных заболев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ентеральные вирусные гепатиты В и С отличается  тяжелыми и хроническими формами – это грозные заболевания, которые с течением времени приводят к инвалидности и смер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а парентеральных вирусных гепатит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Соблюдение здорового образа жизн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е забывайте всегда соблюдать правила личной гигие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е вступайте в беспорядочные половые связи и не забывайте пользоваться презервати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е употребляйте наркотики, особенно – инъекционны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е делайте пирсинг и татуировки в сомнительных заведениях. Хорошо продумайте, прежде чем пойти и сделать татуировку или пирсинг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, и смотреть - куда и кому Вы идете. Татуировки  или пирсинг должны производиться только стерильным оборудованием. При татуировке убедитесь, что для каждого клиента используются новая игла и отдельная баночка туши.  </w:t>
      </w:r>
      <w:r>
        <w:rPr>
          <w:rFonts w:cs="Times New Roman" w:ascii="Times New Roman" w:hAnsi="Times New Roman"/>
          <w:i/>
          <w:sz w:val="28"/>
          <w:szCs w:val="28"/>
        </w:rPr>
        <w:t>Требуйте, чтобы упаковка вскрывалась при Вас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икогда ни с кем не делится и не пользоваться чужими бритвенными приборами, эпиляторами, зубными щетками, серьгами и любыми предметами, где может оказаться кровь. Свои предметы гигиены держите отдельно от предметов других людей, с которыми вы живе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бязательное соблюдение правил дезинфекции, стерилизации медицинского и лабораторного инструментария и обору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широкое использование медицинского и лабораторного инструментария одноразового пользовани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, повышение санитарной грамотности населения и соблюдение, здорового стиля жизни по отношению к гепатитам является самой лучшей мерой профилакти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7c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16fd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16fd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F27080A-4B7A-4B7C-ACE5-2CCCB41B15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  <Pages>1</Pages>
  <Words>252</Words>
  <Characters>1438</Characters>
  <CharactersWithSpaces>1687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Borbet</dc:creator>
  <dc:description/>
  <dc:language>en-US</dc:language>
  <cp:lastModifiedBy>Reception</cp:lastModifiedBy>
  <cp:lastPrinted>2020-07-21T07:39:00Z</cp:lastPrinted>
  <dcterms:modified xsi:type="dcterms:W3CDTF">2020-07-21T07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