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вля раков</w:t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9065</wp:posOffset>
            </wp:positionH>
            <wp:positionV relativeFrom="paragraph">
              <wp:posOffset>62865</wp:posOffset>
            </wp:positionV>
            <wp:extent cx="3632200" cy="2057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Березинская межрайонная инспекция напоминает, что в соответствии с «Правилами добычи, заготовки и (или) закупки </w:t>
      </w:r>
      <w:bookmarkStart w:id="0" w:name="_GoBack"/>
      <w:bookmarkEnd w:id="0"/>
      <w:r>
        <w:rPr>
          <w:sz w:val="30"/>
          <w:szCs w:val="30"/>
        </w:rPr>
        <w:t>диких животных, не относящихся к объектам охоты и рыболовства»,  утвержденными Постановлением Совета Министров Республики Беларусь от 02.06.2006  № 699 (с изменениями и дополнениями), добывать рака запрещает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в период времени с 01 апреля по 30 мая, а также яйценосных самок в течение всего год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длиной тела менее 10,5 сантиметра (от острия рострума до конца тельсона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с использованием более 3-х раколовок на человек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с оставлением раколовок без надзор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с использованием осветительных приборов и плавательных средств, а также лов руками в тёмное время суток, с использованием акваланг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с использованием иных орудий лова, за исключением раколово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льзя ловить более 2-х килограммов раков в сут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 раколовкой понимается орудие добычи раков, представляющее собой сетчатый квадрат (круг) с диагональю (диаметром) не более 100 см., с закрепленной в центре наживкой (подъемник открытого типа) или ловушку с одним и более входом, длиной не более 100 см., с диаметром входного отверстия не более 70 см.(закрытого типа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юбителям природы дополнительно сообщаем, что сохранить и приумножить животный и растительный мир можно не только соблюдая правила ведения рыболовного хозяйства и рыболовства и правила ведения охотничьего хозяйства и охоты, но и сообщив о фактах браконьерства в Березинскую межрайонную инспекцию охраны животного и растительного мира  по телефону «доверия»  (8-01715) 5-31-3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ерезинской межрайонной инспекции                 Д.П. Жуковский</w:t>
      </w:r>
    </w:p>
    <w:p>
      <w:pPr>
        <w:pStyle w:val="Normal"/>
        <w:rPr>
          <w:sz w:val="30"/>
          <w:szCs w:val="30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eestyle Scrip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171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rialNarrow60TimesNewRoman" w:customStyle="1">
    <w:name w:val="Стиль Стиль Arial Narrow 60 пт полужирный курсив + Times New Roman"/>
    <w:basedOn w:val="DefaultParagraphFont"/>
    <w:qFormat/>
    <w:rsid w:val="005f68ab"/>
    <w:rPr>
      <w:rFonts w:ascii="Freestyle Script" w:hAnsi="Freestyle Script"/>
      <w:b/>
      <w:bCs/>
      <w:i/>
      <w:iCs/>
      <w:sz w:val="120"/>
    </w:rPr>
  </w:style>
  <w:style w:type="character" w:styleId="Appleconvertedspace" w:customStyle="1">
    <w:name w:val="apple-converted-space"/>
    <w:basedOn w:val="DefaultParagraphFont"/>
    <w:qFormat/>
    <w:rsid w:val="00a335e4"/>
    <w:rPr/>
  </w:style>
  <w:style w:type="character" w:styleId="InternetLink">
    <w:name w:val="Hyperlink"/>
    <w:basedOn w:val="DefaultParagraphFont"/>
    <w:uiPriority w:val="99"/>
    <w:unhideWhenUsed/>
    <w:rsid w:val="00a335e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c87ea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25</Words>
  <Characters>1406</Characters>
  <CharactersWithSpaces>1628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05:00Z</dcterms:created>
  <dc:creator>Ирина</dc:creator>
  <dc:description/>
  <dc:language>en-US</dc:language>
  <cp:lastModifiedBy>XTreme.ws</cp:lastModifiedBy>
  <cp:lastPrinted>2014-08-07T07:36:00Z</cp:lastPrinted>
  <dcterms:modified xsi:type="dcterms:W3CDTF">2020-07-23T11:05:00Z</dcterms:modified>
  <cp:revision>2</cp:revision>
  <dc:subject/>
  <dc:title>Рыболову на заме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