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42645</wp:posOffset>
            </wp:positionH>
            <wp:positionV relativeFrom="paragraph">
              <wp:posOffset>-265430</wp:posOffset>
            </wp:positionV>
            <wp:extent cx="980440" cy="9810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«Рекомендации населению по профилактике респираторных инфекций при посещении общественных зон отдыха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30"/>
          <w:szCs w:val="30"/>
        </w:rPr>
        <w:tab/>
      </w:r>
      <w:r>
        <w:rPr>
          <w:sz w:val="28"/>
          <w:szCs w:val="28"/>
        </w:rPr>
        <w:t>Государственное учреждение «Березинский районный центр гигиены и эпидемиологии» информирует, что в рамках поручения  Министерства Здравоохранения, в целях организации качественного и безопасного отдыха населения в летний период 2020 года, для  надлежащего содержания рекреационных зон населенных пунктов и профилактики  респираторных инфекций необходимо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 территории зон отдыха условия для соблюдения гигиены рук - мытье рук с использованием мыла и дезинфицирующих  средств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влажную уборку общественных туалетов с использованием дезинфицирующих средств (ручки, поручни, санитарно-техническое оборудование и др.)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обработку дезинфицирующими средствами контактных поверхностей игрового и физкультурно-спортивного  оборудования, а также прокатного оборудования и инвентаря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сстановку пляжного оборудования (шезлонгов и др.) с соблюдением принципа социального дистанционирования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sz w:val="28"/>
          <w:szCs w:val="28"/>
        </w:rPr>
        <w:t>Не выбрасывать мусор, отходы, в местах отдыха, только на санкционированных площадках в контейнера для сбора твердых  бытовых отходов или урны для мусора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8"/>
          <w:szCs w:val="28"/>
        </w:rPr>
        <w:t xml:space="preserve">Организацию надлежащего содержания и уборки территорий общественных зон отдыха необходимо обеспечить с учетом санитарных норм, правил и гигиенических нормативов «Гигиенические требования к содержанию территорий населенных пунктов и организаций» утвержденных Постановлением Министерства Здравоохранения Республики Беларусь от 01.11.2011г №110;Отдыхающим при нахождении в общественных зонах отдыха включая пляжи, рекомендуется: соблюдать правила социального  дистанционирования, гигиены рук и респираторный этикет; 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8"/>
          <w:szCs w:val="28"/>
        </w:rPr>
        <w:t xml:space="preserve">Лицам старшего и пожилого возраста (старше 60 лет) необходимо воздержаться от посещения общественных зон отдыха; </w:t>
      </w:r>
    </w:p>
    <w:p>
      <w:pPr>
        <w:pStyle w:val="Normal"/>
        <w:spacing w:lineRule="auto" w:line="276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8"/>
          <w:szCs w:val="28"/>
        </w:rPr>
        <w:t>Использовать для питья только бутилированную или воду из  разрешенных источников;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8"/>
          <w:szCs w:val="28"/>
        </w:rPr>
        <w:t>Для питания использовать только свежие готовые пищевые продукты в индивидуальной упаковке;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8"/>
          <w:szCs w:val="28"/>
        </w:rPr>
        <w:t>Купайтесь, отдыхайте только в разрешенных для этих целей санкционированных мест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Юзер</dc:creator>
  <dc:description/>
  <cp:keywords/>
  <dc:language>en-US</dc:language>
  <cp:lastModifiedBy>Reception</cp:lastModifiedBy>
  <cp:lastPrinted>1995-11-21T17:41:00Z</cp:lastPrinted>
  <dcterms:modified xsi:type="dcterms:W3CDTF">2020-07-23T08:17:00Z</dcterms:modified>
  <cp:revision>3</cp:revision>
  <dc:subject/>
  <dc:title>О проводимой санитарно-эпидемиологической службой работе по контролю за санитарным содержанием территорий</dc:title>
</cp:coreProperties>
</file>