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организациях,  оказывающих услуги,  обеспечивающие жизнедеятельность населения г. Березино, Березинского района</w:t>
      </w:r>
    </w:p>
    <w:tbl>
      <w:tblPr>
        <w:tblW w:w="55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2866"/>
        <w:gridCol w:w="4095"/>
      </w:tblGrid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структурного подразделения, организации адрес места нахождения, электронный адрес (при наличии)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контактного телефона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Управление по образованию, спорту и туризму Березинского райисполком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Октябрьская, 18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roo@berezino.edu.by</w:t>
              </w:r>
            </w:hyperlink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http://berezino-edu.by/</w:t>
              </w:r>
            </w:hyperlink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5 (приемная)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5(начальник)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4 (зам. начальника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8(опека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-00 – 17-00; обеденный перерыв: 13.00-14.00, выходные дни: суббота, воскресенье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: 8.00 - 19.00, обеденный перерыв: 13.00 - 14.00 (орган опеки и попечительства), каждую вторую субботу месяца: 8.00 - 12.00 (орган опеки и попечительства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, занятости и социальной защите Березинского райисполком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  <w:p>
            <w:pPr>
              <w:pStyle w:val="Style15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utziszberezino@mail.ru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5(начальник),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4620 (сектор занятости)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4 (отдел материально-бытового обеспечения)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8 (отдел  пенсионного обеспечения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: 8.00-17.00, обеденный перерыв: 13.00-14.00, выходные дни: суббота, воскресенье 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обращениями граждан и юридических лиц Березинского райисполком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5 (начальник)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3116 (зам. начальника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онедельник - пятница: 8.00-17.00, обеденный  перерыв:13.00 -14.00, выходные дни: суббота, воскресенье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«одно окно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  <w:p>
            <w:pPr>
              <w:pStyle w:val="Style15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ookno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berezino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minsk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region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by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6794, 60118, 142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 четверг, пятница: 8.00 - 17.00, среда:  8.00 - 20.00, 1-я суббота месяца: 9.00 - 13.00</w:t>
              <w:br/>
              <w:t>выходные дни: суббота (кроме первой), воскресенье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Отдел архитектуры и строительства, жилищно-коммунального хозяйства Березинского райисполком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arh@berezino.minsk-region.gov.by </w:t>
            </w:r>
          </w:p>
          <w:p>
            <w:pPr>
              <w:pStyle w:val="Style15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5(начальник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3 (зам.начальника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3 (специалист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-00 – 17-00; обеденный перерыв: 13.00-14.00, выходные дни: суббота, воскресенье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Березинского райисполком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ekon@berezino.minsk-region.gov.by 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7 (начальник), 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5042, 56333 (специалисты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 8-00 – 17-00; обеденный перерыв: 13.00-14.00, выходные дни: суббота, воскресенье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Березинского райисполком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zags@berezino.minsk-region.gov.by </w:t>
            </w:r>
          </w:p>
          <w:p>
            <w:pPr>
              <w:pStyle w:val="Style15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5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торник: 8.00-17.00, среда: 11.00-20.00 (обеденный перерыв: 15.00-16.00), четверг:</w:t>
            </w:r>
            <w:r>
              <w:rPr>
                <w:sz w:val="24"/>
                <w:szCs w:val="24"/>
              </w:rPr>
              <w:t xml:space="preserve"> 8.00 - 17.00, </w:t>
            </w:r>
            <w:r>
              <w:rPr>
                <w:rStyle w:val="StrongEmphasis"/>
                <w:b w:val="false"/>
                <w:sz w:val="24"/>
                <w:szCs w:val="24"/>
              </w:rPr>
              <w:t>пятница:</w:t>
            </w:r>
            <w:r>
              <w:rPr>
                <w:sz w:val="24"/>
                <w:szCs w:val="24"/>
              </w:rPr>
              <w:t xml:space="preserve"> 8.00-17.00, </w:t>
            </w:r>
            <w:r>
              <w:rPr>
                <w:rStyle w:val="StrongEmphasis"/>
                <w:b w:val="false"/>
                <w:sz w:val="24"/>
                <w:szCs w:val="24"/>
              </w:rPr>
              <w:t>суббота:</w:t>
            </w:r>
            <w:r>
              <w:rPr>
                <w:sz w:val="24"/>
                <w:szCs w:val="24"/>
              </w:rPr>
              <w:t xml:space="preserve"> 08.00 - 13.00-приём граждан, 14.00 - 17.00- торжественная регистрация браков </w:t>
            </w:r>
            <w:r>
              <w:rPr>
                <w:rStyle w:val="StrongEmphasis"/>
                <w:b w:val="false"/>
                <w:sz w:val="24"/>
                <w:szCs w:val="24"/>
              </w:rPr>
              <w:t>выходной: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 воскресенье, понедельник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Отдел землеустройства Березинского райисполком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39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Cs/>
                  <w:color w:val="000000"/>
                  <w:kern w:val="2"/>
                  <w:sz w:val="24"/>
                  <w:szCs w:val="24"/>
                  <w:lang w:val="en-US"/>
                </w:rPr>
                <w:t>berezinozem</w:t>
              </w:r>
              <w:r>
                <w:rPr>
                  <w:rStyle w:val="InternetLink"/>
                  <w:bCs/>
                  <w:color w:val="000000"/>
                  <w:kern w:val="2"/>
                  <w:sz w:val="24"/>
                  <w:szCs w:val="24"/>
                </w:rPr>
                <w:t>@</w:t>
              </w:r>
              <w:r>
                <w:rPr>
                  <w:rStyle w:val="InternetLink"/>
                  <w:bCs/>
                  <w:color w:val="000000"/>
                  <w:kern w:val="2"/>
                  <w:sz w:val="24"/>
                  <w:szCs w:val="24"/>
                  <w:lang w:val="en-US"/>
                </w:rPr>
                <w:t>tut</w:t>
              </w:r>
              <w:r>
                <w:rPr>
                  <w:rStyle w:val="InternetLink"/>
                  <w:bCs/>
                  <w:color w:val="000000"/>
                  <w:kern w:val="2"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color w:val="000000"/>
                  <w:kern w:val="2"/>
                  <w:sz w:val="24"/>
                  <w:szCs w:val="24"/>
                  <w:lang w:val="en-US"/>
                </w:rPr>
                <w:t>by</w:t>
              </w:r>
            </w:hyperlink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1(начальник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9 (специалисты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8.00-13.00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: 13.00 - 14.00 выходные дни: суббота, воскресенье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Отдел идеологической работы, культуры и по делам молодежи Березинского райисполком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erezinrec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7 (начальник)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62511 (зам.начальника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-00 – 17-00; обеденный перерыв: 13.00-14.00, выходные дни: суббота, воскресенье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ОВД (г.Березино, ул.Победы,22)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Отделение по гражданству и миграции Березинского РОВД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ГАИ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1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4888, 55444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вторник, пятница: 08.00 – 13.00, 14.00 – 17.00, среда: 11.00 – 15.00, 16.00 – 20.00, четверг, суббота: 08.00 – 13.0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воскресенье, понедельник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онедельник, четверг: 08.00-10.00; 15.00-17.00, суббота, 09.00-13.00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инское бюро Борисовского филиала  РУП «Минское областное агенство по государственной регистрации и земельному кадастру»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3 (начальник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9 (регистратор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вторник-пятница:8.00-17.00; обеденный перерыв: 13.00-14.00, суббота: 9.00-15.00, выходной: воскресенье, понедельник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ный отдел фонда социальной защиты населения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103 (начальник)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2 (специалисты)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 8.00-17.00, обеденный перерыв: 13.00-14.00 выходной: суббота, воскресенье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 по надзору за техническим состоянием машин и оборудования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3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: 8.00-17.00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обеденный перерыв:13.00-14.00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айонная инспекция природных ресурсов и охраны окружающей среды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erproo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elpak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y</w:t>
              </w:r>
            </w:hyperlink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6341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 9.00-18.00, обеденный перерыв: 13.00-14.00 выходной: суббота, воскресенье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работе с  плательщиками Березинского района инспекции Министерства по налогам и сборам Республики Беларусь по Борисовскому  району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4131  (начальник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0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четверг:8-00-19-00, обеденный перерыв: 13.00-14.00,пятница:8.00-17.00, обеденный перерыв: 13.00-14.00</w:t>
            </w:r>
          </w:p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 воскресенье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по чрезвычайным ситуациям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.Березино, ул. Парковая, 2</w:t>
            </w:r>
          </w:p>
          <w:p>
            <w:pPr>
              <w:pStyle w:val="Style15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berezino.ro4s.2020@mail.ru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3603 </w:t>
            </w:r>
          </w:p>
        </w:tc>
        <w:tc>
          <w:tcPr>
            <w:tcW w:w="4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 8.00-17.00, обеденный перерыв: 13.00-14.00 выходной: суббота, воскресенье</w:t>
            </w:r>
          </w:p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3257"/>
        <w:gridCol w:w="2152"/>
        <w:gridCol w:w="2400"/>
      </w:tblGrid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слуг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, предоставляющей услуги, адрес места нахождения, электронный адрес (при наличии)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контактного телефона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, оказание услуг социально-незащищенным категориям граждан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Березинский территориальный центр социального обслуживания населения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ина,  1,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berezino.tcson@tut.by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7 (директор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9  (приемная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6 (специалисты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онедельник-пятница: 8-00 – 17-00, обеденный перерыв:  13-00 – 14-00, выходные дни: суббота, воскресенье</w:t>
            </w:r>
          </w:p>
        </w:tc>
      </w:tr>
      <w:tr>
        <w:trPr/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  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 «Березинская центральная районная больница»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.Березино, ул. М.Романович, 6</w:t>
            </w:r>
          </w:p>
          <w:p>
            <w:pPr>
              <w:pStyle w:val="Style15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berezinohospital@tut.by</w:t>
              </w:r>
            </w:hyperlink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йт: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http://berezinocrb.by/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4229 (приемная гл.врача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3 (регистратура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3 (приемный покой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оликлиника: понедельник-пятница: 7.00-19.00, суббота 8.00-14.0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а: ежедневно, круглосуточно</w:t>
            </w:r>
          </w:p>
        </w:tc>
      </w:tr>
      <w:tr>
        <w:trPr/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аптек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9 </w:t>
              <w:br/>
              <w:t>г. Березино, ул. Хонинова, 36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2 (заведующий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8.00-20.00, выходные и праздничные дни: 9.00-17.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анитарно-эпидемиологический надзор 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Березинский РЦГЭ»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. Березино, ул.М.Романович, 4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333333"/>
                  <w:sz w:val="24"/>
                  <w:szCs w:val="24"/>
                  <w:shd w:fill="FCFCF4" w:val="clear"/>
                </w:rPr>
                <w:t>ber_rcge@mail.belpak.by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0 (приемная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lineRule="exact" w:line="240" w:before="0" w:after="125"/>
              <w:contextualSpacing/>
              <w:jc w:val="both"/>
              <w:rPr/>
            </w:pPr>
            <w:r>
              <w:rPr>
                <w:color w:val="000000"/>
              </w:rPr>
              <w:t>8.00 - 18.00, обед 13.00- 14.00, работа с клиентами 8.00 – 17.00; суббота 8.00 – 12.00, выходной: воскресенье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мплексное управление строительной деятельностью, осуществление технического надзора на объектах строительств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апитального строительства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Победы, 55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333333"/>
                  <w:sz w:val="24"/>
                  <w:szCs w:val="24"/>
                  <w:shd w:fill="FFFFFF" w:val="clear"/>
                </w:rPr>
                <w:t>uks_berezino@mail.ru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8 (директор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7 (бухг.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lineRule="exact" w:line="240" w:before="0" w:after="125"/>
              <w:contextualSpacing/>
              <w:jc w:val="both"/>
              <w:rPr>
                <w:color w:val="000000"/>
              </w:rPr>
            </w:pPr>
            <w:r>
              <w:rPr/>
              <w:t>понедельник-пятница: 8.00-17.00, обеденный перерыв: 13.00-14.00 выходной: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редоставление архивных </w:t>
            </w:r>
            <w:r>
              <w:rPr>
                <w:color w:val="000000"/>
                <w:sz w:val="24"/>
                <w:szCs w:val="24"/>
              </w:rPr>
              <w:t>справок (копий, выписок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ГУ «Березинский районный архив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7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 8.00-17.00, обеденный перерыв: 13.00-14.00 выходной: суббота, воскресенье</w:t>
            </w:r>
          </w:p>
        </w:tc>
      </w:tr>
      <w:tr>
        <w:trPr/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УПП «Березинское ЖКХ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Промышленная 7</w:t>
            </w:r>
          </w:p>
          <w:p>
            <w:pPr>
              <w:pStyle w:val="Style15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berezinogkh@tut.</w:t>
              </w:r>
            </w:hyperlink>
            <w:r>
              <w:rPr>
                <w:color w:val="000000"/>
                <w:sz w:val="24"/>
                <w:szCs w:val="24"/>
                <w:u w:val="single"/>
              </w:rPr>
              <w:t>by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503 (директор) 68467 (приемная) 68150 (факс) 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115 (аварийно-диспетчерская служба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.00 - 17.00, обеденный перерыв:13.00 - 14.00, выходные дни: суббота, воскресенье</w:t>
            </w:r>
          </w:p>
        </w:tc>
      </w:tr>
      <w:tr>
        <w:trPr/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сты РКЦ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20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rkc_berezino@tut.by</w:t>
              </w:r>
            </w:hyperlink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5674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суббота: 8.00 - 17.00, обеденный  перерыв:  13.00 - 14.0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:  11.00 - 20.00, обед:  14.00 - 15.00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-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 электрических сетей филиала Борисовские электросети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, ул. Мультана,  106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3 (директор, приемная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(диспетчерская служба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  8.00 - 17.00, обеденный перерыв: 12.00 - 13.00, выходные дни: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 газоснабжения филиала ПУ «Борисовгаз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Пролетарская, 43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begaz@tut.by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65112 (директор), 65105, 65109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(аварийная служба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8.00-17.00, обеденный перерыв:12.00-13.0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8.00-12.0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: воскресенье</w:t>
            </w:r>
          </w:p>
        </w:tc>
      </w:tr>
      <w:tr>
        <w:trPr>
          <w:trHeight w:val="1560" w:hRule="atLeast"/>
        </w:trPr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опливом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филиал ГП «Миноблтопливо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Ульянова, 41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berezinotop1@tut.by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920 (директор) 62923 (бухг.)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921 (мастер)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  8.00 – 17.00, обеденный перерыв: 13.00-14.00, выходные дни: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 «Березинский районный комбинат бытового обслуживания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25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berbyt@mail.ru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1 (директор)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5667 (факс) 55962, 167(диспетчерская служба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понедельник-пятница:8.00-18.00 (парикмахерская-19.00), обеденный перерыв: 14.00-15.00, суббота:8.00-14.00 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обслуживание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филиал Минского областного  потребительского обществ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, ул. Октябрьская, 17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7 (директор, приемная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8.00-17.00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: 13.00-14.00</w:t>
            </w:r>
          </w:p>
        </w:tc>
      </w:tr>
      <w:tr>
        <w:trPr/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 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ный узел почтовой связи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ого филиала РУП «Белпочта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16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www.belpost.by</w:t>
              </w:r>
            </w:hyperlink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1 (начальник), 63074 (факс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четверг: 8.30 - 17.15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 8.30 - 16.00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:  13.00 - 13.3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</w:tr>
      <w:tr>
        <w:trPr>
          <w:trHeight w:val="1877" w:hRule="atLeast"/>
        </w:trPr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ный узел электросвязи Борисовского ЗУЭС Минского филиала РУП «Белтелеком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М.Романович, 19</w:t>
            </w:r>
          </w:p>
          <w:p>
            <w:pPr>
              <w:pStyle w:val="Style15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berezinom@minsk.beltelecom.by</w:t>
              </w:r>
            </w:hyperlink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331 (начальник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4 (факс), 5533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:8.00-17.00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:8.00-19.00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9.00-13.00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выходной: воскресенье</w:t>
            </w:r>
          </w:p>
        </w:tc>
      </w:tr>
      <w:tr>
        <w:trPr/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банков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ЦБУ №602 филиала №612 ОАО «АСБ Беларусбанк» г.Борисов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 ул.Садовая,4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0 (директор), 55266 (приемная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понедельник-пятница:  09.00-18.00, суббота: 09.00-14.00, выходной: воскресенье</w:t>
            </w:r>
          </w:p>
        </w:tc>
      </w:tr>
      <w:tr>
        <w:trPr/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ЦБУ №507 в г.Березино Региональной дирекции по Минской области ОАО «Белагропромбанк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 ул.Победы,2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55258 (начальник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52666 (приемная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ежим работы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8.30-17.30(пятница – 16.15), обеденный перерыв: 12.30 - 13.15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ые дни: </w:t>
            </w:r>
            <w:r>
              <w:rPr>
                <w:rStyle w:val="StrongEmphasis"/>
                <w:b w:val="false"/>
                <w:sz w:val="24"/>
                <w:szCs w:val="24"/>
              </w:rPr>
              <w:t>суббота, воскресенье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бслуживания частных клиентов: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начало- 9.00, окончание - 18.00, третий четверг месяца начало 10.00, окончание 18.00, последний рабочий день месяца начало 9.00, окончание 15.00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услуг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тво Белгосстраха  по Березинскому району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Молодежная, 4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berezino.minskobl@bgs.by</w:t>
              </w:r>
            </w:hyperlink>
          </w:p>
          <w:p>
            <w:pPr>
              <w:pStyle w:val="Style15"/>
              <w:jc w:val="both"/>
              <w:rPr>
                <w:color w:val="4F81B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ww.bgs.by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55792 (начальник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178, 55106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ециалисты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-00 - 18-00;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  9-00 - 15-00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  <w:r>
              <w:rPr>
                <w:rStyle w:val="StrongEmphasis"/>
                <w:b w:val="false"/>
                <w:sz w:val="24"/>
                <w:szCs w:val="24"/>
              </w:rPr>
              <w:t>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монту и техническому обслуживанию автотранспортных средств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 «Березинский автотехсервис», 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. Березино, ул. Промышленная, 1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sto_berezino@mail.ru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7 (директор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7 (факс)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4(стол заказов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- 17-00, обеденный перерыв:12-00 - 13-0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</w:tr>
      <w:tr>
        <w:trPr/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Автомобильный парк №22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, ул. Хонинова, д. 2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ap22@post.mtk.by</w:t>
              </w:r>
            </w:hyperlink>
          </w:p>
          <w:p>
            <w:pPr>
              <w:pStyle w:val="Style15"/>
              <w:jc w:val="both"/>
              <w:rPr>
                <w:color w:val="4F81BD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MINOBLAVTOTRANS.BY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136 (директор),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6 (приемная, горячая линия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8-00 - 17-00, обеденный перерыв:13-00 - 14-0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</w:tr>
      <w:tr>
        <w:trPr/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окзал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М.Горького, 48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225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(диспетчерская служба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: 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-20.00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, суббота, воскресенье: 5.00-21.00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 (заготовка и отпуск древесины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ХУ «Березинский лесхоз»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ерезино, ул. Пролетарская, 96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bCs/>
                  <w:iCs/>
                  <w:color w:val="000000"/>
                  <w:sz w:val="24"/>
                  <w:szCs w:val="24"/>
                </w:rPr>
                <w:t>info@forestzone.by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77 (директор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88 (приемная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: 8.00 до 17.00, перерыв на обед с 13.00 до 14.00, выходные -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животных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ГУ "Березинская районная ветеринарная станция"  </w:t>
            </w:r>
          </w:p>
          <w:p>
            <w:pPr>
              <w:pStyle w:val="Normal"/>
              <w:ind w:right="44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г.Березино, ул. Красина 64</w:t>
            </w:r>
          </w:p>
          <w:p>
            <w:pPr>
              <w:pStyle w:val="Style15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64357  (начальник) 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64134  (бухг.)                                                                                                              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понедельник-пятница: 8.00-12.00, 13.00-17.00, выходной: суббота, воскресенье  </w:t>
            </w:r>
          </w:p>
          <w:p>
            <w:pPr>
              <w:pStyle w:val="Style15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но-сметной документаци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РУП «Березинское проектно-производственное архитектурно-планировочное бюро», 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ерезино, ул.Алешкевича,3  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1 (начальник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482 (специалист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понедельник-пятница: 8.00-12.00, 13.00-17.00, выходной: суббота, воскресенье  </w:t>
            </w:r>
          </w:p>
          <w:p>
            <w:pPr>
              <w:pStyle w:val="Style15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явлений, рекламы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ция районной газеты «Березинская панорама»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.Березино, ул. Октябрьская,16 (второй этаж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b-panoram2004@yandex.by</w:t>
              </w:r>
            </w:hyperlink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5263 (гл. редактор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83(зам.гл. редактора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понедельник-пятница: 8.00-12.00, 13.00-17.00, выходной: суббота, воскресенье  </w:t>
            </w:r>
          </w:p>
          <w:p>
            <w:pPr>
              <w:pStyle w:val="Style15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Ремонт и эксплуатация мелиоративных систем</w:t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ГУП «Березинское ПМС»</w:t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г. Березино, ул. М Романович, 15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333333"/>
                  <w:sz w:val="24"/>
                  <w:szCs w:val="24"/>
                </w:rPr>
                <w:t>berezinopms@mail.ru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color w:val="5A5A5A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color w:val="5A5A5A"/>
                <w:sz w:val="24"/>
                <w:szCs w:val="24"/>
                <w:shd w:fill="FFFFFF" w:val="clear"/>
              </w:rPr>
              <w:t>55138 (директор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55190 (приемная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0" w:after="125"/>
              <w:jc w:val="both"/>
              <w:rPr>
                <w:color w:val="333333"/>
              </w:rPr>
            </w:pPr>
            <w:r>
              <w:rPr>
                <w:color w:val="333333"/>
              </w:rPr>
              <w:t>понедельник-пятница с 8.00 до 17.00, обед с 13.00 до 14.00</w:t>
            </w:r>
          </w:p>
          <w:p>
            <w:pPr>
              <w:pStyle w:val="Style14"/>
              <w:shd w:fill="FFFFFF" w:val="clear"/>
              <w:spacing w:before="0" w:after="125"/>
              <w:jc w:val="both"/>
              <w:rPr>
                <w:color w:val="000000"/>
              </w:rPr>
            </w:pPr>
            <w:r>
              <w:rPr>
                <w:color w:val="333333"/>
              </w:rPr>
              <w:t>выходной: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монт автомобильных дорог и сооружений, производство материалов для выполнения указанных работ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илиал КУП «Минскоблдорстрой» - «ДРСУ -192»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Березино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л.Промышленная, 11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rsu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192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inskobldorstro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y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  <w:color w:val="5A5A5A"/>
                <w:sz w:val="24"/>
                <w:szCs w:val="24"/>
                <w:shd w:fill="FFFFFF" w:val="clear"/>
              </w:rPr>
              <w:t>68392 (директор)</w:t>
            </w:r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  <w:color w:val="5A5A5A"/>
                <w:sz w:val="24"/>
                <w:szCs w:val="24"/>
                <w:shd w:fill="FFFFFF" w:val="clear"/>
              </w:rPr>
              <w:t>68160 (приемная)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color w:val="5A5A5A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0" w:after="125"/>
              <w:jc w:val="both"/>
              <w:rPr/>
            </w:pPr>
            <w:r>
              <w:rPr>
                <w:color w:val="333333"/>
              </w:rPr>
              <w:t>понедельник-пятница с 8.00 до 17.00, обед с 13.00 до 14.00</w:t>
            </w:r>
          </w:p>
          <w:p>
            <w:pPr>
              <w:pStyle w:val="Style14"/>
              <w:shd w:fill="FFFFFF" w:val="clear"/>
              <w:spacing w:before="0" w:after="125"/>
              <w:jc w:val="both"/>
              <w:rPr>
                <w:color w:val="333333"/>
              </w:rPr>
            </w:pPr>
            <w:r>
              <w:rPr>
                <w:color w:val="333333"/>
              </w:rPr>
              <w:t>выходной: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монт автомобильных дорог и сооружений,  предоставление  дорожно-строительной техник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СУ № 31 ОАО «ДСТ № 5»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г.Березино,</w:t>
            </w:r>
            <w:r>
              <w:rPr>
                <w:color w:val="002338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л.Зеленая,22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su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31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st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5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y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5604 (директор)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color w:val="5A5A5A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2218 (приемная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0" w:after="125"/>
              <w:jc w:val="both"/>
              <w:rPr>
                <w:color w:val="333333"/>
              </w:rPr>
            </w:pPr>
            <w:r>
              <w:rPr>
                <w:color w:val="333333"/>
              </w:rPr>
              <w:t>понедельник-пятница с 8.00 до 17.00, обед с 13.00 до 14.00. выходной: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монт и содержание автомобильных дорог и сооружений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Филиал «Дорожно-эксплуатационное управление №6»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.Березино, пер.Промышленный, 6  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deu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6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8110 (начальник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1248 (приемная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0" w:after="125"/>
              <w:jc w:val="both"/>
              <w:rPr/>
            </w:pPr>
            <w:r>
              <w:rPr>
                <w:color w:val="333333"/>
              </w:rPr>
              <w:t>понедельник-пятница с 8.00 до 17.00, обед с 13.00 до 14.00. выходной: суббота, воскресенье</w:t>
            </w:r>
          </w:p>
        </w:tc>
      </w:tr>
      <w:tr>
        <w:trPr/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полнение строительных и иных специальных монтажных работ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0" w:after="125"/>
              <w:contextualSpacing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ДСУП «</w:t>
            </w:r>
            <w:r>
              <w:rPr>
                <w:rStyle w:val="StrongEmphasis"/>
                <w:b w:val="false"/>
                <w:color w:val="000000"/>
              </w:rPr>
              <w:t>Передвижная механизированная колонна №182»</w:t>
            </w:r>
          </w:p>
          <w:p>
            <w:pPr>
              <w:pStyle w:val="Style14"/>
              <w:shd w:fill="FFFFFF" w:val="clear"/>
              <w:spacing w:before="0" w:after="125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. Березино, ул. Мультана,106</w:t>
            </w:r>
          </w:p>
          <w:p>
            <w:pPr>
              <w:pStyle w:val="Style14"/>
              <w:shd w:fill="FFFFFF" w:val="clear"/>
              <w:spacing w:before="0" w:after="125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2338"/>
                <w:sz w:val="23"/>
                <w:szCs w:val="23"/>
                <w:shd w:fill="FFFFFF" w:val="clear"/>
              </w:rPr>
              <w:t> </w:t>
            </w:r>
            <w:hyperlink r:id="rId28">
              <w:r>
                <w:rPr>
                  <w:rStyle w:val="InternetLink"/>
                  <w:color w:val="000000"/>
                </w:rPr>
                <w:t>pmk182@yandex.ru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5066 (директор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5150 (факс)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5650 (бухг.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pacing w:before="0" w:after="125"/>
              <w:jc w:val="both"/>
              <w:rPr>
                <w:color w:val="000000"/>
              </w:rPr>
            </w:pPr>
            <w:r>
              <w:rPr>
                <w:color w:val="333333"/>
              </w:rPr>
              <w:t xml:space="preserve">понедельник-пятница с </w:t>
            </w:r>
            <w:r>
              <w:rPr>
                <w:color w:val="000000"/>
              </w:rPr>
              <w:t>8.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> до 17.</w:t>
            </w:r>
            <w:r>
              <w:rPr>
                <w:color w:val="000000"/>
                <w:vertAlign w:val="superscript"/>
              </w:rPr>
              <w:t xml:space="preserve">00,  </w:t>
            </w:r>
            <w:r>
              <w:rPr>
                <w:color w:val="000000"/>
              </w:rPr>
              <w:t>обеденный перерыв:  с 12.</w:t>
            </w:r>
            <w:r>
              <w:rPr>
                <w:color w:val="000000"/>
                <w:vertAlign w:val="superscript"/>
              </w:rPr>
              <w:t>00 </w:t>
            </w:r>
            <w:r>
              <w:rPr>
                <w:color w:val="000000"/>
              </w:rPr>
              <w:t>до 13.</w:t>
            </w:r>
            <w:r>
              <w:rPr>
                <w:color w:val="000000"/>
                <w:vertAlign w:val="superscript"/>
              </w:rPr>
              <w:t>00</w:t>
            </w:r>
          </w:p>
          <w:p>
            <w:pPr>
              <w:pStyle w:val="Style14"/>
              <w:shd w:fill="FFFFFF" w:val="clear"/>
              <w:spacing w:before="0" w:after="125"/>
              <w:jc w:val="both"/>
              <w:rPr>
                <w:color w:val="333333"/>
              </w:rPr>
            </w:pPr>
            <w:r>
              <w:rPr>
                <w:color w:val="333333"/>
              </w:rPr>
              <w:t>выходной: суббота, воскресенье</w:t>
            </w:r>
          </w:p>
        </w:tc>
      </w:tr>
      <w:tr>
        <w:trPr/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Спортивные, физкультурно-оздоровительные услуг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color w:val="5A5A5A"/>
                <w:sz w:val="24"/>
                <w:szCs w:val="24"/>
                <w:shd w:fill="FFFFFF" w:val="clear"/>
              </w:rPr>
            </w:pPr>
            <w:hyperlink r:id="rId29" w:tgtFrame="_blank">
              <w:r>
                <w:rPr>
                  <w:rStyle w:val="InternetLink"/>
                  <w:bCs/>
                  <w:color w:val="333333"/>
                  <w:sz w:val="24"/>
                  <w:szCs w:val="24"/>
                  <w:u w:val="none"/>
                </w:rPr>
                <w:t>ГУ«Березинская специализированная детско-юношеская школа олимпийского резерва»</w:t>
              </w:r>
            </w:hyperlink>
          </w:p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  <w:color w:val="5A5A5A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>г.Березино, ул.Победы 13</w:t>
            </w:r>
          </w:p>
          <w:p>
            <w:pPr>
              <w:pStyle w:val="Style15"/>
              <w:jc w:val="both"/>
              <w:rPr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color w:val="333333"/>
                  <w:sz w:val="24"/>
                  <w:szCs w:val="24"/>
                  <w:shd w:fill="FFFFFF" w:val="clear"/>
                </w:rPr>
                <w:t>berezino-dyussh@mail.ru</w:t>
              </w:r>
            </w:hyperlink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hyperlink r:id="rId31">
              <w:r>
                <w:rPr>
                  <w:rStyle w:val="InternetLink"/>
                  <w:color w:val="333333"/>
                  <w:sz w:val="24"/>
                  <w:szCs w:val="24"/>
                  <w:shd w:fill="FFFFFF" w:val="clear"/>
                </w:rPr>
                <w:t>berezino-sdyshor@tut.by</w:t>
              </w:r>
            </w:hyperlink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color w:val="5A5A5A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3"/>
                <w:szCs w:val="23"/>
                <w:shd w:fill="FFFFFF" w:val="clear"/>
              </w:rPr>
              <w:t>53576</w:t>
            </w:r>
          </w:p>
        </w:tc>
        <w:tc>
          <w:tcPr>
            <w:tcW w:w="24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napToGrid w:val="false"/>
              <w:spacing w:before="0" w:after="125"/>
              <w:jc w:val="both"/>
              <w:rPr>
                <w:rStyle w:val="StrongEmphasis"/>
                <w:b w:val="false"/>
                <w:b w:val="false"/>
                <w:color w:val="333333"/>
                <w:sz w:val="23"/>
                <w:szCs w:val="23"/>
                <w:shd w:fill="FFFFFF" w:val="clear"/>
              </w:rPr>
            </w:pPr>
            <w:r>
              <w:rPr/>
            </w:r>
          </w:p>
          <w:p>
            <w:pPr>
              <w:pStyle w:val="Style14"/>
              <w:shd w:fill="FFFFFF" w:val="clear"/>
              <w:spacing w:before="0" w:after="125"/>
              <w:jc w:val="both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  <w:p>
            <w:pPr>
              <w:pStyle w:val="Style14"/>
              <w:shd w:fill="FFFFFF" w:val="clear"/>
              <w:spacing w:before="0" w:after="125"/>
              <w:jc w:val="both"/>
              <w:rPr/>
            </w:pPr>
            <w:r>
              <w:rPr>
                <w:color w:val="333333"/>
                <w:sz w:val="23"/>
                <w:szCs w:val="23"/>
              </w:rPr>
              <w:t>понедельник-пятница с 08.00 до 22.00                суббота-воскресенье с 10.00 до 22.00</w:t>
            </w:r>
          </w:p>
          <w:p>
            <w:pPr>
              <w:pStyle w:val="Style14"/>
              <w:shd w:fill="FFFFFF" w:val="clear"/>
              <w:spacing w:before="0" w:after="125"/>
              <w:jc w:val="both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</w:tc>
      </w:tr>
      <w:tr>
        <w:trPr/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Ц «Лазурный»</w:t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г.Березино, ул.Садовая, 6 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54777 (директор)</w:t>
            </w:r>
          </w:p>
          <w:p>
            <w:pPr>
              <w:pStyle w:val="Style15"/>
              <w:jc w:val="both"/>
              <w:rPr>
                <w:rStyle w:val="StrongEmphasis"/>
                <w:b w:val="false"/>
                <w:b w:val="false"/>
                <w:color w:val="5A5A5A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53353 (администратор)</w:t>
            </w:r>
          </w:p>
        </w:tc>
        <w:tc>
          <w:tcPr>
            <w:tcW w:w="24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hd w:fill="FFFFFF" w:val="clear"/>
              <w:snapToGrid w:val="false"/>
              <w:spacing w:before="0" w:after="125"/>
              <w:jc w:val="both"/>
              <w:rPr>
                <w:rStyle w:val="StrongEmphasis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ельские исполнительные комитеты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4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4597"/>
        <w:gridCol w:w="2568"/>
      </w:tblGrid>
      <w:tr>
        <w:trPr/>
        <w:tc>
          <w:tcPr>
            <w:tcW w:w="3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исполнительного комитета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юридический адрес)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</w:tr>
      <w:tr>
        <w:trPr/>
        <w:tc>
          <w:tcPr>
            <w:tcW w:w="3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сельский исполнительный комитет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11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39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5-58-52</w:t>
            </w:r>
          </w:p>
        </w:tc>
      </w:tr>
      <w:tr>
        <w:trPr/>
        <w:tc>
          <w:tcPr>
            <w:tcW w:w="3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5-55-81</w:t>
            </w:r>
          </w:p>
        </w:tc>
      </w:tr>
      <w:tr>
        <w:trPr/>
        <w:tc>
          <w:tcPr>
            <w:tcW w:w="3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шевичский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исполнительный комитет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36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-н,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Богушевичи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801715 6-20-99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6-20-98</w:t>
            </w:r>
          </w:p>
        </w:tc>
      </w:tr>
      <w:tr>
        <w:trPr/>
        <w:tc>
          <w:tcPr>
            <w:tcW w:w="3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вичский сельский исполнительный комитет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13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-н,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митровичи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 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3-12-46</w:t>
            </w:r>
          </w:p>
        </w:tc>
      </w:tr>
      <w:tr>
        <w:trPr/>
        <w:tc>
          <w:tcPr>
            <w:tcW w:w="3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3-12-30</w:t>
            </w:r>
          </w:p>
        </w:tc>
      </w:tr>
      <w:tr>
        <w:trPr/>
        <w:tc>
          <w:tcPr>
            <w:tcW w:w="3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анецкий сельский исполнительный комитет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16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-н,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планцы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6-23-33</w:t>
            </w:r>
          </w:p>
        </w:tc>
      </w:tr>
      <w:tr>
        <w:trPr/>
        <w:tc>
          <w:tcPr>
            <w:tcW w:w="3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6-23-32</w:t>
            </w:r>
          </w:p>
        </w:tc>
      </w:tr>
      <w:tr>
        <w:trPr/>
        <w:tc>
          <w:tcPr>
            <w:tcW w:w="3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стский сельский исполнительный комитет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20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-н,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Погост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3-33-32</w:t>
            </w:r>
          </w:p>
        </w:tc>
      </w:tr>
      <w:tr>
        <w:trPr/>
        <w:tc>
          <w:tcPr>
            <w:tcW w:w="3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3-33-25</w:t>
            </w:r>
          </w:p>
        </w:tc>
      </w:tr>
      <w:tr>
        <w:trPr/>
        <w:tc>
          <w:tcPr>
            <w:tcW w:w="3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авский сельский исполнительный комитет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34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  <w:br/>
              <w:t>Березинский р-н</w:t>
            </w:r>
          </w:p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Поплавы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  4-82-35</w:t>
            </w:r>
          </w:p>
        </w:tc>
      </w:tr>
      <w:tr>
        <w:trPr/>
        <w:tc>
          <w:tcPr>
            <w:tcW w:w="3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4-82-45</w: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1906" w:h="16838"/>
      <w:pgMar w:left="12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@berezino.edu.by" TargetMode="External"/><Relationship Id="rId3" Type="http://schemas.openxmlformats.org/officeDocument/2006/relationships/hyperlink" Target="http://berezino-edu.by/" TargetMode="External"/><Relationship Id="rId4" Type="http://schemas.openxmlformats.org/officeDocument/2006/relationships/hyperlink" Target="mailto:berezinozem@tut.by" TargetMode="External"/><Relationship Id="rId5" Type="http://schemas.openxmlformats.org/officeDocument/2006/relationships/hyperlink" Target="mailto:berezinrec@yandex.ru" TargetMode="External"/><Relationship Id="rId6" Type="http://schemas.openxmlformats.org/officeDocument/2006/relationships/hyperlink" Target="mailto:berproos@mail.belpak.by" TargetMode="External"/><Relationship Id="rId7" Type="http://schemas.openxmlformats.org/officeDocument/2006/relationships/hyperlink" Target="mailto:berezino.tcson@tut.by" TargetMode="External"/><Relationship Id="rId8" Type="http://schemas.openxmlformats.org/officeDocument/2006/relationships/hyperlink" Target="mailto:berezinohospital@tut.by" TargetMode="External"/><Relationship Id="rId9" Type="http://schemas.openxmlformats.org/officeDocument/2006/relationships/hyperlink" Target="http://berezinocrb.by/" TargetMode="External"/><Relationship Id="rId10" Type="http://schemas.openxmlformats.org/officeDocument/2006/relationships/hyperlink" Target="mailto:ber_rcge@mail.belpak.by" TargetMode="External"/><Relationship Id="rId11" Type="http://schemas.openxmlformats.org/officeDocument/2006/relationships/hyperlink" Target="mailto:uks_berezino@mail.ru" TargetMode="External"/><Relationship Id="rId12" Type="http://schemas.openxmlformats.org/officeDocument/2006/relationships/hyperlink" Target="mailto:&lt;a href%3D" TargetMode="External"/><Relationship Id="rId13" Type="http://schemas.openxmlformats.org/officeDocument/2006/relationships/hyperlink" Target="mailto:rkc_berezino@tut.by" TargetMode="External"/><Relationship Id="rId14" Type="http://schemas.openxmlformats.org/officeDocument/2006/relationships/hyperlink" Target="mailto:begaz@tut.by" TargetMode="External"/><Relationship Id="rId15" Type="http://schemas.openxmlformats.org/officeDocument/2006/relationships/hyperlink" Target="mailto:berezinotop1@tut.by" TargetMode="External"/><Relationship Id="rId16" Type="http://schemas.openxmlformats.org/officeDocument/2006/relationships/hyperlink" Target="mailto:berbyt@mail.ru" TargetMode="External"/><Relationship Id="rId17" Type="http://schemas.openxmlformats.org/officeDocument/2006/relationships/hyperlink" Target="http://www.belpost.by/" TargetMode="External"/><Relationship Id="rId18" Type="http://schemas.openxmlformats.org/officeDocument/2006/relationships/hyperlink" Target="mailto:berezinom@minsk.beltelecom.by" TargetMode="External"/><Relationship Id="rId19" Type="http://schemas.openxmlformats.org/officeDocument/2006/relationships/hyperlink" Target="mailto:berezino.minskobl@bgs.by" TargetMode="External"/><Relationship Id="rId20" Type="http://schemas.openxmlformats.org/officeDocument/2006/relationships/hyperlink" Target="mailto:sto_berezino@mail.ru" TargetMode="External"/><Relationship Id="rId21" Type="http://schemas.openxmlformats.org/officeDocument/2006/relationships/hyperlink" Target="mailto:ap22@post.mtk.by" TargetMode="External"/><Relationship Id="rId22" Type="http://schemas.openxmlformats.org/officeDocument/2006/relationships/hyperlink" Target="mailto:info@forestzone.by" TargetMode="External"/><Relationship Id="rId23" Type="http://schemas.openxmlformats.org/officeDocument/2006/relationships/hyperlink" Target="mailto:b-panoram2004@yandex.by" TargetMode="External"/><Relationship Id="rId24" Type="http://schemas.openxmlformats.org/officeDocument/2006/relationships/hyperlink" Target="mailto:berezinopms@mail.ru" TargetMode="External"/><Relationship Id="rId25" Type="http://schemas.openxmlformats.org/officeDocument/2006/relationships/hyperlink" Target="mailto:drsu192@minskobldorstroy.by" TargetMode="External"/><Relationship Id="rId26" Type="http://schemas.openxmlformats.org/officeDocument/2006/relationships/hyperlink" Target="mailto:dsu31@dst5.by" TargetMode="External"/><Relationship Id="rId27" Type="http://schemas.openxmlformats.org/officeDocument/2006/relationships/hyperlink" Target="mailto:deu6@bk.ru" TargetMode="External"/><Relationship Id="rId28" Type="http://schemas.openxmlformats.org/officeDocument/2006/relationships/hyperlink" Target="mailto:pmk182@yandex.ru" TargetMode="External"/><Relationship Id="rId29" Type="http://schemas.openxmlformats.org/officeDocument/2006/relationships/hyperlink" Target="http://sdyshor.by/" TargetMode="External"/><Relationship Id="rId30" Type="http://schemas.openxmlformats.org/officeDocument/2006/relationships/hyperlink" Target="mailto:berezino-dyussh@mail.ru" TargetMode="External"/><Relationship Id="rId31" Type="http://schemas.openxmlformats.org/officeDocument/2006/relationships/hyperlink" Target="mailto:berezino-sdyshor@tut.by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15:00Z</dcterms:created>
  <dc:creator>USER-2010</dc:creator>
  <dc:description/>
  <dc:language>en-US</dc:language>
  <cp:lastModifiedBy>ОдноОкно</cp:lastModifiedBy>
  <cp:lastPrinted>2020-07-28T09:15:00Z</cp:lastPrinted>
  <dcterms:modified xsi:type="dcterms:W3CDTF">2020-07-28T06:15:00Z</dcterms:modified>
  <cp:revision>2</cp:revision>
  <dc:subject/>
  <dc:title>Информация об организациях,  оказывающих услуги,  обеспечивающие жизнедеятельность населения г</dc:title>
</cp:coreProperties>
</file>