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2834" w:hanging="0"/>
        <w:rPr>
          <w:sz w:val="30"/>
          <w:szCs w:val="30"/>
        </w:rPr>
      </w:pPr>
      <w:r>
        <w:rPr>
          <w:sz w:val="30"/>
          <w:szCs w:val="30"/>
        </w:rPr>
        <w:t>Информация к единому дню информирования</w:t>
        <w:br/>
        <w:t>на тему: О ходе реализации Директивы Президента Республики Беларусь от 11 марта 2004 г. № 1</w:t>
        <w:br/>
        <w:t>«О мерах по укреплению общественной</w:t>
        <w:br/>
        <w:t>безопасности и дисциплины»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На территории области реализовались утвержденные</w:t>
      </w:r>
      <w:r>
        <w:rPr/>
        <w:t xml:space="preserve"> </w:t>
      </w:r>
      <w:r>
        <w:rPr>
          <w:sz w:val="30"/>
          <w:szCs w:val="30"/>
        </w:rPr>
        <w:t>решениями Минского облисполкома план мероприятий по реализации Директивы Президента Республики Беларусь от 11 марта 2004 г. № 1 «О мерах</w:t>
        <w:br/>
        <w:t>по укреплению общественной безопасности и дисциплины» в Минской области на 2016 – 2017 годы и комплекс мер по укреплению производственно-технологической, исполнительской и трудовой дисциплины, безопасности производственной деятельности</w:t>
        <w:br/>
        <w:t>в организациях, расположенных на территории, подведомственной Минскому областному исполнительному комитету, на 2016 – 2017 годы.</w:t>
      </w:r>
    </w:p>
    <w:p>
      <w:pPr>
        <w:pStyle w:val="Normal"/>
        <w:ind w:firstLine="709"/>
        <w:rPr/>
      </w:pPr>
      <w:r>
        <w:rPr>
          <w:spacing w:val="-6"/>
          <w:sz w:val="30"/>
          <w:szCs w:val="30"/>
        </w:rPr>
        <w:t>Вопросы обеспечения общественной, промышленной и пожарной безопасности, защиты населения и территорий от чрезвычайных ситуаций, последствий нарушений производственно-технологической дисциплины, охраны труда, а также вопросов безопасности жизнедеятельности, здорового образа жизни и вовлечения граждан в занятия физической культурой и спортом широко освещались в печатных и электронных средствах массовой информации. Материалы информационно-аналитического характера публиковались в постоянных рубриках: «Дырэктыва № 1», «Дисциплина</w:t>
        <w:br/>
        <w:t>и порядок», «Об этом говорилось в Директиве Президента», «Труд</w:t>
        <w:br/>
        <w:t>без опасности», «Безопасность – норма жизни», «Охрана труда», «Территория опасности», «Школа бяспекі» и других. Минским областным управлением МЧС и радиостанцией «Минская волна» реализован совместный проект «МЧС online», основная цель которого – обучение жителей области правилам безопасности, позволяющим справиться с различными непредвиденными ситуациями и сохранить свое здоровье и жизнь. Обеспечена трансляция социальной рекламы по вопросам обеспечения безопасности жизнедеятельности через радиоузлы авто– и железнодорожных вокзалов, рынков, объектов с массовым пребыванием людей,</w:t>
        <w:br/>
        <w:t>по громкоговорящей связи общественного транспорта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Собственниками производственных, жилых, общественных зданий</w:t>
        <w:br/>
        <w:t xml:space="preserve"> и сооружений в процессе их эксплуатации обеспечено систематическое наблюдение за их состоянием и проведение технических осмотров.</w:t>
      </w:r>
      <w:r>
        <w:rPr/>
        <w:t xml:space="preserve"> </w:t>
      </w:r>
      <w:r>
        <w:rPr>
          <w:sz w:val="30"/>
          <w:szCs w:val="30"/>
        </w:rPr>
        <w:t>Принимались меры по предотвращению несанкционированного доступа граждан в неиспользуемые здания и сооружения, подвальные и чердачные помещения, технические подполья и на технические этажи многоквартирных жилых домов. Для минимизации несанкционированного доступа в эти помещения на стендах, а также в извещениях о размере платы за коммунальные услуги и пользование жилыми помещениями размещалась информация о необходимости соблюдения правил пользования жилыми помещениями, о действиях граждан</w:t>
        <w:br/>
        <w:t>при обнаружении посторонних лиц и предметов в технических помещениях, а также незапертых дверей в них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280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 В 2016 году в домах, состоящих на балансе организаций жилищно-коммунального хозяйства, дополнительно установлено 3 259 запорных устройств, произведен ремонт и установка 1 400 дверей</w:t>
        <w:br/>
        <w:t>в подвальные и чердачные помещения, укреплены и установлены 513 решеток,  остеклено 645 слуховых окон.</w:t>
      </w:r>
    </w:p>
    <w:p>
      <w:pPr>
        <w:pStyle w:val="Normal"/>
        <w:spacing w:before="0" w:after="0"/>
        <w:ind w:firstLine="709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родолжалась работа по приведению объектов с массовым и (или) круглосуточным пребыванием граждан в соответствие </w:t>
        <w:br/>
        <w:t>с техническими нормативными правовыми актами системы противопожарного нормирования и стандартизации. По состоянию</w:t>
        <w:br/>
        <w:t>на 1 января 2017 г. автоматической пожарной сигнализацией (далее – АПС) оборудовано 694 таких объектов, системами оповещения людей</w:t>
        <w:br/>
        <w:t>о пожаре (далее – СО) – 695.</w:t>
      </w:r>
    </w:p>
    <w:p>
      <w:pPr>
        <w:pStyle w:val="Normal"/>
        <w:ind w:firstLine="709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Во всех социальных учреждениях (домах-интернатах), подведомственных комитету по труду, занятости и социальной защите, установлены АПС, устройства передачи информации о чрезвычайных ситуациях «Молния», заключены договоры на их техническое обслуживание. Обеспечена персональная ответственность руководителей социальных учреждений за пожарную безопасность и противопожарный режим.</w:t>
      </w:r>
    </w:p>
    <w:p>
      <w:pPr>
        <w:pStyle w:val="Normal"/>
        <w:ind w:firstLine="709"/>
        <w:rPr/>
      </w:pPr>
      <w:r>
        <w:rPr>
          <w:sz w:val="30"/>
          <w:szCs w:val="30"/>
        </w:rPr>
        <w:t>Вместе с тем остаются не оборудованными АПС и СО</w:t>
        <w:br/>
        <w:t>54 общежития (38 находятся в собственности организаций, коммунальной формы собственности, 15 – организаций республиканской формы собственности, 1 – организации без ведомственной подчиненности),</w:t>
        <w:br/>
        <w:t>а также 17 учреждений здравоохранения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280"/>
        <w:ind w:firstLine="709"/>
        <w:rPr/>
      </w:pPr>
      <w:r>
        <w:rPr>
          <w:i/>
          <w:sz w:val="30"/>
          <w:szCs w:val="30"/>
        </w:rPr>
        <w:t>Справочно. Из 38 общежитий, находящихся в собственности организаций коммунальной формы собственности 14 подведомственны  ГПО «ЖКХ Минской области», 13 – комитету по сельскому хозяйству и продовольствию облисполкома, 3 – главному управлению здравоохранения, по 2 – ГУ «Объединение Минскмелиоводхоз» и УП «Минскоблсельстрой»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В 2016 году в 607 домовладениях (квартирах),</w:t>
        <w:br/>
        <w:t>в которых проживают одинокие граждане, инвалиды, дети, признанные находящимися в социально опасном положении, выполнены работы</w:t>
        <w:br/>
        <w:t>по объединению автономных пожарных извещателей в сеть с выводом сигнала на фасад зданий, в том числе в 489 домовладениях (квартирах), где проживают многодетные семьи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В целях предупреждения дорожно-транспортных происшествий КУП «Минскоблдорстрой» совместно с Госавтоинспекцией выполнено</w:t>
        <w:br/>
        <w:t>6 мероприятий по снижению рисков в местах концентрации дорожно-транспортных происшествий, устроены 22 искусственные неровности возле пешеходных переходов и 8 неровностей – на пересечении автомобильных дорог, установлено и заменено 9014 дорожных знаков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Ежемесячно</w:t>
      </w:r>
      <w:r>
        <w:rPr/>
        <w:t xml:space="preserve"> </w:t>
      </w:r>
      <w:r>
        <w:rPr>
          <w:sz w:val="30"/>
          <w:szCs w:val="30"/>
        </w:rPr>
        <w:t>во всех районах проводился единый День безопасности дорожного движения на различную тематику профилактической направленности (пропаганда соблюдения правил дорожного движения всеми участниками дорожного движения; профилактика ДТП по вине водителей, не имеющих права управления, превышающих скорость движения, в состоянии алкогольного опьянения и состоянии, вызванном употреблением наркотических веществ, с участием двухколесного транспорта и пешеходов; пропаганда использования ремней безопасности и детских удерживающих устройств;</w:t>
      </w:r>
      <w:r>
        <w:rPr/>
        <w:t xml:space="preserve"> </w:t>
      </w:r>
      <w:r>
        <w:rPr>
          <w:sz w:val="30"/>
          <w:szCs w:val="30"/>
        </w:rPr>
        <w:t>профилактика детского дорожно-транспортного травматизма перед началом учебного года; привлечение внимания к проблеме гибели пешеходов и велосипедистов в темное время суток). Цели и задачи проводимых мероприятий освещались в средствах массовой информации (телевидение, радио, печать, интернет)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Организовано прохождение проверки знаний водителями транспортных средств и работниками, совмещающими данную профессию, Правил дорожного движения одновременно с прохождением проверки знаний по вопросам охраны труда при допуске</w:t>
        <w:br/>
        <w:t>к самостоятельной роботе и очередной проверке знаний, которая проводится не реже одного раза в год.</w:t>
      </w:r>
    </w:p>
    <w:p>
      <w:pPr>
        <w:pStyle w:val="Normal"/>
        <w:ind w:firstLine="709"/>
        <w:rPr/>
      </w:pPr>
      <w:r>
        <w:rPr>
          <w:sz w:val="30"/>
          <w:szCs w:val="30"/>
        </w:rPr>
        <w:t>Осуществлялся контроль за техническим состоянием механических транспортных средств. До выезда в рейс водители проходили медицинское обследование с обязательным освидетельствованием</w:t>
        <w:br/>
        <w:t>на предмет нахождения в состоянии алкогольного, наркотического</w:t>
        <w:br/>
        <w:t>или токсического опьянения. По состоянию на 1 марта 2017 г. в 272 сельскохозяйственных организациях области (89 % от общего количества) было обеспечено проведение приборного контроля на предмет нахождения в состоянии алкогольного опьянения водителей и лиц, допущенных к управлению механическими транспортными средствами</w:t>
        <w:br/>
        <w:t>и самоходными машинами не только перед началом, но во время и после окончания рабочей смены (рабочего дня)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280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 По состоянию на 1 июля 2016 г. приборный контроль перед началом, во время и после окончания рабочей смены (рабочего дня) осуществлялся 57 сельскохозяйственных организациях (17 % от общего количества), по состоянию на 23 ноября 2016 г. – в 161 (53 %)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30"/>
          <w:szCs w:val="30"/>
        </w:rPr>
        <w:t>В целях обеспечения соблюдения требований по охране труда, транспортной, пожарной и промышленной безопасности</w:t>
        <w:br/>
        <w:t>в сельскохозяйственных организациях области до начала массовых полевых работ  проведены 4 межрегиональных семинара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В соответствии с распоряжением председателя облисполкома</w:t>
        <w:br/>
        <w:t>от 30 июня 2016 г. № 127р в период массовых уборочных работ проведен областной месячник безопасности в сельском хозяйстве «Уборочная кампания – без травматизма»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Территориальными органами внутренних дел совместно</w:t>
        <w:br/>
        <w:t>с заинтересованными осуществлен мониторинг соблюдения производственно-технологической, исполнительской и трудовой дисциплины в 3934 субъектах хозяйствования. В ходе рейдовых мероприятий в вечернее и ночное время, в том числе по проверке сторожевой охраны сельскохозяйственных и строительных объектов, учреждений образования, установлено 448 фактов отсутствия работников сторожевой охраны на рабочем месте и 1310 фактов нахождения</w:t>
        <w:br/>
        <w:t>на рабочем месте в рабочее время в состоянии алкогольного опьянения. Также, сотрудниками ОВД выявлено 62 факта управления служебным транспортом водителями субъектов хозяйствования в состоянии алкогольного опьянения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709"/>
        <w:rPr/>
      </w:pPr>
      <w:r>
        <w:rPr>
          <w:i/>
          <w:sz w:val="30"/>
          <w:szCs w:val="30"/>
        </w:rPr>
        <w:t>Справочно. По результатам проведенных рейдов и выявленным недостаткам, способствующим совершению хищений, руководителям организаций и предприятий Минской области внесено 5347 представлений, в местные исполнительные и распорядительные органы направлено 196 информаций. К административной ответственности</w:t>
        <w:br/>
        <w:t>по статье 24.3 КоАП Республики Беларусь (непринятие мер по частному определению (постановлению) суда или представлению об устранении нарушений законодательства, причин и условий, способствующих совершению правонарушений) привлечено 1194 должностных лица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30"/>
          <w:szCs w:val="30"/>
        </w:rPr>
        <w:t>Сотрудниками инспекций надзора и профилактики отделов</w:t>
        <w:br/>
        <w:t>по чрезвычайным ситуациям также проведены рейдовые мероприятия</w:t>
        <w:br/>
        <w:t xml:space="preserve"> по проверке в вечернее и ночное время сторожевой охраны на предмет соблюдения трудовой дисциплины и требований пожарной безопасности на 524 сельскохозяйственных объекта, 116 строительных объектах</w:t>
        <w:br/>
        <w:t>и в 231 учреждении образования.</w:t>
      </w:r>
    </w:p>
    <w:p>
      <w:pPr>
        <w:pStyle w:val="Normal"/>
        <w:ind w:firstLine="709"/>
        <w:rPr/>
      </w:pPr>
      <w:r>
        <w:rPr>
          <w:sz w:val="30"/>
          <w:szCs w:val="30"/>
        </w:rPr>
        <w:t>Отмечено снижение числа случаев прогулов и других нарушений трудовой дисциплины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 По данным Национального статистического комитета число случаев прогулов и других нарушений трудовой дисциплины снизилось с 30448 в 2015 году до 25625 в 2016 году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В 2016 году райгорисполкомами проведены мониторинги</w:t>
        <w:br/>
        <w:t>204 субъектов хозяйствования без ведомственной подчиненности, осуществляющих производственную деятельность, связанную с выполнением работ с повышенной опасностью, эксплуатацией опасных производственных объектов. Выявлено 3312 нарушений требований законодательства об охране труда, промышленной, пожарной и транспортной безопасности, которые были устранены в установленные сроки.</w:t>
      </w:r>
    </w:p>
    <w:p>
      <w:pPr>
        <w:pStyle w:val="Normal"/>
        <w:ind w:firstLine="709"/>
        <w:rPr/>
      </w:pPr>
      <w:r>
        <w:rPr>
          <w:sz w:val="30"/>
          <w:szCs w:val="30"/>
        </w:rPr>
        <w:t>Проведение мониторингов в совокупности с другими мероприятиями способствовало снижению числа случаев прогулов</w:t>
        <w:br/>
        <w:t>и других нарушений трудовой дисциплины, гибели людей</w:t>
        <w:br/>
        <w:t>на производстве в организациях без ведомственной подчиненности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709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  <w:t>Справочно. По оперативным данным Департамента государственной инспекции труда Минтруда и соцзащиты Республики Беларусь,</w:t>
        <w:br/>
        <w:t>в организациях без ведомственной подчиненности Минской области количество погибших в результате несчастных случаев на производстве уменьшилось с 16 человек в 2015 году до 13 человек в 2016 году.</w:t>
      </w:r>
    </w:p>
    <w:p>
      <w:pPr>
        <w:pStyle w:val="Normal"/>
        <w:ind w:firstLine="709"/>
        <w:rPr>
          <w:i/>
          <w:i/>
          <w:spacing w:val="-4"/>
          <w:sz w:val="16"/>
          <w:szCs w:val="16"/>
        </w:rPr>
      </w:pPr>
      <w:r>
        <w:rPr>
          <w:i/>
          <w:spacing w:val="-4"/>
          <w:sz w:val="16"/>
          <w:szCs w:val="16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Проводилась работа по установке систем видеонаблюдения</w:t>
        <w:br/>
        <w:t>в производственных помещениях, на строительных и опасных производственных объектах. При проектировании социально значимых</w:t>
        <w:br/>
        <w:t>и крупных объектов в задания вносятся условия по включению мероприятий по установке систем видеонаблюдения</w:t>
        <w:br/>
        <w:t>при их строительстве. Обеспечена регистрация прихода и ухода работающих на строительных объектах в целях исключения доступа посторонних лиц и нахождения работающих на объекте после окончания рабочей смены (рабочего дня)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В целях создания безопасных условий для пребывания граждан</w:t>
        <w:br/>
        <w:t>на водоемах 113 мест массового отдыха на водных объектах были оборудованы в соответствии с требованиями Правил охраны жизни людей на водах Республики Беларусь. Водолазно-спасательными службами Минского областного Совета ОСВОД проведены обследования</w:t>
        <w:br/>
        <w:t>и очистка от посторонних предметов и растительности дна 113 акваторий, отведенных для массового купания людей, площадью 81 000 квадратных метров. В 2016 году дополнительно созданы Лошанский (Узденский район), Петровичский (Смолевичский район) и Саковщинский (Воложинский район) спасательные посты.</w:t>
      </w:r>
      <w:r>
        <w:rPr/>
        <w:t xml:space="preserve"> </w:t>
      </w:r>
      <w:r>
        <w:rPr>
          <w:sz w:val="30"/>
          <w:szCs w:val="30"/>
        </w:rPr>
        <w:t>Штатная спасательная служба Минской областной организации ОСВОД в 2016 году состояла</w:t>
        <w:br/>
        <w:t>из маневренно-поисковой группы, 7 спасательных станций</w:t>
        <w:br/>
        <w:t>и 19 спасательных постов. Работниками спасательных станций в 2016 году спасены 44 человека, терпевших бедствие на водах, в том числе</w:t>
        <w:br/>
        <w:t>12 несовершеннолетних. Случаев гибели людей в местах работы спасательных станций и постов не зарегистрировано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В апреле – мае в трудовых коллективах, дошкольных учреждениях проведены Недели безопасности на водах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709"/>
        <w:rPr/>
      </w:pPr>
      <w:r>
        <w:rPr>
          <w:i/>
          <w:sz w:val="30"/>
          <w:szCs w:val="30"/>
        </w:rPr>
        <w:t>Справочно. В 2016 году за нарушение Правил охраны жизни людей на водах Республики Беларусь предупреждены 2655 человек, в том числе, 492 несовершеннолетних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Осуществлялись мероприятия по профилактики детского травматизма. Проведены пропагандистские республиканские акции</w:t>
        <w:br/>
        <w:t>«Не оставляйте детей одних», «Каникулы без дыма и огня»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В целях формирования у детей понимания опасности при нарушении правил поведения на воде управлением образования Минского облисполкома и Минской областной организаций ОСВОД</w:t>
        <w:br/>
        <w:t>с декабря 2015 года по апрель 2016 года проведен областной смотр-конкурс детского творчества «Безопасность на воде глазами детей».</w:t>
        <w:br/>
        <w:t>В учреждениях  дошкольного образования в октябре – ноябре 2016 года совместно с районными отделами по чрезвычайным ситуациям в рамках республиканского конкурса «Безопасное детство» проведен конкурс «Лучший рисунок, поделка».</w:t>
      </w:r>
      <w:r>
        <w:rPr/>
        <w:t xml:space="preserve"> </w:t>
      </w:r>
      <w:r>
        <w:rPr>
          <w:sz w:val="30"/>
          <w:szCs w:val="30"/>
        </w:rPr>
        <w:t>В целях профилактики детского дорожно-транспортного травматизма проводились конкурсы «Юный велосипедист», «Юный пешеход», «Юный регулировщик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Системная работа облисполкома, райгорисполкомов, правоохранительных и контрольно-надзорных органов, организаций</w:t>
        <w:br/>
        <w:t>и граждан по укреплению общественной безопасности и дисциплины позволила в 2016 году сохранить тенденцию снижения гибели людей</w:t>
        <w:br/>
        <w:t>от внешних причин (приложение 1). Общее количество людей, умерших</w:t>
        <w:br/>
        <w:t>от внешних причин, в 2016 году по сравнению с 2015 годом уменьшилось на 4,3 % (с 1533 до 1468 человек). Положительная динамика наблюдается и за 3 месяца текущего года по сравнению с аналогичным периодом прошлого года – снижение на 23,2 % (с 409 до 314 человек)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6116320" cy="3890010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74" t="-652" r="-7250" b="-2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В 2016 значительный рост численности умерших от внешних причин допущен в Вилейском и Червенском районах – на 43,5 % (с 46 до 62 человек) и на 40,4 % (с 28 до 41 человека) соответственно.</w:t>
        <w:br/>
        <w:t>Рост численности умерших от внешних причин отмечен также</w:t>
        <w:br/>
        <w:t>в Борисовском, Копыльском, Мядельском, Смолевичском и Узденском районах (приложение 2). За 3 месяцев текущего года по сравнению с аналогичным периодом прошлого года увеличение численности умерших от внешних причин отмечено в Воложинском, Смолевичском и Стародорожском районах (приложение 3).</w:t>
      </w:r>
    </w:p>
    <w:p>
      <w:pPr>
        <w:pStyle w:val="Normal"/>
        <w:ind w:firstLine="709"/>
        <w:rPr/>
      </w:pPr>
      <w:r>
        <w:rPr>
          <w:sz w:val="30"/>
          <w:szCs w:val="30"/>
        </w:rPr>
        <w:t>Несмотря на снижение численности умерших от внешних причин уровень гибели людей от внешних причин в Минской области,</w:t>
        <w:br/>
        <w:t>(за исключением Витебской области), по-прежнему остается одним</w:t>
        <w:br/>
        <w:t>из самых высоких среди других регионов республики (приложение 4).</w:t>
        <w:br/>
        <w:t>В 2016 году численность умерших от внешних причин на 100 тысяч населения составила 103,4 (по республике этот показатель равен 87,1)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709"/>
        <w:rPr/>
      </w:pPr>
      <w:r>
        <w:rPr>
          <w:i/>
          <w:sz w:val="30"/>
          <w:szCs w:val="30"/>
        </w:rPr>
        <w:t>Справочно. Наибольший уровень гибели людей от внешних причин отмечен в Витебской области, где численность умерших от внешних причин на 100 тысяч населения составила 109,4 человека, наименьший –</w:t>
        <w:br/>
        <w:t>в городе Минске (56,8)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6114415" cy="4167505"/>
            <wp:effectExtent l="0" t="0" r="0" b="0"/>
            <wp:docPr id="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4" t="-3815" r="-35" b="-4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30"/>
          <w:szCs w:val="30"/>
        </w:rPr>
        <w:t>Вызывает озабоченность ситуация с уровнем гибели людей</w:t>
        <w:br/>
        <w:t>от внешних причин в 14 районах, где он превышает аналогичный показатель в среднем по области (приложение 4).</w:t>
      </w:r>
    </w:p>
    <w:p>
      <w:pPr>
        <w:pStyle w:val="Normal"/>
        <w:spacing w:lineRule="exact" w:line="280"/>
        <w:ind w:firstLine="709"/>
        <w:rPr/>
      </w:pPr>
      <w:r>
        <w:rPr>
          <w:i/>
          <w:sz w:val="30"/>
          <w:szCs w:val="30"/>
        </w:rPr>
        <w:t>Справочно. Наибольший уровень гибели людей от внешних причин отмечен в Копыльском районе, где численность умерших от внешних причин на 10 тысяч населения составила 16,9 человека, наименьший –</w:t>
        <w:br/>
        <w:t>в городе Жодино  (5,8)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114415" cy="3751580"/>
            <wp:effectExtent l="0" t="0" r="0" b="0"/>
            <wp:docPr id="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4" t="-3154" r="-35" b="-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Среди основных причин гибели людей от внешних причин наибольший удельный вес приходится на суициды – каждый четвертый</w:t>
        <w:br/>
        <w:t>из числа умерших.</w:t>
      </w:r>
    </w:p>
    <w:p>
      <w:pPr>
        <w:pStyle w:val="Normal"/>
        <w:ind w:firstLine="709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6113780" cy="3744595"/>
            <wp:effectExtent l="0" t="0" r="0" b="0"/>
            <wp:docPr id="4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20" t="-1177" r="-565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30"/>
          <w:szCs w:val="30"/>
        </w:rPr>
        <w:t>В результате проводимой работы по профилактике суицидальных действий в 2016 году количество случаев смерти жителей области</w:t>
        <w:br/>
        <w:t>в результате суицидов по сравнению с 2015 годом уменьшилось на 4,2 %</w:t>
        <w:br/>
        <w:t>(с 379 до 363 человек). При этом в целом по республике численность умерших по этой причине возросла на 15,3 % (с 1714 до 1997 человек), Среди регионов наибольший рост суицидов допущен в Витебской области и городе Минске – на 125,7 % (с 148 и до 334 человек) и 81,7 %</w:t>
        <w:br/>
        <w:t>(с 131 до 238 человек) соответственно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Количество суицидов на 100 тыс. населения снизилось с 26,8</w:t>
        <w:br/>
        <w:t>в 2015 году до 25,6 в 2016 году. Однако уровень суицидов в Минской области по-прежнему остается одним из самых высоких в республике</w:t>
        <w:br/>
        <w:t>и превышает среднереспубликанский показатель (21)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280"/>
        <w:ind w:firstLine="709"/>
        <w:rPr/>
      </w:pPr>
      <w:r>
        <w:rPr>
          <w:i/>
          <w:sz w:val="30"/>
          <w:szCs w:val="30"/>
        </w:rPr>
        <w:t>Справочно. Наибольший уровень гибели людей от суицидов отмечен в Витебской области – 28 человек, наименьший – в городе Минске (12,1)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30"/>
          <w:szCs w:val="30"/>
        </w:rPr>
        <w:t>Несмотря на снижение количества случаев смерти в результате суицидов их удельный вес остался на уровне прошлого года,</w:t>
        <w:br/>
        <w:t>и практически сравним с удельным весом суицидов в структуре внешних причин гибели людей в целом по республике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0"/>
          <w:szCs w:val="30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17590" cy="4450080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31" t="-5984" r="-1840" b="-2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В 2016 году значительный рост численности умерших от суицидов допущен в Червенском, Пуховичском и Дзержинском районах – на 120 % (с 5 до 11 человек), 77 % (с 13 до 23 человек) и на 72,7 % (с 11до 19 человек) соответственно. Рост численности умерших от суицидов отмечен также в городе Жодино, Березинском, Вилейском, Любанском, Мядельском, Слуцком, и Столбцовском районах (приложение 5).</w:t>
      </w:r>
    </w:p>
    <w:p>
      <w:pPr>
        <w:pStyle w:val="Normal"/>
        <w:ind w:firstLine="709"/>
        <w:rPr/>
      </w:pPr>
      <w:r>
        <w:rPr>
          <w:sz w:val="30"/>
          <w:szCs w:val="30"/>
        </w:rPr>
        <w:t>Уровень гибели людей в результате суицидов превышает аналогичный показатель в среднем по области в 14 районах (Березинский, Вилейский, Дзержинский, Клецкий, Копыльский, Крупский, Любанский, Мядельский, Несвижский, Пуховичский, Стародорожский, Столбцовский, Узденский и Червенский)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709"/>
        <w:rPr/>
      </w:pPr>
      <w:r>
        <w:rPr>
          <w:i/>
          <w:sz w:val="30"/>
          <w:szCs w:val="30"/>
        </w:rPr>
        <w:t>Справочно. Наибольший уровень гибели людей от суицидов отмечен в Мядельском районе, где численность умерших на 10 тысяч населения составила 5,3 человека, наименьший – в городе Жодино (1,4)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spacing w:val="-6"/>
          <w:sz w:val="30"/>
          <w:szCs w:val="30"/>
        </w:rPr>
        <w:t>За 3 месяца текущего года по сравнению с аналогичным периодом прошлого года наблюдается незначительный рост суицидов – на 2,4 %</w:t>
        <w:br/>
        <w:t>(с 82 до 84 человек). Увеличение численности умерших от суицидов отмечено в Копыльском, Любанском, Молодечненском, Мядельском, Несвижском, Пуховичском, Слуцком, Солигорском, Стародорожском и Столбцовском районах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Несмотря на снижение потребления алкогольных напитков на душу населения республики (в пересчете на абсолютный алкоголь)</w:t>
        <w:br/>
        <w:t>с 9,05 литров в 2015 году до 8.8 литров в 2016 году количество умерших от случайного отравления алкоголем возросло не только в Минской области, но и в Витебской, Гомельской, Гродненской и Могилевской областях, а также в целом по республике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 Наибольший рост численности умерших от случайного отравления алкоголем допущен в Гомельской области – на 59,4 % (со 138 до 220 человек). В Минской области и в целом по республике отмечен рост практически на одном уровне – на 7,6 % (с 234 до 252 человек)</w:t>
        <w:br/>
        <w:t>и 7,2 % (с 1337 до 1434 человек) соответственно.</w:t>
      </w:r>
    </w:p>
    <w:p>
      <w:pPr>
        <w:pStyle w:val="Normal"/>
        <w:spacing w:lineRule="exact" w:line="280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В 2016 году значительное увеличение численности умерших</w:t>
        <w:br/>
        <w:t>от случайного отравления алкоголем допущен в Червенском</w:t>
        <w:br/>
        <w:t xml:space="preserve">и Березинском районах – на 200 % (с 2 до 6 человек) и 100 % </w:t>
        <w:br/>
        <w:t>с 4 до 8 человек) соответственно. Рост численности умерших</w:t>
        <w:br/>
        <w:t>от случайного отравления алкоголем допущен в Борисовском, Вилейском, Копыльском, Крупском, Логойском, Минском, Пуховичском, Смолевичском и Солигорском районах (приложение 6).</w:t>
      </w:r>
    </w:p>
    <w:p>
      <w:pPr>
        <w:pStyle w:val="Normal"/>
        <w:ind w:firstLine="709"/>
        <w:rPr/>
      </w:pPr>
      <w:r>
        <w:rPr>
          <w:sz w:val="30"/>
          <w:szCs w:val="30"/>
        </w:rPr>
        <w:t>Уровень гибели жителей области от случайного отравления алкоголем (на 100 тыс. населения) возрос с 16,6 в 2015 году до 17,7 в 2016 году, и по-прежнему остается одним из самых высоких в республике, превышая среднереспубликанский показатель (15,1).</w:t>
      </w:r>
    </w:p>
    <w:p>
      <w:pPr>
        <w:pStyle w:val="Normal"/>
        <w:spacing w:lineRule="exact" w:line="280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 Наибольший уровень гибели людей от случайного отравления алкоголем отмечен в Витебской области, где численность умерших на 100 тысяч населения составила 21,4 человека, наименьший –</w:t>
        <w:br/>
        <w:t>в городе Минске (8,5)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30"/>
          <w:szCs w:val="30"/>
        </w:rPr>
        <w:t>Уровень гибели людей в результате случайного отравления алкоголем (на 10 тыс. населения) превышает аналогичный показатель</w:t>
        <w:br/>
        <w:t>в среднем по области в 13 районах (Березинский, Вилейский, Клецкий, Копыльский, Крупский, Логойский, Любанский, Мядельский, Несвижский, Смолевичский,  Столбцовский, Узденский и Червенский).</w:t>
      </w:r>
    </w:p>
    <w:p>
      <w:pPr>
        <w:pStyle w:val="Normal"/>
        <w:spacing w:lineRule="exact" w:line="280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280"/>
        <w:ind w:firstLine="709"/>
        <w:rPr/>
      </w:pPr>
      <w:r>
        <w:rPr>
          <w:i/>
          <w:sz w:val="30"/>
          <w:szCs w:val="30"/>
        </w:rPr>
        <w:t>Справочно. Наибольший уровень гибели людей от случайного отравления алкоголем отмечен в Копыльском и Крупском районах, где численность умерших на 10 тысяч населения составила по 3,9 человек, наименьший в Воложинском районе, в котором не зарегистрировано случаев гибели граждан от случайного отравления алкоголем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За 3 месяца текущего года по сравнению с аналогичным периодом прошлого года наметилась тенденция к снижению случаев отравления алкоголем – на 31,3 % (с 80 до 55 человек). Увеличение численности умерших в результате случайного отравления алкоголем отмечено</w:t>
        <w:br/>
        <w:t>городе Жодино, Вилейском, Дзержинском, Молодечненском, Слуцком и Смолевичском районах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Работа по обеспечению безопасности движения и эксплуатации транспорта позволила снизить количество гибели людей в результате несчастных случаев, связанных с транспортными средствами (включая ДТП) как в целом по республике, так и во всех регионах, за исключением Гомельской области. 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Численность умерших в Минской области от несчастных случаев, связанных с транспортными средствами, по сравнению с 2015 годом уменьшилось на 13,3 % (с 180 до 156 человек)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 В целом по республике численность погибших</w:t>
        <w:br/>
        <w:t>от несчастных случаев, связанных с транспортными средствами, снизилась на 11,5 % (с 857 до 759 человек). В Гомельской области  численность погибших возросла на 14,3 % (с 112 и до 128 человек)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30"/>
          <w:szCs w:val="30"/>
        </w:rPr>
        <w:t>Рост численности погибших от несчастных случаев, связанных</w:t>
        <w:br/>
        <w:t>с транспортными средствами, отмечен в Вилейском, Дзержинском, Любанском, Минском районах, городе Жодино (приложение 7)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Несмотря на сохраняющуюся тенденцию снижения численности погибших в Минской области от несчастных случаев, связанных</w:t>
        <w:br/>
        <w:t>с транспортными средствами, уровень гибели по этой причине</w:t>
        <w:br/>
        <w:t>остается самым высоким в республике.</w:t>
      </w:r>
    </w:p>
    <w:p>
      <w:pPr>
        <w:pStyle w:val="Normal"/>
        <w:spacing w:lineRule="exact" w:line="280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 Численность жителей Минской области, погибших от несчастных случаев, связанных с транспортными средствами, на 100 тысяч населения уменьшилась с 12,7 в 2015 году до 11,0 в 2016 году</w:t>
        <w:br/>
        <w:t>(по республике – снизилась с 9,0 до 8,0). Наименьший уровень гибели людей по этой причине отмечен в городе Минске – 4,8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30"/>
          <w:szCs w:val="30"/>
        </w:rPr>
        <w:t>Уровень гибели людей в результате несчастных случаев, связанных</w:t>
        <w:br/>
        <w:t>с транспортными средствами, (на 10 тыс. населения) превышает аналогичный показатель в среднем по области в городе Жодино</w:t>
        <w:br/>
        <w:t>и 11 районах (Вилейский, Дзержинский, Копыльский, Любанский, Несвижский, Пуховичский, Слуцкий, Смолевичский, Столбцовский</w:t>
        <w:br/>
        <w:t>и Узденский)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280"/>
        <w:ind w:firstLine="709"/>
        <w:rPr/>
      </w:pPr>
      <w:r>
        <w:rPr>
          <w:i/>
          <w:sz w:val="30"/>
          <w:szCs w:val="30"/>
        </w:rPr>
        <w:t>Справочно. Наибольший уровень гибели людей от несчастных случаев, связанных с транспортными средствами, отмечен в Узденском</w:t>
        <w:br/>
        <w:t>и и Столбцовском районах, где численность погибших на 10 тысяч населения составила 2,6 и 2,5 человека соответственно, наименьший –</w:t>
        <w:br/>
        <w:t>в Логойском районе (0,3).</w:t>
      </w:r>
    </w:p>
    <w:p>
      <w:pPr>
        <w:pStyle w:val="Normal"/>
        <w:spacing w:lineRule="exact" w:line="280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rPr/>
      </w:pPr>
      <w:r>
        <w:rPr>
          <w:sz w:val="30"/>
          <w:szCs w:val="30"/>
        </w:rPr>
        <w:t>За 3 месяца текущего года по сравнению с аналогичным периодом прошлого года отмечен рост численности погибших от несчастных случаев, связанных с транспортными средствами – на 13,8 % (с 29 до 33 человек). Увеличение численности погибших по этой причине имело место в Березинском, Борисовском, Копыльском, Логойском, Минском, Мядельском, Слуцком, Смолевичском, Солигорском и Столбцовском районах.</w:t>
      </w:r>
    </w:p>
    <w:p>
      <w:pPr>
        <w:pStyle w:val="Normal"/>
        <w:ind w:firstLine="709"/>
        <w:rPr/>
      </w:pPr>
      <w:r>
        <w:rPr>
          <w:sz w:val="30"/>
          <w:szCs w:val="30"/>
        </w:rPr>
        <w:t>Выполнение мероприятий по укреплению безопасности дорожного движения и дисциплины его участников способствовала снижению гибели и травматизма людей в результате дорожно-транспортных происшествий (приложение 8)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В 2015 году количество зарегистрированных на территории области ДТП, повлекших гибель или ранение людей, снижено на 1,3 %</w:t>
        <w:br/>
        <w:t>(с 892 до 880). По вине водителей, находившихся в состоянии опьянения, совершено 80 ДТП, что на 19,8 % меньше чем за 2015 год (2015 год – 109)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Численность погибших (граждане Республики Беларусь и других государств) в ДТП на территории Минской области в 2016 году</w:t>
        <w:br/>
        <w:t>по сравнению с 2015 годом уменьшилась на 7,9 % (с 189 до 174 человека)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Рост численности погибших в ДТП отмечен в городе Жодино, Борисовском, Дзержинском, Крупском, Слуцком и Узденском районах (приложение 9).</w:t>
      </w:r>
    </w:p>
    <w:p>
      <w:pPr>
        <w:pStyle w:val="Normal"/>
        <w:ind w:firstLine="709"/>
        <w:rPr/>
      </w:pPr>
      <w:r>
        <w:rPr>
          <w:sz w:val="30"/>
          <w:szCs w:val="30"/>
        </w:rPr>
        <w:t>Следует отметить, что количество жителей Минской области, погибших в результате несчастных случаев, связанных с транспортными средствами (включая ДТП), значительно ниже количества всех граждан, погибших в ДТП,</w:t>
      </w:r>
      <w:r>
        <w:rPr/>
        <w:t xml:space="preserve"> </w:t>
      </w:r>
      <w:r>
        <w:rPr>
          <w:sz w:val="30"/>
          <w:szCs w:val="30"/>
        </w:rPr>
        <w:t>происшедших на территории Минской области. Это свидетельствует об эффективности профилактической работы среди населения области и о его сознательности и ответственности</w:t>
        <w:br/>
        <w:t>за соблюдение правил дорожного движения. В тоже время граждане других регионов республики ведут себя на дорогах Минской области</w:t>
        <w:br/>
        <w:t>не всегда законопослушно, что приводит к ДТП, в том числе,</w:t>
        <w:br/>
        <w:t>со смертельным исходом. Например, на территории города Минска</w:t>
        <w:br/>
        <w:t>в 2016 году в результате ДТП погибли 39 человек, а численность погибших в результате несчастных случаев, связанных с транспортными средствами (включая ДТП), составило 94 человека. То есть в городе Минске, где на участках с потенциальным риском ДТП высока концентрация  средств безопасности, водителям приходится соблюдать правила дорожного движения и проявлять повышенное внимание</w:t>
        <w:br/>
        <w:t>к складывающейся обстановке, но, выезжая за кольцевую автодорогу, они забывают о своей безопасности и о безопасности других участников дорожного движения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0"/>
          <w:szCs w:val="3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115685" cy="4313555"/>
            <wp:effectExtent l="0" t="0" r="0" b="0"/>
            <wp:docPr id="6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60" t="-2089" r="-1366" b="-3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За 3 месяца 2017 года зарегистрировано 154 ДТП, повлекших гибель или ранение людей, (3 месяца 2016 года – 149). Численность погибших</w:t>
        <w:br/>
        <w:t>в результате ДТП по сравнению с аналогичным периодом 2016 года возросла на 22,7 % (с 22 до 27 человек).</w:t>
      </w:r>
      <w:r>
        <w:rPr/>
        <w:t xml:space="preserve"> </w:t>
      </w:r>
      <w:r>
        <w:rPr>
          <w:sz w:val="30"/>
          <w:szCs w:val="30"/>
        </w:rPr>
        <w:t>Рост численности погибших</w:t>
        <w:br/>
        <w:t>в ДТП отмечен в городе Жодино, Борисовском, Воложинском, Копыльском, Молодечненском, Слуцком, Смолевичском</w:t>
        <w:br/>
        <w:t>и Стародорожском районах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В 2016 году по сравнению с 2015 годом отмечено снижение численности жителей Минской области, погибших от несчастных случаев, вызванных воздействием дыма, огня и пламени, на 11,4 % (с 140 до 124 человек)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 В целом по республике численность погибших</w:t>
        <w:br/>
        <w:t>от несчастных случаев, вызванных воздействием дыма, огня и пламени, возросла на 11,5 % (с 614 до 619 человек). Возросло количество жителей города Минска, Витебской и Могилевской областей, погибших</w:t>
        <w:br/>
        <w:t>в результате несчастных случаев, вызванных воздействием дыма, огня</w:t>
        <w:br/>
        <w:t>и пламени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Рост численности погибших от несчастных случаев, вызванных воздействием дыма, огня и пламени, допущен в Березинском, Вилейском, Копыльском, Любанском, Молодечненском, Мядельском, Несвижском, Смолевичском, Солигорском, Стародорожском и Червенском районах (приложение 10).</w:t>
      </w:r>
    </w:p>
    <w:p>
      <w:pPr>
        <w:pStyle w:val="Normal"/>
        <w:ind w:firstLine="709"/>
        <w:rPr/>
      </w:pPr>
      <w:r>
        <w:rPr>
          <w:sz w:val="30"/>
          <w:szCs w:val="30"/>
        </w:rPr>
        <w:t>Уровень гибели жителей области от таких несчастных случаев</w:t>
        <w:br/>
        <w:t>(на 100 тыс. населения) снизился с 9,9 в 2015 году до 8,7 в 2016 году, однако наряду с Могилевской областью по-прежнему, остается одним</w:t>
        <w:br/>
        <w:t>из самых высоких в республике, превышая среднереспубликанский показатель (6,5).</w:t>
      </w:r>
    </w:p>
    <w:p>
      <w:pPr>
        <w:pStyle w:val="Normal"/>
        <w:spacing w:lineRule="exact" w:line="280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280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 Наибольший уровень гибели людей от несчастных случаев, вызванных воздействием дыма, огня и пламени, отмечен</w:t>
        <w:br/>
        <w:t>в Могилевской области, где численность погибших на 100 тысяч населения составила 8,9 человека, наименьший – в городе Минске (3,7)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30"/>
          <w:szCs w:val="30"/>
        </w:rPr>
        <w:t>Уровень гибели людей в результате несчастных случаев, вызванных воздействием дыма, огня и пламени, (на 10 тыс. населения) превышает аналогичный показатель в среднем по области в 12 районах (Борисовский, Вилейский, Клецкий, Копыльский, Копыльский, Логойский, Любанский, Мядельский, Пуховичский, Стародорожский, Столбцовский</w:t>
        <w:br/>
        <w:t>и Червенский).</w:t>
      </w:r>
    </w:p>
    <w:p>
      <w:pPr>
        <w:pStyle w:val="Normal"/>
        <w:spacing w:lineRule="exact" w:line="280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280"/>
        <w:ind w:firstLine="709"/>
        <w:rPr/>
      </w:pPr>
      <w:r>
        <w:rPr>
          <w:i/>
          <w:sz w:val="30"/>
          <w:szCs w:val="30"/>
        </w:rPr>
        <w:t>Справочно. Наибольший уровень гибели людей от несчастных случаев, вызванных воздействием дыма, огня и пламени, отмечен</w:t>
        <w:br/>
        <w:t>в Стародорожском районе, где численность погибших на 10 тысяч населения составила 3,1 человек, наименьший в городе Жодино</w:t>
        <w:br/>
        <w:t>и Узденском районе, в которых не зарегистрировано случаев гибели жителей города по этой причине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За 3 месяца текущего года по сравнению с аналогичным периодом прошлого года имело место значительное снижение численности погибших от несчастных случаев, вызванных воздействием дыма, огня</w:t>
        <w:br/>
        <w:t>и пламени, на 63,3 % (с 49 до 18 человек). Рост численности погибших допущен только в Крупском и Пуховичском районах.</w:t>
      </w:r>
    </w:p>
    <w:p>
      <w:pPr>
        <w:pStyle w:val="Normal"/>
        <w:ind w:firstLine="709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Количество граждан, погибших от пожаров в 2016 году</w:t>
        <w:br/>
        <w:t>на территории Минской области, уменьшилось незначительно – на одного человека (с 142 до 141 человека).</w:t>
      </w:r>
    </w:p>
    <w:p>
      <w:pPr>
        <w:pStyle w:val="Normal"/>
        <w:spacing w:lineRule="exact" w:line="280"/>
        <w:ind w:firstLine="709"/>
        <w:rPr>
          <w:i/>
          <w:i/>
          <w:spacing w:val="-4"/>
          <w:sz w:val="16"/>
          <w:szCs w:val="16"/>
        </w:rPr>
      </w:pPr>
      <w:r>
        <w:rPr>
          <w:i/>
          <w:spacing w:val="-4"/>
          <w:sz w:val="16"/>
          <w:szCs w:val="16"/>
        </w:rPr>
      </w:r>
    </w:p>
    <w:p>
      <w:pPr>
        <w:pStyle w:val="Normal"/>
        <w:spacing w:lineRule="exact" w:line="280"/>
        <w:ind w:firstLine="709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  <w:t>Справочно. В 2016 году по сравнению с 2015 годом во всех регионах республики (за исключением города Минска) отмечено количество граждан, погибших от пожаров. В городе Минске допущен рост количества граждан, погибших от пожаров, на 27,8 % (с 18 до 23 человек).</w:t>
      </w:r>
    </w:p>
    <w:p>
      <w:pPr>
        <w:pStyle w:val="Normal"/>
        <w:ind w:firstLine="709"/>
        <w:rPr>
          <w:i/>
          <w:i/>
          <w:spacing w:val="-4"/>
          <w:sz w:val="16"/>
          <w:szCs w:val="16"/>
        </w:rPr>
      </w:pPr>
      <w:r>
        <w:rPr>
          <w:i/>
          <w:spacing w:val="-4"/>
          <w:sz w:val="16"/>
          <w:szCs w:val="16"/>
        </w:rPr>
      </w:r>
    </w:p>
    <w:p>
      <w:pPr>
        <w:pStyle w:val="Normal"/>
        <w:ind w:firstLine="709"/>
        <w:rPr/>
      </w:pPr>
      <w:r>
        <w:rPr>
          <w:spacing w:val="-4"/>
          <w:sz w:val="30"/>
          <w:szCs w:val="30"/>
        </w:rPr>
        <w:t>Рост численности погибших от пожаров отмечен в Березинском, Вилейском, Копыльском, Любанском, Мядельском, Несвижском, Смолевичском, Солигорском, Стародорожском, Столбцовском, Узденском</w:t>
        <w:br/>
        <w:t>и Червенском районах (приложение 9)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За 3 месяца 2017 года численность граждан, погибших в результате пожаров, по сравнению с аналогичным периодом 2016 года снизилась</w:t>
        <w:br/>
        <w:t>на 10,8 % (с 37 до 33 человек)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Рост численности погибших от пожаров отмечен в Воложинском, Копыльском, Крупском, Логойском, Минском, Молодечненском, Мядельском, Пуховичском и Узденском районах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Ситуация с гибелью граждан от пожаров на территории Минской области и гибелью жителей области в результате несчастных случаев, вызванных воздействием дыма, огня и пламени, повторяет ситуацию</w:t>
        <w:br/>
        <w:t>с ДТП и несчастными случаями, связанными с транспортными средствами (включая ДТП). Так, на территории города Минска в 2016 году</w:t>
        <w:br/>
        <w:t>в результате пожаров погибли 23 человека, в то же время в результате несчастных случаев, вызванных воздействием дыма, огня и пламени, погибли 73 жителя. То есть дома человек старается не навредить себе</w:t>
        <w:br/>
        <w:t>и своему имуществу, а выезжая за пределы Минска, особенно на дачные участки, расслабляется.</w:t>
      </w:r>
    </w:p>
    <w:p>
      <w:pPr>
        <w:pStyle w:val="Normal"/>
        <w:ind w:firstLine="709"/>
        <w:rPr/>
      </w:pPr>
      <w:r>
        <w:rPr>
          <w:sz w:val="30"/>
          <w:szCs w:val="30"/>
        </w:rPr>
        <w:t>Несмотря на принимаемые меры по профилактике гибели людей</w:t>
        <w:br/>
        <w:t>на водах численность умерших от случайного утопления в 2016 году</w:t>
        <w:br/>
        <w:t>по сравнению с 2015 годом увеличилось как в целом по республике,</w:t>
        <w:br/>
        <w:t>так и во всех регионах, за исключением города Минска и Гродненской области. Количество жителей Минской области, погибших от случайных утоплений, увеличилась незначительно на 1,2 % (с 81 до 83 человек)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i/>
          <w:sz w:val="30"/>
          <w:szCs w:val="30"/>
        </w:rPr>
        <w:t>Справочно. В целом по республике количество погибших</w:t>
        <w:br/>
        <w:t>от случайного утопления возросла на 2,6 % (с 418 до 429 человек)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Рост количества жителей, погибших в результате случайного утопления, допущен в Борисовском, Вилейском, Воложинском, Клецком, Мядельском и Стародорожском районах (приложение 11)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/>
      </w:pPr>
      <w:r>
        <w:rPr>
          <w:sz w:val="30"/>
          <w:szCs w:val="30"/>
        </w:rPr>
        <w:t>Уровень гибели жителей области от случайного утопления</w:t>
        <w:br/>
        <w:t>(на 100 тыс. населения) возрос незначительно с 5,7 в 2015 году</w:t>
        <w:br/>
        <w:t>до 5,8 в 2016 году, но значительно превышает среднереспубликанский показатель (4,5).</w:t>
      </w:r>
    </w:p>
    <w:p>
      <w:pPr>
        <w:pStyle w:val="Normal"/>
        <w:spacing w:lineRule="exact" w:line="280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80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 Наибольший уровень гибели людей от случайного утопления отмечен в Витебской области, где численность погибших на 100 тысяч населения составила 7,2 человека, наименьший – в городе Минске (1,9).</w:t>
      </w:r>
    </w:p>
    <w:p>
      <w:pPr>
        <w:pStyle w:val="Normal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rPr/>
      </w:pPr>
      <w:r>
        <w:rPr>
          <w:sz w:val="30"/>
          <w:szCs w:val="30"/>
        </w:rPr>
        <w:t>Уровень гибели людей в результате случайного утопления</w:t>
        <w:br/>
        <w:t>(на 10 тыс. населения) превышает аналогичный показатель в среднем</w:t>
        <w:br/>
        <w:t>по области в 10 районах (Березинский, Борисовский, Вилейский, Воложинский, Клецкий, Копыльский, Логойский, Мядельский, Несвижский и Стародорожский).</w:t>
      </w:r>
    </w:p>
    <w:p>
      <w:pPr>
        <w:pStyle w:val="Normal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80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 Наибольший уровень гибели людей от случайных утоплений отмечен в Мядельском, районе, где численность умерших</w:t>
        <w:br/>
        <w:t xml:space="preserve"> на 10 тысяч населения составила 1,9 человек, а также в Воложинском</w:t>
        <w:br/>
        <w:t>и Клецком районах – по 1,8 соответственно, наименьший в Узденском районе, в котором в 2016 году не утонуло ни одного жителя.</w:t>
      </w:r>
    </w:p>
    <w:p>
      <w:pPr>
        <w:pStyle w:val="Normal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За 3 месяца текущего года по сравнению с аналогичным периодом прошлого года отмечено снижение погибших от случайного утопления</w:t>
        <w:br/>
        <w:t>на одного человека (с 7 до 6 человек)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Гибель людей от случайного утопления имела место только в Борисовском, Копыльском, Несвижском, Смолевичском и Червенском районах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Число зарегистрированных на территории Минской области преступлений снизилось с 17176 в 2015 году до 17089 в 2016 году, однако не достигло уровня 2013 года, когда было зарегистрировано наименьшее их количество  – 15712.</w:t>
      </w:r>
    </w:p>
    <w:p>
      <w:pPr>
        <w:pStyle w:val="Normal"/>
        <w:ind w:firstLine="709"/>
        <w:rPr/>
      </w:pPr>
      <w:r>
        <w:rPr>
          <w:sz w:val="30"/>
          <w:szCs w:val="30"/>
        </w:rPr>
        <w:t>Численность жителей, погибших в результате убийств, в 2016 году</w:t>
        <w:br/>
        <w:t>по сравнению с 2015 годом увеличилось как в целом по республике,</w:t>
        <w:br/>
        <w:t>так и во всех регионах, за исключением города Минска.</w:t>
        <w:br/>
        <w:t>Численность жителей Минской области, погибших в результате убийств, увеличилась на 9,1 % с 55 до 60 человек). Это самый наименьший рост среди других регионов.</w:t>
      </w:r>
    </w:p>
    <w:p>
      <w:pPr>
        <w:pStyle w:val="Normal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80"/>
        <w:ind w:firstLine="709"/>
        <w:rPr/>
      </w:pPr>
      <w:r>
        <w:rPr>
          <w:i/>
          <w:sz w:val="30"/>
          <w:szCs w:val="30"/>
        </w:rPr>
        <w:t>Справочно. Наибольший рост численности погибших в результате убийств допущен в Гомельской и Могилевской областях – на 64,1 %</w:t>
        <w:br/>
        <w:t>с 39 до 64 человек) и 61,7 % (с 34 до 55 человек) соответственно.</w:t>
        <w:br/>
        <w:t>В целом по республике численность погибших в результате убийств возросла на 27 % (с 296 до 378 человек).</w:t>
      </w:r>
    </w:p>
    <w:p>
      <w:pPr>
        <w:pStyle w:val="Normal"/>
        <w:spacing w:lineRule="exact" w:line="280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Рост численности жителей, погибших в результате убийств, допущен в городе Жодино, Борисовском, Вилейском, Крупском, Любанском, Несвижском, Пуховичском, Смолевичском, Стародорожском, Узденском и Червенском районах (приложение 12).</w:t>
      </w:r>
    </w:p>
    <w:p>
      <w:pPr>
        <w:pStyle w:val="Normal"/>
        <w:ind w:firstLine="709"/>
        <w:rPr/>
      </w:pPr>
      <w:r>
        <w:rPr>
          <w:sz w:val="30"/>
          <w:szCs w:val="30"/>
        </w:rPr>
        <w:t>Уровень гибели жителей области в результате убийств</w:t>
        <w:br/>
        <w:t>(на 100 тыс. населения) возрос незначительно с 3,9 в 2015 году</w:t>
        <w:br/>
        <w:t>до 4,2 в 2016 году, и практически сопоставим со средним значением по республике (4,0).</w:t>
      </w:r>
    </w:p>
    <w:p>
      <w:pPr>
        <w:pStyle w:val="Normal"/>
        <w:spacing w:lineRule="exact" w:line="280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80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 Наибольший уровень гибели людей в результате убийств отмечен в Витебской области, где численность погибших на 100 тысяч населения составила 5,7 человек, наименьший в городе Минске – 1,6.</w:t>
      </w:r>
    </w:p>
    <w:p>
      <w:pPr>
        <w:pStyle w:val="Normal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rPr/>
      </w:pPr>
      <w:r>
        <w:rPr>
          <w:sz w:val="30"/>
          <w:szCs w:val="30"/>
        </w:rPr>
        <w:t>Уровень гибели людей в результате убийств (на 10 тыс. населения) превышает аналогичный показатель в среднем по области в городе Жодино и 10 районах (Борисовский, Копыльский, Крупский, Любанский, Несвижский, Пуховичский, Смолевичский, Стародорожский, Узденский</w:t>
        <w:br/>
        <w:t>и Червенский).</w:t>
      </w:r>
    </w:p>
    <w:p>
      <w:pPr>
        <w:pStyle w:val="Normal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80"/>
        <w:ind w:firstLine="709"/>
        <w:rPr/>
      </w:pPr>
      <w:r>
        <w:rPr>
          <w:i/>
          <w:sz w:val="30"/>
          <w:szCs w:val="30"/>
        </w:rPr>
        <w:t>Справочно. Наибольший уровень гибели людей в результате убийств отмечен в Стародорподском районе, где численность погибших</w:t>
        <w:br/>
        <w:t>на 10 тысяч населения составила 1,5 человек, а также в Любанском районе – 1,3, наименьший в Мядельском районе, в котором в 2016 году</w:t>
        <w:br/>
        <w:t>не был убит ни один житель.</w:t>
      </w:r>
    </w:p>
    <w:p>
      <w:pPr>
        <w:pStyle w:val="Normal"/>
        <w:spacing w:lineRule="exact" w:line="280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rPr/>
      </w:pPr>
      <w:r>
        <w:rPr>
          <w:sz w:val="30"/>
          <w:szCs w:val="30"/>
        </w:rPr>
        <w:t>За 3 месяца текущего года по сравнению с аналогичным периодом прошлого года отмечено значительное снижение погибших в результате убийств – на 43,5 % (с 23 до 13 человек). Рост отмечен в Мядельском, Несвижском, Пуховичском и Столбцовском районах.</w:t>
      </w:r>
    </w:p>
    <w:p>
      <w:pPr>
        <w:pStyle w:val="Normal"/>
        <w:ind w:firstLine="709"/>
        <w:rPr/>
      </w:pPr>
      <w:r>
        <w:rPr>
          <w:sz w:val="30"/>
          <w:szCs w:val="30"/>
        </w:rPr>
        <w:t>Численность граждан республики и других стран, погибших</w:t>
        <w:br/>
        <w:t>в результате убийств на территории Минской области в 2016 году</w:t>
        <w:br/>
        <w:t xml:space="preserve">по сравнению с 2015 годом уменьшилось на 9,1 %  (с 58 до 50 человек). </w:t>
      </w:r>
    </w:p>
    <w:p>
      <w:pPr>
        <w:pStyle w:val="Normal"/>
        <w:spacing w:lineRule="exact" w:line="280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80"/>
        <w:ind w:firstLine="709"/>
        <w:rPr/>
      </w:pPr>
      <w:r>
        <w:rPr>
          <w:i/>
          <w:sz w:val="30"/>
          <w:szCs w:val="30"/>
        </w:rPr>
        <w:t>Справочно. Количество погибших в результате убийств</w:t>
        <w:br/>
        <w:t>на территории Республики Беларусь в 2016 году по сравнению</w:t>
        <w:br/>
        <w:t>с 2015 годом уменьшилось на 5,8 % (с 326 до 307 человек). Рост отмечен только в Гродненской и Могилевской областях – на 18,2 % (с 33 до 39 человек) и 7 % (с 43 до 46 человек) соответственно.</w:t>
      </w:r>
    </w:p>
    <w:p>
      <w:pPr>
        <w:pStyle w:val="Normal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Рост численности граждан, погибших в результате убийств, отмечен</w:t>
        <w:br/>
        <w:t>в Березинском, Дзержинском, Крупском, Любанском, Несвижском, Пуховичском, Смолевичском, Стародорожском и Узденском районах (приложение 9)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За 3 месяца 2017 года численность граждан, погибших в результате убийств, по сравнению с аналогичным периодом 2016 года снизилась</w:t>
        <w:br/>
        <w:t>на 11,1 % (с 18 до 16 человек).</w:t>
      </w:r>
      <w:r>
        <w:rPr/>
        <w:t xml:space="preserve"> </w:t>
      </w:r>
      <w:r>
        <w:rPr>
          <w:sz w:val="30"/>
          <w:szCs w:val="30"/>
        </w:rPr>
        <w:t>Рост численности погибших в результате убийств отмечен в Дзержинском, Молодечненском, Мядельском, Несвижмском, Смолевичском, Столбцовском и Червенском районах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Увеличение численности погибших в результате убийств жителей Минской области и погибших результате убийств на ее территории граждан</w:t>
      </w:r>
      <w:r>
        <w:rPr/>
        <w:t xml:space="preserve"> </w:t>
      </w:r>
      <w:r>
        <w:rPr>
          <w:sz w:val="30"/>
          <w:szCs w:val="30"/>
        </w:rPr>
        <w:t>республики и других стран, свидетельствует о том,</w:t>
        <w:br/>
        <w:t>что эти граждане более защищены от посягательств на их жизнь</w:t>
        <w:br/>
        <w:t>и здоровье, чем жители области при нахождении их за пределами своей территории.</w:t>
      </w:r>
    </w:p>
    <w:p>
      <w:pPr>
        <w:pStyle w:val="Normal"/>
        <w:ind w:firstLine="709"/>
        <w:rPr/>
      </w:pPr>
      <w:r>
        <w:rPr>
          <w:sz w:val="30"/>
          <w:szCs w:val="30"/>
        </w:rPr>
        <w:t>Несмотря на принимаемые меры по профилактике производственного травматизма в 2016 году по сравнению с 2015 годом  отмечено увеличение численности погибших в результате несчастных случаев на производстве на 7,7 % (с 26 до 28 человек). Это обусловлено ростом погибших на производстве в организациях республиканской</w:t>
        <w:br/>
        <w:t>и коммунальной формы собственности на 50 % – (с 6 до 9 человек</w:t>
        <w:br/>
        <w:t>и с 4 до 6 человек соответственно). При этом следует отметить, что каждый второй из погибших в организациях коммунальной формы собственности, смертельно травмирован в результате дорожно-транспортного происшествия (в 2105 году таких случаев не было).</w:t>
      </w:r>
    </w:p>
    <w:p>
      <w:pPr>
        <w:pStyle w:val="Normal"/>
        <w:ind w:firstLine="709"/>
        <w:rPr>
          <w:rFonts w:eastAsia="Times New Roman"/>
          <w:spacing w:val="-6"/>
          <w:sz w:val="30"/>
          <w:szCs w:val="30"/>
          <w:lang w:eastAsia="ru-RU"/>
        </w:rPr>
      </w:pPr>
      <w:r>
        <w:rPr>
          <w:rFonts w:eastAsia="Times New Roman"/>
          <w:spacing w:val="-6"/>
          <w:sz w:val="30"/>
          <w:szCs w:val="30"/>
          <w:lang w:eastAsia="ru-RU"/>
        </w:rPr>
        <w:t>Не допущено несчастных случаев со смертельным исходом</w:t>
        <w:br/>
        <w:t>на производстве в организациях города Жодино, Березинского, Воложинского, Клецкого, Копыльского, Крупского, Любанского, Мядельского, Смолевичского, Стародорожского и Узденского районов.</w:t>
      </w:r>
    </w:p>
    <w:p>
      <w:pPr>
        <w:pStyle w:val="Normal"/>
        <w:ind w:firstLine="709"/>
        <w:rPr/>
      </w:pPr>
      <w:r>
        <w:rPr>
          <w:rFonts w:eastAsia="Times New Roman"/>
          <w:sz w:val="30"/>
          <w:szCs w:val="30"/>
          <w:lang w:eastAsia="ru-RU"/>
        </w:rPr>
        <w:t>Рост количества погибших на производстве допущен в организациях Борисовского, Дзержинского, Вилейского, Несвижского, Слуцкого и Столбцовского районов (приложение 9).</w:t>
      </w:r>
    </w:p>
    <w:p>
      <w:pPr>
        <w:pStyle w:val="Normal"/>
        <w:ind w:firstLine="709"/>
        <w:rPr/>
      </w:pPr>
      <w:r>
        <w:rPr>
          <w:sz w:val="30"/>
          <w:szCs w:val="30"/>
        </w:rPr>
        <w:t>Следует отметить, что во всех несчастных случаях на производстве, повлекших гибель людей, присутствовал человеческий фактор –</w:t>
      </w:r>
      <w:r>
        <w:rPr/>
        <w:t xml:space="preserve"> </w:t>
      </w:r>
      <w:r>
        <w:rPr>
          <w:sz w:val="30"/>
          <w:szCs w:val="30"/>
        </w:rPr>
        <w:t>несоблюдение элементарных норм охраны труда, требований производственно-технологической и трудовой дисциплины, безответственное отношение самих потерпевших к личной безопасности, невыполнение руководителями и специалистами своих обязанностей</w:t>
        <w:br/>
        <w:t>по обеспечению здоровых и безопасных условий труда работающих.</w:t>
      </w:r>
    </w:p>
    <w:p>
      <w:pPr>
        <w:pStyle w:val="Normal"/>
        <w:ind w:firstLine="709"/>
        <w:rPr/>
      </w:pPr>
      <w:r>
        <w:rPr>
          <w:sz w:val="30"/>
          <w:szCs w:val="30"/>
        </w:rPr>
        <w:t>В состоянии алкогольного опьянения находились 353 человека</w:t>
        <w:br/>
        <w:t>или 24 % от общего числа умерших от внешних причин (в 2015 году –</w:t>
        <w:br/>
        <w:t>330 человек или 21,5 %). Количество лиц, находившихся в состоянии алкогольного опьянения при совершении суицида, возросло на 72,7 %</w:t>
        <w:br/>
        <w:t>(с 11 до 19 человек), а численность погибших в состоянии алкогольного опьянения от несчастных случаев, вызванных воздействием дыма, огня</w:t>
        <w:br/>
        <w:t>и пламени,– уменьшилось на 36 % (с 25 до 16 человек)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6113780" cy="3839845"/>
            <wp:effectExtent l="0" t="0" r="0" b="0"/>
            <wp:docPr id="7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09" t="-2868" r="-4445" b="-2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30"/>
          <w:szCs w:val="30"/>
        </w:rPr>
        <w:t>Наибольшее число умерших от внешних причин находилось</w:t>
        <w:br/>
        <w:t>в возрастном диапазоне «от 50 до 54 лет (включительно)» – 197 человек или 13,4 % от их общего количества. Следует обратить внимание,</w:t>
        <w:br/>
        <w:t>что в этом же диапазоне находилось большинство из умерших</w:t>
        <w:br/>
        <w:t>от случайного отравления алкоголем – 59 человек или 23,4 % от общего числа отравившихся алкоголем, и в результате суицидов – 42 человека</w:t>
        <w:br/>
        <w:t>или 11,6 % от общего числа, покончивших жизнь самоубийством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6117590" cy="3517900"/>
            <wp:effectExtent l="0" t="0" r="0" b="0"/>
            <wp:docPr id="8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31" t="-2758" r="-6371" b="-2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30"/>
          <w:szCs w:val="30"/>
        </w:rPr>
        <w:t>Наряду с реализацией плана мероприятий по реализации Директивы Президента Республики Беларусь от 11 марта 2004 г. № 1 и комплекса мер по укреплению производственно-технологической, исполнительской</w:t>
        <w:br/>
        <w:t>и трудовой дисциплины, безопасности производственной деятельности</w:t>
        <w:br/>
        <w:t>в соответствии с поручением Главы государства являются:</w:t>
      </w:r>
    </w:p>
    <w:p>
      <w:pPr>
        <w:pStyle w:val="Normal"/>
        <w:ind w:firstLine="709"/>
        <w:rPr/>
      </w:pPr>
      <w:r>
        <w:rPr>
          <w:sz w:val="30"/>
          <w:szCs w:val="30"/>
        </w:rPr>
        <w:t>разработка и реализация мер по профилактике производственного травматизма в расположенных на подведомственной территории организациях коммунальной формы собственности;</w:t>
      </w:r>
    </w:p>
    <w:p>
      <w:pPr>
        <w:pStyle w:val="Normal"/>
        <w:ind w:firstLine="709"/>
        <w:rPr/>
      </w:pPr>
      <w:r>
        <w:rPr>
          <w:sz w:val="30"/>
          <w:szCs w:val="30"/>
        </w:rPr>
        <w:t>принятие дополнительных меры по устранению существующих опасностей и рисков гибели и травмирования граждан от обрушения строительных конструкций;</w:t>
      </w:r>
    </w:p>
    <w:p>
      <w:pPr>
        <w:pStyle w:val="Normal"/>
        <w:ind w:firstLine="709"/>
        <w:rPr/>
      </w:pPr>
      <w:r>
        <w:rPr>
          <w:sz w:val="30"/>
          <w:szCs w:val="30"/>
        </w:rPr>
        <w:t>обеспечение безопасности жизнедеятельности населения</w:t>
        <w:br/>
        <w:t>в расположенных на подведомственной территории общежитиях,</w:t>
        <w:br/>
        <w:t>с принятием исчерпывающих мер по устранению возможных угроз жизни и здоровью граждан.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nderpoint">
    <w:name w:val="underpoint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54:00Z</dcterms:created>
  <dc:creator>Талерчик Александр Викторович</dc:creator>
  <dc:description/>
  <dc:language>en-US</dc:language>
  <cp:lastModifiedBy>Zhukova</cp:lastModifiedBy>
  <cp:lastPrinted>2017-06-02T15:23:00Z</cp:lastPrinted>
  <dcterms:modified xsi:type="dcterms:W3CDTF">2017-06-12T11:54:00Z</dcterms:modified>
  <cp:revision>3</cp:revision>
  <dc:subject/>
  <dc:title/>
</cp:coreProperties>
</file>