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Назначаем и выплачиваем пособ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bookmarkStart w:id="0" w:name="OLE_LINK1"/>
      <w:bookmarkStart w:id="1" w:name="OLE_LINK1"/>
      <w:bookmarkEnd w:id="1"/>
    </w:p>
    <w:p>
      <w:pPr>
        <w:pStyle w:val="Normal"/>
        <w:ind w:firstLine="708"/>
        <w:jc w:val="both"/>
        <w:rPr/>
      </w:pPr>
      <w:r>
        <w:rPr/>
        <w:t xml:space="preserve">Постановлением Министерства труда и социальной защиты Республики Беларусь утвержден бюджет прожиточного минимума в среднем на душу населения (БПМ), который с 1 февраля 2018 года в расчете на месяц составляет </w:t>
      </w:r>
      <w:r>
        <w:rPr/>
        <w:t>199,32 рублей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Исходя из этого размеры пособий семьям, воспитывающим детей, в период с 1 февраля</w:t>
      </w:r>
      <w:r>
        <w:rPr/>
        <w:t xml:space="preserve"> 2018 года </w:t>
      </w:r>
      <w:r>
        <w:rPr/>
        <w:t>будут выплачиваться в следующих размерах:</w:t>
      </w:r>
    </w:p>
    <w:p>
      <w:pPr>
        <w:pStyle w:val="Normal"/>
        <w:jc w:val="both"/>
        <w:rPr/>
      </w:pPr>
      <w:r>
        <w:rPr/>
        <w:t xml:space="preserve">- единовременное пособие при рождении первого ребенка (10 БПМ) 1993,20 рублей, </w:t>
      </w:r>
    </w:p>
    <w:p>
      <w:pPr>
        <w:pStyle w:val="Normal"/>
        <w:jc w:val="both"/>
        <w:rPr/>
      </w:pPr>
      <w:r>
        <w:rPr/>
        <w:t xml:space="preserve">- при рождении второго и последующих детей (14 БПМ) – 2790,48 рублей, </w:t>
      </w:r>
    </w:p>
    <w:p>
      <w:pPr>
        <w:pStyle w:val="Normal"/>
        <w:jc w:val="both"/>
        <w:rPr/>
      </w:pPr>
      <w:r>
        <w:rPr/>
        <w:t>- пособие женщине, ставшей на учет в государственной организации здравоохранения Республики Беларусь до 12-недельного срока беременности (100% БПМ) –  199,32 рубля;</w:t>
      </w:r>
    </w:p>
    <w:p>
      <w:pPr>
        <w:pStyle w:val="Normal"/>
        <w:jc w:val="both"/>
        <w:rPr/>
      </w:pPr>
      <w:r>
        <w:rPr/>
        <w:t>- на ребенка-инвалида в возрасте от 3 до 18 лет (70% БПМ) – 139,52 рубля;</w:t>
      </w:r>
    </w:p>
    <w:p>
      <w:pPr>
        <w:pStyle w:val="21"/>
        <w:rPr/>
      </w:pPr>
      <w:r>
        <w:rPr>
          <w:sz w:val="24"/>
          <w:szCs w:val="24"/>
        </w:rPr>
        <w:t xml:space="preserve">- на детей старше 3-х лет из отдельных категорий семей (на других детей, если в семье воспитывается ребенок-инвалид в возрасте до 18 лет, отец (отчим) является военнослужащим, проходящим срочную военную службу, оба родителя в полной семье либо единственный в неполной семье, являются инвалидами 1 или 2 группы, а второй осуществляет уход за ним) – </w:t>
      </w:r>
      <w:bookmarkStart w:id="2" w:name="OLE_LINK2"/>
      <w:r>
        <w:rPr>
          <w:sz w:val="24"/>
          <w:szCs w:val="24"/>
        </w:rPr>
        <w:t xml:space="preserve">99,66 </w:t>
      </w:r>
      <w:bookmarkStart w:id="3" w:name="OLE_LINK4"/>
      <w:r>
        <w:rPr>
          <w:sz w:val="24"/>
          <w:szCs w:val="24"/>
        </w:rPr>
        <w:t>рублей</w:t>
      </w:r>
      <w:bookmarkEnd w:id="3"/>
      <w:r>
        <w:rPr>
          <w:sz w:val="24"/>
          <w:szCs w:val="24"/>
        </w:rPr>
        <w:t xml:space="preserve"> (50% БПМ)</w:t>
      </w:r>
      <w:bookmarkEnd w:id="2"/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/>
        <w:t>- пособие семьям на детей в возрасте от 3 до 18 лет в период воспитания ребенка в возрасте до 3 лет –99,66 рублей (50% БПМ).</w:t>
      </w:r>
    </w:p>
    <w:p>
      <w:pPr>
        <w:pStyle w:val="Normal"/>
        <w:ind w:firstLine="708"/>
        <w:jc w:val="both"/>
        <w:rPr/>
      </w:pPr>
      <w:r>
        <w:rPr/>
        <w:t>Согласно пункту 2 статье 27 новой редакции Закона размеры пособий по уходу за ребенком в возрасте до 3 лет перерассчитываются с 1 февраля и 1 августа в связи с ростом среднемесячной заработной платы. На период с 1 февраля по 31 июля 2018 года размер пособий определяется из расчета среднемесячной заработной платы работников в республике за I</w:t>
      </w:r>
      <w:r>
        <w:rPr>
          <w:lang w:val="en-US"/>
        </w:rPr>
        <w:t>V</w:t>
      </w:r>
      <w:r>
        <w:rPr/>
        <w:t xml:space="preserve"> квартал 2017 (891,50 руб.), пособия выплачиваются в следующих размерах: </w:t>
      </w:r>
    </w:p>
    <w:p>
      <w:pPr>
        <w:pStyle w:val="Normal"/>
        <w:jc w:val="both"/>
        <w:rPr/>
      </w:pPr>
      <w:r>
        <w:rPr/>
        <w:t>- по уходу за первым ребенком в возрасте до 3-х лет – 312,03 рубля,</w:t>
      </w:r>
    </w:p>
    <w:p>
      <w:pPr>
        <w:pStyle w:val="Normal"/>
        <w:jc w:val="both"/>
        <w:rPr/>
      </w:pPr>
      <w:r>
        <w:rPr/>
        <w:t>- пособие по уходу за вторым и последующими детьми в возрасте до 3-х лет – 356,60 рублей;</w:t>
      </w:r>
    </w:p>
    <w:p>
      <w:pPr>
        <w:pStyle w:val="31"/>
        <w:rPr/>
      </w:pPr>
      <w:r>
        <w:rPr>
          <w:sz w:val="24"/>
          <w:szCs w:val="24"/>
        </w:rPr>
        <w:t>- пособие по уходу за ребенком в возрасте до 3 лет из числа детей-инвалидов,  воспитываемых в семье – 401,18 рублей.</w:t>
      </w:r>
    </w:p>
    <w:p>
      <w:pPr>
        <w:pStyle w:val="Normal"/>
        <w:autoSpaceDE w:val="false"/>
        <w:ind w:firstLine="540"/>
        <w:jc w:val="both"/>
        <w:rPr/>
      </w:pPr>
      <w:bookmarkStart w:id="4" w:name="OLE_LINK1"/>
      <w:bookmarkEnd w:id="4"/>
      <w:r>
        <w:rPr/>
        <w:t>Напоминаем о том, что законодательством определены случаи, когда пособие выплачивается в размере 50% от полного размера. К ним в том числе относятся случаи, когда лицо, осуществляющее уход за ребенком в возрасте до трех лет работает на условиях полного рабочего времени, неполного рабочего времени (более половины месячной нормы рабочего времени) у одного или нескольких нанимателей; выполняет работу по гражданско-правовому договору; является индивидуальным предпринимателем, нотариусом, адвокатом и др. При этом, если вместо матери (мачехи) ребенка пособие получает отец (отчим) или другой родственник ребенка, находящийся в отпуске по ходу за ребенком в возрасте до 3 лет, при выходе данного лица на работу на свою должность не зависимо от нормы рабочего времени, отпуск по уходу за ребенком в возрасте до 3 лет прерывается и выплата пособия по уходу до 3 лет прекращается.</w:t>
      </w:r>
    </w:p>
    <w:p>
      <w:pPr>
        <w:pStyle w:val="Normal"/>
        <w:jc w:val="both"/>
        <w:rPr/>
      </w:pPr>
      <w:r>
        <w:rPr/>
        <w:tab/>
        <w:t xml:space="preserve">В Закон Республики Беларусь «О государственных пособиях семьям, воспитывающим детей» изменения вступили в силу с 1 июля 2017 года, в котором предусмотрены положения, направленные на повышение заинтересованности получателей государственных пособий в своевременном информировании об обстоятельствах, влекущих прекращение выплаты государственных пособий. Так, получатели государственных пособий обязаны сообщать не позднее 5 дней о наступлении обстоятельств, влекущих прекращение выплаты государственных пособий. При соблюдении указанного срока выплата пособий будет прекращаться со следующего месяца, при нарушении – со дня наступления обстоятельств. Излишне выплаченные суммы пособий, в том числе вследствие непредставления либо несвоевременного представления сведений о наступлении обстоятельств, влекущих прекращение выплаты пособия, подлежат возврату получателем пособия. </w:t>
      </w:r>
    </w:p>
    <w:p>
      <w:pPr>
        <w:pStyle w:val="Normal"/>
        <w:jc w:val="both"/>
        <w:rPr/>
      </w:pPr>
      <w:r>
        <w:rPr/>
        <w:tab/>
        <w:t xml:space="preserve">В новой редакции Закона систематизированы подходы по определению права на государственные пособия, а также закреплено, что государственные пособия назначаются на детей при условии, если на день обращения за пособиями они зарегистрированы по месту жительства (месту пребывания) и фактически проживают в Республике Беларусь. </w:t>
      </w:r>
    </w:p>
    <w:p>
      <w:pPr>
        <w:pStyle w:val="Normal"/>
        <w:jc w:val="both"/>
        <w:rPr/>
      </w:pPr>
      <w:r>
        <w:rPr/>
        <w:tab/>
        <w:t xml:space="preserve">Введена новая категория семей, имеющих право на пособие на детей старше 3 лет из отдельных категорий семей, – семьи, в которых отец (отчим) проходит альтернативную службу. </w:t>
      </w:r>
    </w:p>
    <w:p>
      <w:pPr>
        <w:pStyle w:val="Normal"/>
        <w:jc w:val="both"/>
        <w:rPr/>
      </w:pPr>
      <w:r>
        <w:rPr/>
        <w:tab/>
        <w:t>Консультацию</w:t>
      </w:r>
      <w:r>
        <w:rPr>
          <w:color w:val="008000"/>
        </w:rPr>
        <w:t xml:space="preserve"> </w:t>
      </w:r>
      <w:r>
        <w:rPr/>
        <w:t xml:space="preserve">по вопросам назначения и выплаты государственных пособий можно получить в Березинском районном отделе Минского областного управления Фонда социальной защиты населения  Министерства труда </w:t>
      </w:r>
      <w:r>
        <w:rPr/>
        <w:t xml:space="preserve">и социальной защиты Республики Беларусь </w:t>
      </w:r>
      <w:r>
        <w:rPr/>
        <w:t>(г.Березино, ул.Октябрьская,18, тел. 8(01715)56103, 8(01715)55901).</w:t>
      </w:r>
    </w:p>
    <w:p>
      <w:pPr>
        <w:pStyle w:val="2"/>
        <w:spacing w:lineRule="exact" w:line="220"/>
        <w:ind w:left="6360" w:firstLine="720"/>
        <w:rPr>
          <w:sz w:val="22"/>
        </w:rPr>
      </w:pPr>
      <w:r>
        <w:rPr>
          <w:sz w:val="22"/>
        </w:rPr>
        <w:t>Инна Ладутько начальник</w:t>
      </w:r>
    </w:p>
    <w:p>
      <w:pPr>
        <w:pStyle w:val="2"/>
        <w:spacing w:lineRule="exact" w:line="22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Березинского райотдела</w:t>
      </w:r>
    </w:p>
    <w:p>
      <w:pPr>
        <w:pStyle w:val="2"/>
        <w:spacing w:lineRule="exact" w:line="22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Миноблуправления Фонда</w:t>
      </w:r>
    </w:p>
    <w:sectPr>
      <w:headerReference w:type="default" r:id="rId2"/>
      <w:headerReference w:type="first" r:id="rId3"/>
      <w:type w:val="nextPage"/>
      <w:pgSz w:w="11906" w:h="16838"/>
      <w:pgMar w:left="720" w:right="386" w:gutter="0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sz w:val="27"/>
      <w:szCs w:val="27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7"/>
      <w:szCs w:val="27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sz w:val="28"/>
      <w:szCs w:val="27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30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16:00Z</dcterms:created>
  <dc:creator>Светлана</dc:creator>
  <dc:description/>
  <cp:keywords/>
  <dc:language>en-US</dc:language>
  <cp:lastModifiedBy>User</cp:lastModifiedBy>
  <cp:lastPrinted>2014-08-07T10:33:00Z</cp:lastPrinted>
  <dcterms:modified xsi:type="dcterms:W3CDTF">2018-01-26T14:02:00Z</dcterms:modified>
  <cp:revision>6</cp:revision>
  <dc:subject/>
  <dc:title>В новый год с новыми пособиями</dc:title>
</cp:coreProperties>
</file>