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both"/>
        <w:rPr>
          <w:b/>
          <w:b/>
          <w:color w:val="0000FF"/>
          <w:sz w:val="24"/>
        </w:rPr>
      </w:pPr>
      <w:r>
        <w:rPr>
          <w:b/>
          <w:i/>
          <w:iCs/>
          <w:color w:val="0000FF"/>
          <w:sz w:val="24"/>
        </w:rPr>
        <w:t>Вот уже 14 лет в I квартале каждого года представляются индивидуальные сведения на каждого застрахованного по форме ПУ-3. Тем не менее при заполнении этих форм возникают вопросы и допускаются ошибки. На некоторые из этих вопросов ответила Нина Викторовна Грабар -</w:t>
      </w:r>
      <w:r>
        <w:rPr>
          <w:b/>
          <w:color w:val="0000FF"/>
          <w:sz w:val="24"/>
        </w:rPr>
        <w:t xml:space="preserve"> начальник управления развития информатизации и персонифицированного учета Фонда социальной защиты населения Министерства труда и социальной защиты Республики Беларусь</w:t>
      </w:r>
      <w:r>
        <w:rPr>
          <w:b/>
          <w:i/>
          <w:iCs/>
          <w:color w:val="0000FF"/>
          <w:sz w:val="24"/>
        </w:rPr>
        <w:t>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Какие наиболее распространенные ошибки допускают плательщики при заполнении формы ПУ-3?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В заполнении форм ПУ-3 можно отметить следующие ошибки: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уммы оплаты трудовых и дополнительных отпусков, пособий по временной нетрудоспособности отражались не по месяцам, за которые они начислены; суммы премий отражались не в месяце, в котором они начислены, суммы заработной платы, отраженные на лицевых счетах застрахованных лиц, не соответствуют суммам, указанным в расчетных листках (ведомостях) &lt;*&gt;;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 форме ПУ-3 отражались выплаты, на которые не начисляются обязательные страховые взносы</w:t>
      </w:r>
      <w:r>
        <w:rPr>
          <w:i/>
          <w:iCs/>
          <w:sz w:val="24"/>
        </w:rPr>
        <w:t>;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 форме ПУ-3 указывались суммы пособий по уходу за ребенком в возрасте до трех лет, пособий в связи с рождением ребенка, пособий женщинам, ставшим на учет в организациях здравоохранения до 12-недельного срока беременности &lt;*&gt;;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работникам, которые в течение отчетного года работали по трудовому и гражданско-правовому договорам, была заполнена только одна форма ПУ-3 по всем договорам, а не отдельно по каждому виду договора;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 гражданину, выполнявшему работы по нескольким гражданско-правовым договорам в одном отчетном году, заполнена одна форма ПУ-3 &lt;*&gt;;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и заполнении раздела 2 «Дополнительные сведения о стаже» формы ПУ-3 имели место случаи, когда в периоды уплаты взносов включались дни отпуска без сохранения заработной платы, недостоверно отражались сведения в графе «период работы» дополнительных сведений о начале и окончании периодов предоставления работникам отпусков по уходу за детьми до достижения возраста 3 лет</w:t>
      </w:r>
      <w:r>
        <w:rPr>
          <w:i/>
          <w:iCs/>
          <w:sz w:val="24"/>
        </w:rPr>
        <w:t>.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В 2017 году корректировались в основном данные за 2016 год, и связано это было с деноминацией. Исправлялись ошибки в заполнении раздела 1 «Сведения о сумме выплат (дохода), учитываемых при назначении пенсии, и страховых взносах» индивидуальных сведений по форме ПУ-3, который должен содержать суммы с 01.01.2016 по 30.06.2016 в денежных единицах образца 2000 года, а с 01.07.2016 по 31.12.2016 – в денежных единицах образца 2009 года &lt;*&gt;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Заполнение форм ПУ-3 за 2016 год усложнила деноминация. А есть ли особенности в правилах заполнения форм ПУ-3 за 2017 год?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Требования по заполнению индивидуальных сведений по форме ПУ-3 за 2017 год остались прежними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31 марта 2018 г. выпадает на выходной день — субботу. Можно ли в связи с этим без штрафных санкций подать формы ПУ-3 за 2017 год в понедельник (2 апреля 2018 г.)?</w:t>
      </w:r>
    </w:p>
    <w:p>
      <w:pPr>
        <w:pStyle w:val="Normal"/>
        <w:spacing w:before="280" w:after="280"/>
        <w:ind w:hanging="0"/>
        <w:jc w:val="both"/>
        <w:rPr/>
      </w:pPr>
      <w:r>
        <w:rPr>
          <w:sz w:val="24"/>
        </w:rPr>
        <w:t xml:space="preserve">Нет, нельзя. Индивидуальные сведения по форме ПУ-3 представляются один раз в год </w:t>
      </w:r>
      <w:r>
        <w:rPr>
          <w:b/>
          <w:bCs/>
          <w:sz w:val="24"/>
        </w:rPr>
        <w:t>в течение квартала</w:t>
      </w:r>
      <w:r>
        <w:rPr>
          <w:sz w:val="24"/>
        </w:rPr>
        <w:t>, следующего за отчетным годом &lt;*&gt;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Работнице было назначено пособие по беременности и родам за период с 17.07.2017 по 19.11.2017 в минимальном размере. В декабре ей была начислена доплата к пособию по беременности и родам. Как отразить эту доплату в форме ПУ-3?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В индивидуальных сведениях по форме ПУ-3 доплата к пособию по беременности и родам отражается в последнем месяце отпуска по беременности и родам, в данном случае — в ноябре 2017 г. в графе «Сумма, рублей, пособий по временной нетрудоспособности» раздела 1 «Сведения о сумме выплат (дохода), учитываемых при назначении пенсии, и страховых взносах»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Период выполнения работ по договору подряда — с 20 декабря 2017 г. по 28 февраля 2018 г. В соответствии с данным договором в декабре 2017 г. гражданину выплачен аванс (вознаграждение не начислялось). Вознаграждение по этому договору и страховые взносы с него будут начислены в январе и феврале 2018 г. на основании подписанных в этих месяцах актов выполненных работ. Надо ли подавать по данному гражданину форму ПУ-3 за 2017 год?</w:t>
      </w:r>
    </w:p>
    <w:p>
      <w:pPr>
        <w:pStyle w:val="Normal"/>
        <w:spacing w:before="280" w:after="280"/>
        <w:ind w:hanging="0"/>
        <w:jc w:val="both"/>
        <w:rPr/>
      </w:pPr>
      <w:r>
        <w:rPr>
          <w:sz w:val="24"/>
        </w:rPr>
        <w:t xml:space="preserve">В случае работы по гражданско-правовому договору форма ПУ-3 заполняется за отчетный период, в котором были произведены </w:t>
      </w:r>
      <w:r>
        <w:rPr>
          <w:b/>
          <w:bCs/>
          <w:sz w:val="24"/>
        </w:rPr>
        <w:t>начисления</w:t>
      </w:r>
      <w:r>
        <w:rPr>
          <w:sz w:val="24"/>
        </w:rPr>
        <w:t xml:space="preserve"> по данному договору &lt;*&gt;. Если в данной ситуации согласно документам бухгалтерского учета в декабре 2017 г. вознаграждение и страховые взносы не были начислены, форма ПУ-3 за 2017 год не подается. Если в 2018 г. будет начислено вознаграждение и уплачены страховые взносы по этому договору, подается форма ПУ-3 за 2018 год, в которой по коду «ДОГОВОР» в отдельных строках указываются периоды с 20.12.2017 по 31.12.2017 и с 01.01.2018 по 28.02.2018. Эти же периоды указываются и по коду «ВЗНОСЫВРЕМ»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Работник уволен 4 августа. С 1 по 4 августа он находился в отпуске без сохранения зарплаты. В день увольнения работнику начислена компенсация за неиспользованный трудовой отпуск. Все остальное рабочее время до августа работник отработал полностью. Как следует заполнить сведения о стаже в разделе 2 формы ПУ-3?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В разделе 2 «Дополнительные сведения» индивидуальных сведений по форме ПУ-3 период, за который уплачены взносы, обозначается кодом «ВЗНОСЫВРЕМ». Поскольку в августе до увольнения работник не отработал ни одного рабочего дня, для обозначения периода уплаты взносов применяется код «ПРЕМИЯ» &lt;*&gt;. Таким образом, в разделе 2 формы ПУ-3 указываются периоды: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с 01.01.2017 по 31.07.2017 по коду «ВЗНОСЫВРЕМ»;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с 01.08.2017 по 04.08.2017 по коду «ПРЕМИЯ»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В 2017 году в организацию принят на работу по трудовому договору иностранный гражданин. Есть ли особенности в заполнении на него формы ПУ-3?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Нет.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Иностранные граждане, работающие по трудовым договорам, также как и граждане Республики Беларусь подлежат обязательному государственному социальному страхованию &lt;*&gt;. Индивидуальные сведения по форме ПУ-3 по иностранным гражданам заполняются так же, как и по гражданам Республики Беларусь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Работница находится в отпуске по уходу за ребенком до 3 лет. В декабре ей выдали подарок и начислили на его стоимость обязательные страховые взносы в бюджет ФСЗН. Как в форме ПУ-3 отразить уплату взносов за работницу в декабре?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Стоимость подарка, начисленные и уплаченные взносы отражаются в разделе «Сведения о суммах выплат (дохода), учитываемых при назначении пенсии, и страховых взносах» формы ПУ-3 по строке «Декабрь». В разделе 2 «Дополнительные сведения» индивидуальных сведений по форме ПУ-3 указывается код вида деятельности «ПРЕМИЯ» и период с 01.12.2017 по 31.12.2017 &lt;*&gt;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Во время простоя работнику сохранялся заработок в размере 2/3 тарифной ставки. Это менее размера МЗП. Как в такой ситуации указывается период уплаты взносов в разделе 2 формы ПУ-3?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При простое не по вине работника ему выплачивается заработная плата не ниже 2/3 установленной тарифной ставки (оклада) &lt;*&gt;. На эту выплату начисляются обязательные страховые взносы. Соответственно за весь период заработка в размере 2/3 тарифной ставки указывается период уплаты обязательных страховых взносов (код вида деятельности «ВЗНОСЫВРЕМ»)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 xml:space="preserve">С 1 ноября работник переведен на неполную рабочую неделю: рабочие дни с понедельника по четверг. Повлияет ли это на период уплаты взносов, который обозначается кодом </w:t>
      </w:r>
      <w:r>
        <w:rPr>
          <w:color w:val="FF0000"/>
          <w:sz w:val="24"/>
        </w:rPr>
        <w:t>«</w:t>
      </w:r>
      <w:r>
        <w:rPr>
          <w:b/>
          <w:bCs/>
          <w:color w:val="FF0000"/>
          <w:sz w:val="24"/>
        </w:rPr>
        <w:t>ВЗНОСЫВРЕМ</w:t>
      </w:r>
      <w:r>
        <w:rPr>
          <w:color w:val="FF0000"/>
          <w:sz w:val="24"/>
        </w:rPr>
        <w:t>«</w:t>
      </w:r>
      <w:r>
        <w:rPr>
          <w:b/>
          <w:bCs/>
          <w:color w:val="FF0000"/>
          <w:sz w:val="24"/>
        </w:rPr>
        <w:t>?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Нет, не повлияет. Работа на условиях неполного рабочего времени не влечет для работников каких-либо ограничений продолжительности трудовых отпусков, исчисления трудового стажа и других трудовых прав &lt;*&gt;. Таким образом, выходные дни, установленные работнику в связи с неполной рабочей неделей, не исключаются из периода по коду «ВЗНОСЫВРЕМ»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В декабре работнику предоставлен трудовой отпуск за период с 18 декабря 2017 г. по 15 января 2018 г. и начислены взносы со всей суммы отпускных. В форму ПУ-3 будут включены только отпускные, приходящиеся на декабрь, и начисленные на них взносы. Как в пояснительной записке к ПУ-3 отразить сумму отпускных, приходящуюся на январь?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Сумма отпускных, приходящаяся на январь 2018 г., указывается по строке 5 формы пояснительный записки к пачкам документов персонифицированного учета, содержащим формы ПУ-3 «Индивидуальные сведения», и будет отражена в индивидуальных сведениях по форме ПУ-3 за 2018 год в январе месяце &lt;*&gt;.</w:t>
      </w:r>
    </w:p>
    <w:p>
      <w:pPr>
        <w:pStyle w:val="Normal"/>
        <w:spacing w:before="280" w:after="280"/>
        <w:ind w:hanging="0"/>
        <w:jc w:val="both"/>
        <w:rPr>
          <w:color w:val="FF0000"/>
          <w:sz w:val="24"/>
        </w:rPr>
      </w:pPr>
      <w:r>
        <w:rPr>
          <w:b/>
          <w:bCs/>
          <w:color w:val="FF0000"/>
          <w:sz w:val="24"/>
        </w:rPr>
        <w:t>После того как представлены формы ПУ-3 за 2017 год, обнаружена ошибка (необходимо доначислить взносы за 2017 год) Подается корректирующая форма ПУ-3. А для того чтобы заменить пояснительную записку за 2017 год, нужно сначала подать эту записку с типом формы «отменяющая» или можно подать исправленную исходную?</w:t>
      </w:r>
    </w:p>
    <w:p>
      <w:pPr>
        <w:pStyle w:val="Normal"/>
        <w:spacing w:before="280" w:after="280"/>
        <w:ind w:hanging="0"/>
        <w:jc w:val="both"/>
        <w:rPr>
          <w:sz w:val="24"/>
        </w:rPr>
      </w:pPr>
      <w:r>
        <w:rPr>
          <w:sz w:val="24"/>
        </w:rPr>
        <w:t>Если корректировки затрагивают данные в строках 4, 5, 8 или 9 пояснительной записки, то представляется пояснительная записка с типом формы «отменяющая», а затем — новая пояснительная записка за 2017 год с типом формы «исходная». В иных случаях можно сразу представить новую пояснительную записку с типом формы «исходна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rticletooltip">
    <w:name w:val="article-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17:00Z</dcterms:created>
  <dc:creator>Денисенко Ирина Михайловна</dc:creator>
  <dc:description/>
  <cp:keywords/>
  <dc:language>en-US</dc:language>
  <cp:lastModifiedBy>User</cp:lastModifiedBy>
  <dcterms:modified xsi:type="dcterms:W3CDTF">2018-01-31T08:28:00Z</dcterms:modified>
  <cp:revision>5</cp:revision>
  <dc:subject/>
  <dc:title>Нина Грабар</dc:title>
</cp:coreProperties>
</file>