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ормы и виды профилактической работ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ая профилактическая работа должна включать в себя определенные виды деятельности в каждом из следующих направл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распространение информации о причинах, формах и последствиях противоправных поступ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формирование у граждан, склонных к противоправному поведению, навыков собственного анализа и критической оценки возможных противоправных поступ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коррекция социально - психологических особенностей личност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бщая профилактика правонарушений</w:t>
      </w:r>
      <w:r>
        <w:rPr>
          <w:sz w:val="28"/>
          <w:szCs w:val="28"/>
        </w:rPr>
        <w:t xml:space="preserve"> - деятельность, осуществляемая субъектами профилактики правонарушений по предотвращению и пресечению правонарушений, выявлению, анализу, предупреждению и устранению причин и условий, способствующих совершению правонарушений, а также выявлению, учету, правовому воспитанию граждан, склонных к противоправному повед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Индивидуальная профилактика правонарушений</w:t>
      </w:r>
      <w:r>
        <w:rPr>
          <w:sz w:val="28"/>
          <w:szCs w:val="28"/>
        </w:rPr>
        <w:t xml:space="preserve"> – деятельность, осуществляемая субъектами профилактики правонарушений </w:t>
      </w:r>
      <w:r>
        <w:rPr>
          <w:i/>
          <w:sz w:val="28"/>
          <w:szCs w:val="28"/>
        </w:rPr>
        <w:t xml:space="preserve">по оказанию корректирующего воздействия на граждан, склонных к противоправному поведению и (или) совершивших правонарушения, в целях недопущения совершения ими правонарушений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щей профилактики правонаруш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авовое просвещение</w:t>
      </w:r>
      <w:r>
        <w:rPr>
          <w:sz w:val="28"/>
          <w:szCs w:val="28"/>
        </w:rPr>
        <w:t xml:space="preserve">. Осуществляется всеми субъектами профилактики  путем применения различных мер образовательного, воспитательного характер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орме проведения конференций, «круглых столов», семинаров, лекций и выступлений по вопросам профилактики правонарушений, в том числе в коллективах работников (учащихся, военнослужащих) и по месту жительства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размещения (распространения) информации, направленной на формирование законопослушного поведения и здорового образа жизни граждан, в общественных местах, зданиях (помещениях) организаций, средствах массовой информации, в том числе распространяемых с использованием глобальной компьютерной сети Интернет, на официальных сайтах субъектов профилактики правонарушений и иных организаци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ндивидуальной профилактики правонаруш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офилактическая беседа.</w:t>
      </w:r>
      <w:r>
        <w:rPr>
          <w:sz w:val="28"/>
          <w:szCs w:val="28"/>
        </w:rPr>
        <w:t xml:space="preserve"> Представляет собой разъяснение лицу, в отношении которого осуществляется профилактика правонарушений, его ответственности, социальных и правовых последствий противоправного поведения, общественной опасности противоправных деяний, правовых последствий, наступающих в результате совершения правонарушений, а также его убеждении в недопустимости их совершения, в необходимости следовать установленным нормам повед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фициальное предупреждение</w:t>
      </w:r>
      <w:r>
        <w:rPr>
          <w:sz w:val="28"/>
          <w:szCs w:val="28"/>
        </w:rPr>
        <w:t xml:space="preserve"> о недопустимости противоправного поведения. Выносится в письменной форме и объявляется под расписку гражданину, состоящему на профилактическом учете, в случаях совершения им правонарушения или когда имеются достаточные основания полагать о его намерении совершить правонарушение. Для вынесения официального предупреждения гражданин может быть вызван органом внутренних дел, в письменной форме в общественный пункт, помещение соответствующего субъекта профилактики правонарушений. При вынесении официального предупреждения проводится в том числе и профилактическая беседа с данным гражданином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Информирование о причинах и условиях противоправного поведения</w:t>
      </w:r>
      <w:r>
        <w:rPr>
          <w:sz w:val="28"/>
          <w:szCs w:val="28"/>
        </w:rPr>
        <w:t xml:space="preserve">. Осуществляется органами внутренних дел, прокуратуры, государственной безопасности, пограничной службы, таможенными органами, органом государственной охраны, органами финансовых расследований, органами и подразделениями по чрезвычайным ситуациям путем направления письменной информации руководителю организации по месту жительства, работы или учебы граждан, склонных к противоправному поведению, с указанием совершенных ими правонарушений для устранения причин и условий противоправного поведения и принятия к ним мер общественного воздействия. О принятых мерах в месячный срок в письменной форме сообщается субъекту профилактики правонарушений, направившему информац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Социальная реабилитация и социальная адаптация.</w:t>
      </w:r>
      <w:r>
        <w:rPr>
          <w:sz w:val="28"/>
          <w:szCs w:val="28"/>
        </w:rPr>
        <w:t xml:space="preserve"> Осуществляются в отношении гражда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радавших от насилия в семь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вобожденных из исправительных учреждений, исправительных учреждений открытого типа, арестных домов и находящихся в трудной жизненной ситу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стоящих на профилактическом учете в органах внутренних дел как граждане без определенного места жи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ругих категорий граждан, находящихся в трудной жизненной сит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еабилитация и социальная адаптация осуществляются путе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открытия центров социальной адаптации, социальных гостиниц, домов ночного пребывания и иных специализированных учреж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контроля за трудовым и бытовым устройством лиц, находящихся в социально опасном положении и обратившихся за помощь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предоставления рабочих мест лицам, нуждающимся в социальной адапт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проведения воспитательной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наставнич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в иных форм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офилактический учет.</w:t>
      </w:r>
      <w:r>
        <w:rPr>
          <w:sz w:val="28"/>
          <w:szCs w:val="28"/>
        </w:rPr>
        <w:t xml:space="preserve"> Состоит в изучении условий и образа жизни лица, поставленного на учет, наблюдении за его поведением, воспитательном воздействии на него, пресечении антиобщественного поведения, устранении условий, способствующих совершению правонару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филактический учет ставятся граждане (кроме граждан, за которыми установлен (возобновлен) превентивный надзор или в отношении которых осуществляется профилактическое наблюдение) на основании постановления руководителя (заместителя руководител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ий учет ведется органами внутренних дел, государственной безопасности, пограничной службы, таможенными органами, органами финансовых расследований по месту жительства граждан.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форм и методов профилактической работы советами ОПОП. Рассмотрение информаций субъектов профилактики о причинах и условиях противоправного повед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советами ОПОП в силу специфики своей деятельности и членского состава могут быть использованы следующие из вышеназванных форм общей и индивидуальной профилактической работы: правовое просвещение, профилактическая бесе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в совет информаций (сообщений) субъектов профилактики о причинах и условиях противоправного поведения, информация регистрируется в журнале входящей корреспонденции и готовится для рассмотрения на заседании совета. В случае необходимости, лицо, в отношении которого поступила данная информация, может быть вызвано на заседание совета (секретарем совета по телефону, по почте, путем личного посещения по месту жительства). Также в случае необходимости, доставка соответствующего лица может быть осуществлена участковыми инспекторами милиции, закрепленными за ОПОП. О принятых мерах совет ОПОП в месячный срок с момента получения информации, письменно информирует субъект профилактики, ее направивший. Ответ оформляется в форме отчета или справки о проделанной работе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0:00Z</dcterms:created>
  <dc:creator>masheka</dc:creator>
  <dc:description/>
  <cp:keywords/>
  <dc:language>en-US</dc:language>
  <cp:lastModifiedBy>masheka</cp:lastModifiedBy>
  <dcterms:modified xsi:type="dcterms:W3CDTF">2013-11-28T10:04:00Z</dcterms:modified>
  <cp:revision>1</cp:revision>
  <dc:subject/>
  <dc:title>Формы и виды профилактической работы</dc:title>
</cp:coreProperties>
</file>