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both"/>
        <w:rPr>
          <w:b/>
          <w:b/>
        </w:rPr>
      </w:pPr>
      <w:r>
        <w:rPr>
          <w:b/>
        </w:rPr>
        <w:t>ГОСУДАРСТВЕННОЕ СОЦИАЛЬНОЕ СТРАХОВАНИЕ ИНДИВИДУАЛЬНЫХ ПРЕДПРИНИМАТЕЛЕЙ, НОТАРИУСОВ, АДВОКАТОВ И ФИЗИЧЕСКИХ ЛИЦ, САМОСТОЯТЕЛЬНО ОСУЩЕСТВЛЯЮЩИХ ТРУДОВУЮ ДЕЯТЕЛЬНОСТЬ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</w:rPr>
        <w:t>Какие категории граждан обязаны или имеют право самостоятельно уплачивать обязательные страховые взносы в бюджет фонда?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Самостоятельно уплачивать обязательные страховые взносы обязаны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индивидуальные предприниматели - с даты внесения записи о государственной регистрации в Единый государственный регистр юридических лиц и индивидуальных предпринимателей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нотариусы независимо от организационной формы осуществления нотариальной деятельности - со дня приема в члены Белорусской нотариальной палаты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адвокаты независимо от организационной формы осуществления адвокатской деятельности - со дня приема в члены территориальной коллегии адвокатов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Также, с даты постановки на учет в органах Фонда, право участия в правоотношениях по государственному социальному страхованию на принципе добровольности предоставляется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творческим работникам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 xml:space="preserve">физическим лицам, осуществляющим предусмотренные законодательными актами </w:t>
      </w:r>
      <w:hyperlink r:id="rId2">
        <w:r>
          <w:rPr>
            <w:rStyle w:val="InternetLink"/>
            <w:szCs w:val="30"/>
          </w:rPr>
          <w:t>виды</w:t>
        </w:r>
      </w:hyperlink>
      <w:r>
        <w:rPr>
          <w:szCs w:val="30"/>
        </w:rPr>
        <w:t xml:space="preserve"> ремесленной деятельности по заявительному принципу без государственной регистрации в качестве индивидуальных предпринимателе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физическим лицам, осуществляющим деятельность по оказанию услуг в сфере агроэкотуризма без государственной регистрации в качестве индивидуальных предпринимателей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гражданам, работающим в представительствах международных организаций в Республике Беларусь, дипломатических представительствах и консульских учреждениях иностранных государств, аккредитованных в Республике Беларусь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гражданам, работающим за пределами Республики Беларусь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гражданам, работающим в Республике Беларусь, участвующим в реализации программ и проектов международной технической помощи Европейского союз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дипломатическим работником в качестве плательщика страховых взносов за супруга (супругу) в период пребывания за границей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гражданам, выполняющим работы по гражданско-правовым договорам у физических лиц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</w:rPr>
        <w:t xml:space="preserve">Выполнение каких работ </w:t>
      </w:r>
      <w:r>
        <w:rPr>
          <w:b/>
          <w:i/>
          <w:szCs w:val="30"/>
        </w:rPr>
        <w:t>по гражданско-правовым договорам у физических лиц</w:t>
      </w:r>
      <w:r>
        <w:rPr>
          <w:b/>
          <w:i/>
        </w:rPr>
        <w:t xml:space="preserve"> дает право гражданам добровольно уплачивать обязательные страховые взносы в бюджет фонда?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и условии уплаты страховых взносов обязательному государственному социальному страхованию подлежат граждане, которые заключили гражданско-правовой договор с физическим лицом на выполнение следующих работ (услуг)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существляемые по заказам граждан, приобретающих или использующих товары (работы, услуги) исключительно для личных, бытовых, семейных и иных нужд, не связанных с осуществлением предпринимательской деятельности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ыполнение работ, оказание услуг по дизайну интерьеров, графическому дизайну, оформлению (украшению) автомобилей, внутреннего пространства капитальных строений (зданий, сооружений), помещений, иных мест, а также моделирование предметов оформления интерьера, текстильных изделий, мебели, одежды и обуви, предметов личного пользования и бытовых изделий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монт часов, обув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монт и восстановление, включая перетяжку, домашней мебели из материалов заказчик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сборка мебел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настройка музыкальных инструментов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аспиловка и колка дров, погрузка и разгрузка грузов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роизводство одежды (в том числе головных уборов) и обуви из материалов заказчик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штукатурные, малярные, стекольные работы, работы по устройству покрытий пола и облицовке стен, оклеивание стен обоями, кладка (ремонт) печей и каминов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казание услуг по разработке веб-сайтов, установке (настройке) компьютеров и программного обеспечения, восстановлению компьютеров после сбоя, ремонт, техническое обслуживание компьютеров и периферийного оборудования, обучение работе на персональном компьютере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арикмахерские и косметические услуги, а также услуги по маникюру и педикюру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казание услуг по выращиванию сельскохозяйственной продукци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редоставление услуг по дроблению зерна, выпас скот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чистка и уборка жилых помещений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услуги по содержанию, уходу и дрессировке домашних животных, кроме сельскохозяйственных животных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деятельность по копированию, подготовке документов и прочая специализированная офисная деятельность; деятельность по письменному и устному переводу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редоставление услуг, оказываемых при помощи автоматов для измерения веса, рост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монт швейных, трикотажных изделий и головных уборов, кроме ремонта ковров и ковровых изделий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>Какие документы</w:t>
      </w:r>
      <w:r>
        <w:rPr>
          <w:b/>
          <w:i/>
          <w:szCs w:val="30"/>
        </w:rPr>
        <w:t xml:space="preserve"> для постановки на учет в органах Фонда должны предоставить граждане, чтобы уплачивать обязательные страховые взносы самостоятельно?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остановка на учет в качестве плательщиков в органах Фонда индивидуальных предпринимателей осуществляется автоматически на основании информационной карты индивидуального предпринимателя, полученной в установленном порядке органом Фонда от регистрирующего органа. Регистрирующий орган в течение пяти рабочих дней со дня внесения записи о государственной регистрации субъекта хозяйствования в Единый государственный регистр юридических лиц и индивидуальных предпринимателей выдает документ, подтверждающий постановку на учет в налоговых органах, органах государственной статистики, органах Фонда социальной защиты населения Министерства труда и социальной защиты, регистрацию в Белорусском республиканском унитарном страховом предприятии "Белгосстрах"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 xml:space="preserve">Постановка на учет иных лиц, </w:t>
      </w:r>
      <w:r>
        <w:rPr>
          <w:bCs/>
          <w:iCs/>
          <w:szCs w:val="30"/>
        </w:rPr>
        <w:t>самостоятельно уплачивающих обязательные страховые взносы</w:t>
      </w:r>
      <w:r>
        <w:rPr>
          <w:szCs w:val="30"/>
        </w:rPr>
        <w:t xml:space="preserve"> производится со дня подачи ими </w:t>
      </w:r>
      <w:hyperlink r:id="rId3">
        <w:r>
          <w:rPr>
            <w:rStyle w:val="InternetLink"/>
            <w:szCs w:val="30"/>
          </w:rPr>
          <w:t>заявления</w:t>
        </w:r>
      </w:hyperlink>
      <w:r>
        <w:rPr>
          <w:szCs w:val="30"/>
        </w:rPr>
        <w:t xml:space="preserve"> о постановке на учет в органы Фонда по месту жительства с приложением необходимых документов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нотариуса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ab/>
      </w:r>
      <w:hyperlink r:id="rId4">
        <w:r>
          <w:rPr>
            <w:rStyle w:val="InternetLink"/>
            <w:szCs w:val="30"/>
          </w:rPr>
          <w:t>документ</w:t>
        </w:r>
      </w:hyperlink>
      <w:r>
        <w:rPr>
          <w:szCs w:val="30"/>
        </w:rPr>
        <w:t>, удостоверяющий личность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ab/>
        <w:t>копия решения (выписка из решения) правления Белорусской нотариальной палаты о приеме в члены Белорусской нотариальной палаты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адвоката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ab/>
      </w:r>
      <w:hyperlink r:id="rId5">
        <w:r>
          <w:rPr>
            <w:rStyle w:val="InternetLink"/>
            <w:szCs w:val="30"/>
          </w:rPr>
          <w:t>документ</w:t>
        </w:r>
      </w:hyperlink>
      <w:r>
        <w:rPr>
          <w:szCs w:val="30"/>
        </w:rPr>
        <w:t>, удостоверяющий личность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ab/>
        <w:t>копия постановления (выписка из постановления) совета территориальной коллегии адвокатов о приеме в члены территориальной коллегии адвокатов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творческого работника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ab/>
      </w:r>
      <w:hyperlink r:id="rId6">
        <w:r>
          <w:rPr>
            <w:rStyle w:val="InternetLink"/>
            <w:szCs w:val="30"/>
          </w:rPr>
          <w:t>документ</w:t>
        </w:r>
      </w:hyperlink>
      <w:r>
        <w:rPr>
          <w:szCs w:val="30"/>
        </w:rPr>
        <w:t>, удостоверяющий личность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ab/>
        <w:t>удостоверение члена творческого союза либо иной документ, удостоверяющий статус творческого работник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физического лица, осуществляющего предусмотренные законодательными актами виды ремесленной деятельности по заявительному принципу без государственной регистрации в качестве индивидуальных предпринимателей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ab/>
      </w:r>
      <w:hyperlink r:id="rId7">
        <w:r>
          <w:rPr>
            <w:rStyle w:val="InternetLink"/>
            <w:szCs w:val="30"/>
          </w:rPr>
          <w:t>документ</w:t>
        </w:r>
      </w:hyperlink>
      <w:r>
        <w:rPr>
          <w:szCs w:val="30"/>
        </w:rPr>
        <w:t>, удостоверяющий личность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ab/>
        <w:t xml:space="preserve">документ, подтверждающий уплату </w:t>
      </w:r>
      <w:hyperlink r:id="rId8">
        <w:r>
          <w:rPr>
            <w:rStyle w:val="InternetLink"/>
            <w:szCs w:val="30"/>
          </w:rPr>
          <w:t>сбора</w:t>
        </w:r>
      </w:hyperlink>
      <w:r>
        <w:rPr>
          <w:szCs w:val="30"/>
        </w:rPr>
        <w:t xml:space="preserve"> за осуществление ремесленной деятельност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физического лица, осуществляющего деятельность по оказанию услуг в сфере агроэкотуризма без государственной регистрации в качестве индивидуальных предпринимателей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ab/>
      </w:r>
      <w:hyperlink r:id="rId9">
        <w:r>
          <w:rPr>
            <w:rStyle w:val="InternetLink"/>
            <w:szCs w:val="30"/>
          </w:rPr>
          <w:t>документ</w:t>
        </w:r>
      </w:hyperlink>
      <w:r>
        <w:rPr>
          <w:szCs w:val="30"/>
        </w:rPr>
        <w:t>, удостоверяющий личность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ab/>
        <w:t xml:space="preserve">документ, подтверждающий уплату </w:t>
      </w:r>
      <w:hyperlink r:id="rId10">
        <w:r>
          <w:rPr>
            <w:rStyle w:val="InternetLink"/>
            <w:szCs w:val="30"/>
          </w:rPr>
          <w:t>сбора</w:t>
        </w:r>
      </w:hyperlink>
      <w:r>
        <w:rPr>
          <w:szCs w:val="30"/>
        </w:rPr>
        <w:t xml:space="preserve"> за осуществление деятельности по оказанию услуг в сфере агроэкотуризм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гражданина, работающего в представительствах международных организаций в Республике Беларусь, дипломатических представительствах и консульских учреждениях иностранных государств, аккредитованных в Республике Беларусь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ab/>
      </w:r>
      <w:hyperlink r:id="rId11">
        <w:r>
          <w:rPr>
            <w:rStyle w:val="InternetLink"/>
            <w:szCs w:val="30"/>
          </w:rPr>
          <w:t>документ</w:t>
        </w:r>
      </w:hyperlink>
      <w:r>
        <w:rPr>
          <w:szCs w:val="30"/>
        </w:rPr>
        <w:t>, удостоверяющий личность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ab/>
        <w:t>трудовой и (или) гражданско-правовой договор на одном из государственных языков Республики Беларусь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гражданина, работающего за пределами Республики Беларусь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ab/>
      </w:r>
      <w:hyperlink r:id="rId12">
        <w:r>
          <w:rPr>
            <w:rStyle w:val="InternetLink"/>
            <w:szCs w:val="30"/>
          </w:rPr>
          <w:t>документ</w:t>
        </w:r>
      </w:hyperlink>
      <w:r>
        <w:rPr>
          <w:szCs w:val="30"/>
        </w:rPr>
        <w:t>, удостоверяющий личность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ab/>
        <w:t>трудовой договор (контракт) и (или) гражданско-правовой договор на одном из государственных языков Республики Беларусь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гражданина, работающего в Республике Беларусь, участвующего в реализации программ и проектов международной технической помощи Европейского союза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ab/>
      </w:r>
      <w:hyperlink r:id="rId13">
        <w:r>
          <w:rPr>
            <w:rStyle w:val="InternetLink"/>
            <w:szCs w:val="30"/>
          </w:rPr>
          <w:t>документ</w:t>
        </w:r>
      </w:hyperlink>
      <w:r>
        <w:rPr>
          <w:szCs w:val="30"/>
        </w:rPr>
        <w:t>, удостоверяющий личность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ab/>
        <w:t>копия трудового и (или) гражданско-правового договора, заключенного с получателем международной технической помощи, заверенная этим получателем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ab/>
        <w:t>копия проекта международной технической помощи, зарегистрированного в Министерстве экономики, заверенная в установленном законодательством порядке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дипломатического работника в качестве плательщика страховых взносов за супруга (супругу)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аспорта гражданина Республики Беларусь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ыписки из приказа Министерства иностранных дел о направлении на работу в загранучреждени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аспорта гражданина Республики Беларусь супруга (супруги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свидетельства о браке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страхового свидетельства государственного социального страхования супруга (супруги) - при его наличии у супруга (супруги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граждане, выполняющие работы по гражданско-правовым договорам у физических лиц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ab/>
      </w:r>
      <w:hyperlink r:id="rId14">
        <w:r>
          <w:rPr>
            <w:rStyle w:val="InternetLink"/>
            <w:szCs w:val="30"/>
          </w:rPr>
          <w:t>документ</w:t>
        </w:r>
      </w:hyperlink>
      <w:r>
        <w:rPr>
          <w:szCs w:val="30"/>
        </w:rPr>
        <w:t>, удостоверяющий личность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ab/>
        <w:t>гражданско-правовой договор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остановка на учет осуществляется в день подачи гражданином заявления с приложением необходимых документов. При этом присваивается учетный номер плательщика в органе Фонда и выдается извещение о постановке плательщика на учет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Какой порядок и сроки уплаты обязательных страховых взносов </w:t>
      </w:r>
      <w:r>
        <w:rPr>
          <w:b/>
          <w:i/>
          <w:szCs w:val="30"/>
        </w:rPr>
        <w:t>физическими лицами, самостоятельно их уплачивающими?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Физические лица самостоятельно уплачивают обязательные страховые взносы со дня постановки их на учет в качестве плательщиков в органах Фонда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Сумма указанных взносов, причитающаяся к уплате в бюджет фонда, исчисляется из определяемого ими дохода за истекший год, при этом сумма взносов не должна быть менее суммы, исчисленной за указанный период из суммы размеров минимальной заработной платы, установленной и проиндексированной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азмер обязательных страховых взносов для физических лиц, самостоятельно уплачивающих обязательные страховые взносы, составляет 35 процентов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Уплата обязательных страховых взносов осуществляется ежегодно не позднее 1 марта года, следующего за отчетным годом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На физических лиц, самостоятельно уплачивающих обязательные страховые взносы, при условии отсутствия задолженности по их уплате индивидуальные сведения персонифицированного учета заполняются и представляются работником органа Фонда социальной защиты населения на основании данных об уплаченных обязательных страховых взносах и подписываются его электронной цифровой подписью.</w:t>
      </w:r>
    </w:p>
    <w:p>
      <w:pPr>
        <w:pStyle w:val="Normal"/>
        <w:autoSpaceDE w:val="false"/>
        <w:ind w:firstLine="720"/>
        <w:jc w:val="both"/>
        <w:rPr/>
      </w:pPr>
      <w:r>
        <w:rPr/>
        <w:t>Обязательные страховые взносы за 2017 год индивидуальными предпринимателями, нотариусами, адвокатами и физическими лицами, самостоятельно осуществляющими трудовую деятельность должны быть уплачены не позднее 1 марта 2018 г. Минимальная сумма платежа –</w:t>
      </w:r>
      <w:r>
        <w:rPr>
          <w:rStyle w:val="StrongEmphasis"/>
        </w:rPr>
        <w:t xml:space="preserve"> 1 113,00 рублей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</w:rPr>
        <w:t xml:space="preserve">Как застрахованному лицу получить </w:t>
      </w:r>
      <w:r>
        <w:rPr>
          <w:b/>
          <w:i/>
          <w:szCs w:val="30"/>
        </w:rPr>
        <w:t>в органе Фонда информацию, содержащуюся в его индивидуальном лицевом счете?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Cs w:val="30"/>
        </w:rPr>
      </w:pPr>
      <w:r>
        <w:rPr>
          <w:b/>
          <w:i/>
          <w:szCs w:val="30"/>
        </w:rPr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Застрахованное лицо имеет право получать в органах, осуществляющих персонифицированный учет, информацию, содержащуюся в его индивидуальном лицевом счет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szCs w:val="30"/>
        </w:rPr>
        <w:t xml:space="preserve">При обращении за информацией, содержащейся в </w:t>
      </w:r>
      <w:r>
        <w:rPr>
          <w:szCs w:val="30"/>
        </w:rPr>
        <w:t>индивидуальном лицевом счете</w:t>
      </w:r>
      <w:r>
        <w:rPr>
          <w:bCs/>
          <w:iCs/>
          <w:szCs w:val="30"/>
        </w:rPr>
        <w:t>, застрахованное лицо предъявляет в орган Фонда страховое свидетельство государственного социального страхования и документ, удостоверяющий личность, а также заполняет заявление о получении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szCs w:val="30"/>
        </w:rPr>
        <w:t xml:space="preserve">Орган Фонда, принявший заявление застрахованного лица, выдает ему информацию, содержащуюся в </w:t>
      </w:r>
      <w:r>
        <w:rPr>
          <w:szCs w:val="30"/>
        </w:rPr>
        <w:t>индивидуальном лицевом счете</w:t>
      </w:r>
      <w:r>
        <w:rPr>
          <w:bCs/>
          <w:iCs/>
          <w:szCs w:val="30"/>
        </w:rPr>
        <w:t xml:space="preserve"> на дату обработки заявления, в течение десяти рабочих дней со дня приема заявления застрахова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szCs w:val="30"/>
        </w:rPr>
        <w:t>В случае если в заявлении застрахованное лицо изъявило желание выслать информацию письмом, орган Фонда в течение десяти рабочих дней со дня приема заявления застрахованного лица высылает указанную информацию заказным письмом по адресу, указанному в заявлении застрахованного лица.</w:t>
      </w:r>
    </w:p>
    <w:p>
      <w:pPr>
        <w:pStyle w:val="Normal"/>
        <w:autoSpaceDE w:val="false"/>
        <w:ind w:firstLine="720"/>
        <w:jc w:val="both"/>
        <w:rPr>
          <w:bCs/>
          <w:iCs/>
          <w:szCs w:val="30"/>
        </w:rPr>
      </w:pPr>
      <w:r>
        <w:rPr>
          <w:bCs/>
          <w:iCs/>
          <w:szCs w:val="30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134" w:right="567" w:gutter="0" w:header="284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7.25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428EBDD81270E47323A779F7417E071B84ABDBACFDBC4066AB776D7FFCA0C31003047EC9A4F01EB08E671B5Eh3Y2F" TargetMode="External"/><Relationship Id="rId3" Type="http://schemas.openxmlformats.org/officeDocument/2006/relationships/hyperlink" Target="consultantplus://offline/ref=E637D81C7101047BD6133EFC59F7C69446D0375DB1A0FC2C407B1118BEC574ED9735274AF4D0CC7D0E1CBF2B6Cj3q7F" TargetMode="External"/><Relationship Id="rId4" Type="http://schemas.openxmlformats.org/officeDocument/2006/relationships/hyperlink" Target="consultantplus://offline/ref=DB8811BECE0EBE60D10BAF8C324C2930062CF3E8AECBE012FE84C2A32C718EC3FA0B89C35D77E339D61C0686DEfCNCL" TargetMode="External"/><Relationship Id="rId5" Type="http://schemas.openxmlformats.org/officeDocument/2006/relationships/hyperlink" Target="consultantplus://offline/ref=DB8811BECE0EBE60D10BAF8C324C2930062CF3E8AECBE012FE84C2A32C718EC3FA0B89C35D77E339D61C0686DEfCNCL" TargetMode="External"/><Relationship Id="rId6" Type="http://schemas.openxmlformats.org/officeDocument/2006/relationships/hyperlink" Target="consultantplus://offline/ref=DB8811BECE0EBE60D10BAF8C324C2930062CF3E8AECBE012FE84C2A32C718EC3FA0B89C35D77E339D61C0686DEfCNCL" TargetMode="External"/><Relationship Id="rId7" Type="http://schemas.openxmlformats.org/officeDocument/2006/relationships/hyperlink" Target="consultantplus://offline/ref=DB8811BECE0EBE60D10BAF8C324C2930062CF3E8AECBE012FE84C2A32C718EC3FA0B89C35D77E339D61C0686DEfCNCL" TargetMode="External"/><Relationship Id="rId8" Type="http://schemas.openxmlformats.org/officeDocument/2006/relationships/hyperlink" Target="consultantplus://offline/ref=DB8811BECE0EBE60D10BAF8C324C2930062CF3E8AECBE11FF68FC6A32C718EC3FA0B89C35D77E339D61D048FD8fCNEL" TargetMode="External"/><Relationship Id="rId9" Type="http://schemas.openxmlformats.org/officeDocument/2006/relationships/hyperlink" Target="consultantplus://offline/ref=DB8811BECE0EBE60D10BAF8C324C2930062CF3E8AECBE012FE84C2A32C718EC3FA0B89C35D77E339D61C0686DEfCNCL" TargetMode="External"/><Relationship Id="rId10" Type="http://schemas.openxmlformats.org/officeDocument/2006/relationships/hyperlink" Target="consultantplus://offline/ref=DB8811BECE0EBE60D10BAF8C324C2930062CF3E8AECBE11FF68FC6A32C718EC3FA0B89C35D77E339D61D0586DEfCNEL" TargetMode="External"/><Relationship Id="rId11" Type="http://schemas.openxmlformats.org/officeDocument/2006/relationships/hyperlink" Target="consultantplus://offline/ref=DB8811BECE0EBE60D10BAF8C324C2930062CF3E8AECBE012FE84C2A32C718EC3FA0B89C35D77E339D61C0686DEfCNCL" TargetMode="External"/><Relationship Id="rId12" Type="http://schemas.openxmlformats.org/officeDocument/2006/relationships/hyperlink" Target="consultantplus://offline/ref=DB8811BECE0EBE60D10BAF8C324C2930062CF3E8AECBE012FE84C2A32C718EC3FA0B89C35D77E339D61C0686DEfCNCL" TargetMode="External"/><Relationship Id="rId13" Type="http://schemas.openxmlformats.org/officeDocument/2006/relationships/hyperlink" Target="consultantplus://offline/ref=DB8811BECE0EBE60D10BAF8C324C2930062CF3E8AECBE012FE84C2A32C718EC3FA0B89C35D77E339D61C0686DEfCNCL" TargetMode="External"/><Relationship Id="rId14" Type="http://schemas.openxmlformats.org/officeDocument/2006/relationships/hyperlink" Target="consultantplus://offline/ref=DB8811BECE0EBE60D10BAF8C324C2930062CF3E8AECBE012FE84C2A32C718EC3FA0B89C35D77E339D61C0686DEfCNC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13:00Z</dcterms:created>
  <dc:creator>Demidov</dc:creator>
  <dc:description/>
  <cp:keywords/>
  <dc:language>en-US</dc:language>
  <cp:lastModifiedBy>User</cp:lastModifiedBy>
  <cp:lastPrinted>2018-01-31T10:46:00Z</cp:lastPrinted>
  <dcterms:modified xsi:type="dcterms:W3CDTF">2018-02-01T07:33:00Z</dcterms:modified>
  <cp:revision>6</cp:revision>
  <dc:subject/>
  <dc:title>Порядок уплаты обязательных страховых взносов за работающих граждан в Фонд социальной защиты населения Министерства труда и социальной защиты (далее – Фонд)</dc:title>
</cp:coreProperties>
</file>