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Кража раскры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7 июня в составе следственно-оперативной группы на место происшествия выбывал специалист Березинского районного отдела Госкомитета судебных экспертиз. В ходе осмотра места происшествия были изъяты следы рук. При проверке по базе АДИС «Дакто-2000» следов рук, изъятых с места происшествия, было установлено совпадение с подозреваемым, который совершил преступление в                 д. Шеверничи Березинского района, разбив стекло в дачном доме и похитив продукты пит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лагодаря качественной работе эксперта-криминалиста в кратчайшие сроки был установлен преступник, который в тот же день задержан, в отношении его возбуждено уголовное дело по ч.1 ст. 205 УК Республики Беларусь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540512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94735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5405120" cy="404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479165" cy="360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рИОД начальника Березинского РО ГКСЭ </w:t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еспублики Беларусь </w:t>
      </w:r>
    </w:p>
    <w:p>
      <w:pPr>
        <w:pStyle w:val="Foot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Ходас М.Н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Цитата"/>
    <w:basedOn w:val="Normal"/>
    <w:qFormat/>
    <w:pPr>
      <w:spacing w:before="0" w:after="0"/>
      <w:ind w:left="142" w:right="145" w:hanging="0"/>
      <w:jc w:val="center"/>
    </w:pPr>
    <w:rPr>
      <w:rFonts w:ascii="Times New Roman" w:hAnsi="Times New Roman" w:cs="Times New Roman"/>
      <w:b/>
      <w:caps/>
      <w:spacing w:val="16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09:00Z</dcterms:created>
  <dc:creator>Expert</dc:creator>
  <dc:description/>
  <cp:keywords/>
  <dc:language>en-US</dc:language>
  <cp:lastModifiedBy>Корик</cp:lastModifiedBy>
  <cp:lastPrinted>2017-06-08T11:36:00Z</cp:lastPrinted>
  <dcterms:modified xsi:type="dcterms:W3CDTF">2017-06-12T17:09:00Z</dcterms:modified>
  <cp:revision>3</cp:revision>
  <dc:subject/>
  <dc:title>Кража раскрыта</dc:title>
</cp:coreProperties>
</file>