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800" w:hanging="4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 ИСПОЛЬЗОВАНИИ ЭЛЕКТРОННЫХ СЕРВИСОВ</w:t>
      </w:r>
    </w:p>
    <w:p>
      <w:pPr>
        <w:pStyle w:val="Normal"/>
        <w:spacing w:lineRule="exact" w:line="280"/>
        <w:ind w:left="4800" w:hanging="4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ЛОГОВЫХ ОРГАНОВ </w:t>
      </w:r>
    </w:p>
    <w:p>
      <w:pPr>
        <w:pStyle w:val="Normal"/>
        <w:ind w:left="4802" w:hanging="480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Министерством по налогам и сборам Республики Беларусь в целях реализации концепции развития налоговых органов, базирующейся на расширенном взаимодействии с плательщиками в электронном виде, проводится активная работа по созданию, внедрению и дальнейшему продвижению электронных услуг, предоставляемых налоговыми орга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Так, для удобства электронного взаимодействия налоговых органов с плательщиками, на главную страницу официального интернет-сайта МНС вынесен электронный сервис «Личный кабинет» в виде ссылок на  «Личный кабинет юридических лиц и ИП» и «Личный кабинет физического лица», находящихся на portal.nalog.gov.by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В целях активизации использования  электронного сервиса «Личный кабинет физического лица», в проекте «Доступно о налогах»  телеканала ОНТ создан ряд сюжетов о его возможностях, которые размещены на сайте МНС и в официальных аккаунтах соц. сетей, а также непосредственно в Личном кабине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ледует отметить, что внедрение новых форм обслуживания плательщиков в виде предоставления электронных налоговых услуг способствует увеличению доступной, открытой и  своевременной информированности, что, в свою очередь, повлечет создание благоприятных условий для добровольного исполнения налоговых обязательств.   </w:t>
      </w:r>
    </w:p>
    <w:p>
      <w:pPr>
        <w:pStyle w:val="Normal"/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2:00Z</dcterms:created>
  <dc:creator>user</dc:creator>
  <dc:description/>
  <cp:keywords/>
  <dc:language>en-US</dc:language>
  <cp:lastModifiedBy>ukr</cp:lastModifiedBy>
  <cp:lastPrinted>2016-10-07T14:45:00Z</cp:lastPrinted>
  <dcterms:modified xsi:type="dcterms:W3CDTF">2016-11-29T05:36:00Z</dcterms:modified>
  <cp:revision>53</cp:revision>
  <dc:subject/>
  <dc:title>МIНIСТЭРСТВА</dc:title>
</cp:coreProperties>
</file>