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орядок действий субъектов хозяйствовани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ри маркировке товаров контрольными (идентификационными) знаками с RFID-метками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19050</wp:posOffset>
                </wp:positionV>
                <wp:extent cx="333375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ШАГ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Инвентаризация остатков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7.25pt;mso-wrap-distance-left:9.05pt;mso-wrap-distance-right:9.05pt;mso-wrap-distance-top:0pt;mso-wrap-distance-bottom:0pt;margin-top:1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ШАГ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Инвентаризация остатков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5pt" to="252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5990</wp:posOffset>
                </wp:positionH>
                <wp:positionV relativeFrom="paragraph">
                  <wp:posOffset>95250</wp:posOffset>
                </wp:positionV>
                <wp:extent cx="44767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ШАГ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иобретение контрольных (идентификационных) знаков с RFID-мет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64.5pt;mso-wrap-distance-left:9.05pt;mso-wrap-distance-right:9.05pt;mso-wrap-distance-top:0pt;mso-wrap-distance-bottom:0pt;margin-top:7.5pt;mso-position-vertical-relative:text;margin-left: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ШАГ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Приобретение контрольных (идентификационных) знаков с RFID-мет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56007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429000"/>
                          <a:chOff x="0" y="0"/>
                          <a:chExt cx="560088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13680"/>
                            <a:ext cx="377208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Г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в качестве пользователя системы ГС1 Белару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057400"/>
                            <a:ext cx="5145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Г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своение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TIN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оварам (в случае их отсутствия) и (или) внесение информации в Банк электронных паспортов товаров до маркировки това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0840" y="680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4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086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70pt" coordorigin="0,0" coordsize="8820,5400">
                <v:rect id="shape_0" stroked="f" o:allowincell="f" style="position:absolute;left:0;top:0;width:881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1439;width:5939;height:1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Г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в качестве пользователя системы ГС1 Белару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;top:3240;width:8102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Г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своение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TIN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оварам (в случае их отсутствия) и (или) внесение информации в Банк электронных паспортов товаров до маркировки т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31,1071" to="4631,14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700" to="468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860" to="449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-15875</wp:posOffset>
                </wp:positionV>
                <wp:extent cx="3645535" cy="819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ШАГ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Инициализация RFID-меток контрольных (идентификационных) зна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05pt;height:64.5pt;mso-wrap-distance-left:9.05pt;mso-wrap-distance-right:9.05pt;mso-wrap-distance-top:0pt;mso-wrap-distance-bottom:0pt;margin-top:-1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ШАГ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Инициализация RFID-меток контрольных (идентификационных) зна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75pt" to="234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36525</wp:posOffset>
                </wp:positionV>
                <wp:extent cx="4705350" cy="819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ШАГ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Маркировка товаров контрольными (идентификационными) знаками с RFID-мет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64.5pt;mso-wrap-distance-left:9.05pt;mso-wrap-distance-right:9.05pt;mso-wrap-distance-top:0pt;mso-wrap-distance-bottom:0pt;margin-top:1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ШАГ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Маркировка товаров контрольными (идентификационными) знаками с RFID-мет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5pt" to="252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69850</wp:posOffset>
                </wp:positionV>
                <wp:extent cx="4248150" cy="819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ШАГ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Внесение информации о маркированных товарах в Банк электронных паспортов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64.5pt;mso-wrap-distance-left:9.05pt;mso-wrap-distance-right:9.05pt;mso-wrap-distance-top:0pt;mso-wrap-distance-bottom:0pt;margin-top:5.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ШАГ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Внесение информации о маркированных товарах в Банк электронных паспортов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мечание:</w:t>
      </w:r>
    </w:p>
    <w:p>
      <w:pPr>
        <w:pStyle w:val="Normal"/>
        <w:jc w:val="both"/>
        <w:rPr/>
      </w:pPr>
      <w:r>
        <w:rPr>
          <w:sz w:val="30"/>
          <w:szCs w:val="30"/>
        </w:rPr>
        <w:t>Инвентаризация остатков товаров (Шаг 1) проводится один раз при включении в перечень новых товарных групп. Регистрация в качестве пользователя системы ГС1 Беларуси (Шаг 3) проводится один раз.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11:00Z</dcterms:created>
  <dc:creator>t.kushner</dc:creator>
  <dc:description/>
  <cp:keywords/>
  <dc:language>en-US</dc:language>
  <cp:lastModifiedBy>t.kushner</cp:lastModifiedBy>
  <cp:lastPrinted>2016-03-12T14:53:00Z</cp:lastPrinted>
  <dcterms:modified xsi:type="dcterms:W3CDTF">2016-03-14T06:52:00Z</dcterms:modified>
  <cp:revision>12</cp:revision>
  <dc:subject/>
  <dc:title/>
</cp:coreProperties>
</file>