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план работы (основных профилактических мероприятий) совета общественного пункта охраны поря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91"/>
        <w:gridCol w:w="2350"/>
        <w:gridCol w:w="239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рганизационные мероприят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совета (на заседание выносятся вопросы профилактического характера, наиболее актуальные для микрорайона, закрепленного за общественным пунктом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  <w:t>каждый 3-й четверг месяца с 18.00 до 20.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, секретарь 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ездного заседания совета по вопросам предупреждения пожаров, чрезвычайных ситуаций и гибели людей, обеспечению пожарной безопасности и безопасных условий проживания гражда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е полугод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, члены совета из числа работников органов и подразделений по чрезвычайным ситуация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в совет общественного пункта информации о состоянии общественного порядка на закрепленном административном участке</w:t>
              <w:tab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е инспекторы мили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субъектов профилактики правонарушений о гражданах, поведение которых в общественных местах, по месту жительства, работы, учебы либо образ жизни дают основание полагать о возможности совершения ими правонарушений, для принятия мер в соответствии с законодательством</w:t>
              <w:tab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, секретарь 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 на заседания совета общественного пункта работников районной прокуратуры, иных должностных лиц субъектов профилактики правонарушений</w:t>
              <w:tab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, секретарь 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врача-нарколога в заседаниях совето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, секретарь 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членов совета в общественном пункте в соответствии с графиком и учетом состояния общественного порядка на закрепленной территор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, члены 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 деятельности по профилактике правонарушений на добровольной основе жителей Совет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, члены 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 деятельности по профилактике правонарушений членов добровольных дружи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, заместитель председателя 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учения членов совета основам деятельности по профилактике правонаруш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председателя 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оциального паспорта Со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, члены совета,</w:t>
            </w:r>
          </w:p>
          <w:p>
            <w:pPr>
              <w:pStyle w:val="Normal"/>
              <w:rPr/>
            </w:pPr>
            <w:r>
              <w:rPr/>
              <w:t>участковый инспектор мили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делопроизводства совета общественного пункта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Основные профилактические мероприятия. Взаимодействие с иными субъектами профилактик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членов совета в профилактических мероприятиях и акциях, проводимых РОВД, КДН, райисполком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председателя совета, участковые инспекторы милиции, участковые инспекторы по делам несовершеннолетни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ейдов с посещением по месту жительства граждан, склонных к противоправным действиям, посещение неблагополучных семей, одиноких и одинокопроживающих престарелых гражда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совет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ковые инспекторы милиции, участковые инспекторы по делам несовершеннолетни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бследования состояния придомовых территорий и жилищного фонда, принятие организационных мер по предотвращению несанкционированного доступа граждан в пустующие дома, здания и сооружения, в подвалы и на чердаки жилых домов, зданий и сооруж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совет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лены 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зъяснительной работы по противопожарной безопасности среди одиноких и престарелых граждан, лиц, ведущих асоциальный образ жизн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, члены 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добровольных дружин, комитетов территориального общественного самоуправления, других организаций, представленных в общественном пункте, с субъектами профилактики правонарушений в решении задач обеспечения правопорядка на территории Совета, в том числе на территориях прилегающих к детским садам, школам, иным учреждениям с массовым пребыванием люде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, члены 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, в том числе на заседаниях совета, индивидуальной воспитательной работы с гражданами, склонными к противоправным действиям, разъяснение им недопустимости совершения правонаруш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, члены 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членов совета в собраниях граждан по месту жительства, работы или учебы для обсуждения вопросов профилактики правонарушений, поведения граждан, склонных к противоправным действия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, члены 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субъектам профилактики правонарушений, органам территориального общественного самоуправления и иным организациям предложений по вопросам охраны общественного порядка и профилактики правонарушений на территории, закрепленной за общественным пункт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, секретарь 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Информационное обеспечение деятельности 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информации по вопросам охраны общественного порядка и профилактики правонарушений среди населения на закрепленной за общественным пунктом территории, в том числе в средствах массовой информации</w:t>
              <w:tab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нформационного обеспечения деятельности совета на сайте  района, подготовка соответствующих материало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, члены 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стендов и наглядной агитации в помещениях общественных пункто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Анализ, контроль и мониторинг деятельности 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ушивание сообщений членов совета о выполнении обязанностей по охране общественного порядка и профилактике правонарушений</w:t>
              <w:tab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, заместитель председателя 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тчетов участковых инспекторов милиции о проделанной работе по охране общественного порядка и профилактике правонарушений перед гражданами, проживающими на закрепленном административном участке, в рамках проведения выездного заседания совет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, зам. председателя совета, участковые инспекторы мили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нения жителей Совета о работе совета, рассмотрение и реализация предложений граждан по вопросам профилактики правонаруш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, члены 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едставление информации о проделанной работе в районный совет общественных пункто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, секретарь 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ирование ходатайств о поощрении граждан, активно участвующих в деятельности по профилактике правонарушений перед субъектами профилактики правонарушений, другими государственными органами (учреждениями), иными организациям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, рассмотрение на заседании совета исполнения плана работы (основных профилактических мероприятий) на год, подготовка и утверждение плана на следующий год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  <w:t xml:space="preserve"> </w:t>
      </w:r>
    </w:p>
    <w:p>
      <w:pPr>
        <w:pStyle w:val="Style91"/>
        <w:widowControl/>
        <w:spacing w:lineRule="exact" w:line="277" w:before="72" w:after="0"/>
        <w:ind w:left="315" w:hanging="0"/>
        <w:rPr/>
      </w:pPr>
      <w:r>
        <w:rPr>
          <w:rStyle w:val="FontStyle37"/>
        </w:rPr>
        <w:t xml:space="preserve">Примерный перечень вопросов </w:t>
      </w:r>
    </w:p>
    <w:p>
      <w:pPr>
        <w:pStyle w:val="Style91"/>
        <w:widowControl/>
        <w:spacing w:lineRule="exact" w:line="277" w:before="72" w:after="0"/>
        <w:ind w:left="315" w:hanging="0"/>
        <w:rPr/>
      </w:pPr>
      <w:r>
        <w:rPr>
          <w:rStyle w:val="FontStyle37"/>
        </w:rPr>
        <w:t>для рассмотрения на заседаниях советов общественных пунктов</w:t>
      </w:r>
    </w:p>
    <w:p>
      <w:pPr>
        <w:pStyle w:val="Style101"/>
        <w:widowControl/>
        <w:spacing w:lineRule="exact" w:line="277"/>
        <w:jc w:val="center"/>
        <w:rPr/>
      </w:pPr>
      <w:r>
        <w:rPr>
          <w:rStyle w:val="FontStyle37"/>
        </w:rPr>
        <w:t>охраны поряд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205"/>
        <w:gridCol w:w="172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jc w:val="center"/>
              <w:rPr/>
            </w:pPr>
            <w:r>
              <w:rPr>
                <w:rStyle w:val="FontStyle37"/>
              </w:rPr>
              <w:t xml:space="preserve">№ </w:t>
            </w:r>
            <w:r>
              <w:rPr>
                <w:rStyle w:val="FontStyle37"/>
              </w:rPr>
              <w:t>п/п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jc w:val="center"/>
              <w:rPr/>
            </w:pPr>
            <w:r>
              <w:rPr>
                <w:rStyle w:val="FontStyle37"/>
              </w:rPr>
              <w:t>Темати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jc w:val="center"/>
              <w:rPr/>
            </w:pPr>
            <w:r>
              <w:rPr>
                <w:rStyle w:val="FontStyle37"/>
              </w:rPr>
              <w:t>Примечани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1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96"/>
              <w:ind w:left="72" w:hanging="0"/>
              <w:jc w:val="both"/>
              <w:rPr>
                <w:rStyle w:val="FontStyle37"/>
              </w:rPr>
            </w:pPr>
            <w:r>
              <w:rPr>
                <w:rStyle w:val="FontStyle43"/>
              </w:rPr>
              <w:t>Рассмотрение  результатов     работы  советов общественных пунктов охраны порядка   ОПОП) за определенный пери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>
                <w:rStyle w:val="FontStyle37"/>
              </w:rPr>
            </w:pPr>
            <w:r>
              <w:rPr>
                <w:rStyle w:val="FontStyle43"/>
              </w:rPr>
              <w:t>Практиковать  по  итогам года (полугодия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2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96"/>
              <w:ind w:left="72" w:hanging="0"/>
              <w:jc w:val="both"/>
              <w:rPr/>
            </w:pPr>
            <w:r>
              <w:rPr>
                <w:rStyle w:val="FontStyle43"/>
              </w:rPr>
              <w:t>Утверждение планов работы на предстоящий период рабо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43"/>
              </w:rPr>
              <w:t>Как правило на год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3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3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before="300" w:after="0"/>
              <w:ind w:right="-126" w:hanging="0"/>
              <w:rPr/>
            </w:pPr>
            <w:r>
              <w:rPr>
                <w:rStyle w:val="FontStyle43"/>
              </w:rPr>
              <w:t>Заслушивание членов совета ОПОП по результатам работы (выполнение поручений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4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96"/>
              <w:jc w:val="both"/>
              <w:rPr/>
            </w:pPr>
            <w:r>
              <w:rPr>
                <w:rStyle w:val="FontStyle43"/>
              </w:rPr>
              <w:t>Об организации трудоустройства лиц различных категорий (возвратившихся из мест лишения свободы, состоящих на учетах УИИ, ведущих асоциальный образ жизни, обязанных ли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5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96"/>
              <w:ind w:left="72" w:hanging="0"/>
              <w:jc w:val="both"/>
              <w:rPr/>
            </w:pPr>
            <w:r>
              <w:rPr>
                <w:rStyle w:val="FontStyle43"/>
              </w:rPr>
              <w:t>Заслушивание старост населенных сельских пунктов о принимаемых мерах по наведению поряд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6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96"/>
              <w:ind w:left="72" w:hanging="0"/>
              <w:jc w:val="both"/>
              <w:rPr/>
            </w:pPr>
            <w:r>
              <w:rPr>
                <w:rStyle w:val="FontStyle43"/>
              </w:rPr>
              <w:t>Заслушивание участковых инспекторов милиции о результатах работы по укреплению правопоряд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3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7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96" w:before="300" w:after="0"/>
              <w:ind w:right="-126" w:hanging="0"/>
              <w:rPr/>
            </w:pPr>
            <w:r>
              <w:rPr>
                <w:rStyle w:val="FontStyle43"/>
              </w:rPr>
              <w:t>Заслушивание руководителей предприятий, где наблюдается низкий уровень трудовой дисциплины, большое количество привлеченных к административной ответ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3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8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486" w:leader="none"/>
              </w:tabs>
              <w:spacing w:lineRule="exact" w:line="296" w:before="296" w:after="0"/>
              <w:ind w:hanging="0"/>
              <w:rPr/>
            </w:pPr>
            <w:r>
              <w:rPr>
                <w:rStyle w:val="FontStyle43"/>
              </w:rPr>
              <w:t>Заслушивание руководителей добровольных дружин по результатам рабо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9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96"/>
              <w:ind w:left="72" w:hanging="0"/>
              <w:rPr/>
            </w:pPr>
            <w:r>
              <w:rPr>
                <w:rStyle w:val="FontStyle43"/>
              </w:rPr>
              <w:t>О состоянии правопорядка на территории районов (сельсоветов, отдельных населенных пунктов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tabs>
                <w:tab w:val="clear" w:pos="708"/>
                <w:tab w:val="left" w:pos="6213" w:leader="none"/>
                <w:tab w:val="left" w:pos="9136" w:leader="none"/>
              </w:tabs>
              <w:spacing w:lineRule="exact" w:line="300" w:before="56" w:after="0"/>
              <w:ind w:hanging="0"/>
              <w:rPr/>
            </w:pPr>
            <w:r>
              <w:rPr>
                <w:rStyle w:val="FontStyle43"/>
              </w:rPr>
              <w:t>На основании анализа состояния преступности, привлечения</w:t>
            </w:r>
            <w:r>
              <w:rPr>
                <w:rStyle w:val="FontStyle43"/>
                <w:sz w:val="20"/>
                <w:szCs w:val="20"/>
              </w:rPr>
              <w:tab/>
            </w:r>
            <w:r>
              <w:rPr>
                <w:rStyle w:val="FontStyle43"/>
              </w:rPr>
              <w:t>к</w:t>
            </w:r>
          </w:p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43"/>
              </w:rPr>
              <w:t>административной ответственност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10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96"/>
              <w:ind w:left="72" w:hanging="0"/>
              <w:rPr/>
            </w:pPr>
            <w:r>
              <w:rPr>
                <w:rStyle w:val="FontStyle43"/>
              </w:rPr>
              <w:t>О мерах по профилактике злоупотребления спиртными напитка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11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96"/>
              <w:ind w:left="72" w:hanging="0"/>
              <w:rPr/>
            </w:pPr>
            <w:r>
              <w:rPr>
                <w:rStyle w:val="FontStyle43"/>
              </w:rPr>
              <w:t>Об укреплении материально-технической базы ОПО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3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12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96" w:before="300" w:after="0"/>
              <w:ind w:right="-126" w:hanging="0"/>
              <w:rPr/>
            </w:pPr>
            <w:r>
              <w:rPr>
                <w:rStyle w:val="FontStyle43"/>
              </w:rPr>
              <w:t>Об обеспечении правопорядка при проведении праздничных мероприятий (указать, что проводится и кто конкретно за что отвечает, с последующим заслушиванием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3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13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6" w:before="310" w:after="0"/>
              <w:ind w:hanging="0"/>
              <w:rPr/>
            </w:pPr>
            <w:r>
              <w:rPr>
                <w:rStyle w:val="FontStyle43"/>
              </w:rPr>
              <w:t>О результатах проведения рейдов-проверок состояния правопорядка в населенном пункте (на предприятии, в клубе и т.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3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14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 подготовке к проведению смотра-конкурса на лучший ОПОП райо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15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before="296" w:after="0"/>
              <w:ind w:hanging="0"/>
              <w:rPr/>
            </w:pPr>
            <w:r>
              <w:rPr>
                <w:rStyle w:val="FontStyle43"/>
              </w:rPr>
              <w:t>О</w:t>
            </w:r>
            <w:r>
              <w:rPr>
                <w:rStyle w:val="FontStyle43"/>
                <w:sz w:val="20"/>
                <w:szCs w:val="20"/>
              </w:rPr>
              <w:tab/>
            </w:r>
            <w:r>
              <w:rPr>
                <w:rStyle w:val="FontStyle43"/>
              </w:rPr>
              <w:t>принимаемых</w:t>
            </w:r>
            <w:r>
              <w:rPr>
                <w:rStyle w:val="FontStyle43"/>
                <w:sz w:val="20"/>
                <w:szCs w:val="20"/>
              </w:rPr>
              <w:tab/>
            </w:r>
            <w:r>
              <w:rPr>
                <w:rStyle w:val="FontStyle43"/>
              </w:rPr>
              <w:t>профилактических мероприятиях в работе с молодежью в районах (сельских советах, населенных пунктов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16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467" w:leader="none"/>
              </w:tabs>
              <w:spacing w:lineRule="exact" w:line="296" w:before="305" w:after="0"/>
              <w:ind w:right="54" w:hanging="0"/>
              <w:rPr/>
            </w:pPr>
            <w:r>
              <w:rPr>
                <w:rStyle w:val="FontStyle43"/>
              </w:rPr>
              <w:t>О работе по адаптации граждан, возвратившихся из мест лишения свободы (условия проживания, трудоустройство, поведение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17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 работе КД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18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рганизация досуга детей во время школьных канику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19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 работе смотровых комисс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20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 работе социальной службы с одинокими пожилыми людьми. Установка АП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21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 работе садовых товарищест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22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 роли церкви (всех конфессий) в воспитании на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23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б организации спортивной работы среди населения с/исполком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24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 состоянии придворовых территорий, улиц. Снос ветхого (бесхозяйственного) жиль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25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б организации сторожевой охраны на объектах торговли, СПК и т.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26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 состоянии водоемов, пляжей и других мест массового отдыха на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27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 состоянии безопасности труда в организациях, учреждениях, на территории с/исполком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28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 работе с жалобами и заявлениями от на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FontStyle37"/>
        </w:rPr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98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91"/>
      <w:ind w:hanging="501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300"/>
      <w:ind w:hanging="48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13:00Z</dcterms:created>
  <dc:creator>masheka</dc:creator>
  <dc:description/>
  <cp:keywords/>
  <dc:language>en-US</dc:language>
  <cp:lastModifiedBy>masheka</cp:lastModifiedBy>
  <dcterms:modified xsi:type="dcterms:W3CDTF">2013-12-06T12:09:00Z</dcterms:modified>
  <cp:revision>3</cp:revision>
  <dc:subject/>
  <dc:title>Примерный план работы (основных профилактических мероприятий) совета общественного пункта охраны порядка</dc:title>
</cp:coreProperties>
</file>