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Приложение 2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неплатежеспособных сельскохозяйственных организаций, утвержденный постановлением Совета Министров Республики от 31.10.2016г. № 889 «О мерах по реализации Указа Президента Республики Беларусь» от 4 июля 2016г. № 2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itleu"/>
        <w:spacing w:before="0" w:after="0"/>
        <w:rPr>
          <w:sz w:val="26"/>
          <w:szCs w:val="26"/>
        </w:rPr>
      </w:pPr>
      <w:bookmarkStart w:id="1" w:name="a2"/>
      <w:bookmarkEnd w:id="1"/>
      <w:r>
        <w:rPr>
          <w:sz w:val="26"/>
          <w:szCs w:val="26"/>
        </w:rPr>
        <w:t>ПЕРЕЧЕНЬ</w:t>
        <w:br/>
        <w:t>сельскохозяйственных организаций, подлежащих досудебному оздоровлению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.  Открытое акционерное общество «Бродец», Берез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.  Открытое акционерное общество «Первомайский», Берез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.  Открытое акционерное общество «Уша», Берез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.  Открытое акционерное общество «Зембинский», Борисов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.  Открытое акционерное общество «БорисовСоюзАгро», Борисов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.  Открытое акционерное общество «Борки Агро», Борисов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.  Сельскохозяйственное унитарное предприятие «Мётча Агро», Борисов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.  Открытое акционерное общество «Алая заря», Вилей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.  Открытое акционерное общество «Чурлёны», Вилей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. Открытое акционерное общество «Долгиново», Вилей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1. Открытое акционерное общество «Новая Вилия», Вилей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2. Открытое акционерное общество «Новая Любания», Вилей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3. Сельскохозяйственное унитарное предприятие «Вилия-агро», Вилей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4. Коммунальное сельскохозяйственное унитарное предприятие «Стайки», Вилей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5. Открытое акционерное общество «Агро-Дубинское», Воложин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6. Коммунальное сельскохозяйственное унитарное предприятие «Першаи-2014», Волож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7. Открытое акционерное общество «Лоск», Волож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8. Коммунальное сельскохозяйственное унитарное предприятие «Саковщина-Агро», Волож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9. Коммунальное сельскохозяйственное унитарное предприятие «Сугвозды-агро», Волож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. Коммунальное сельскохозяйственное унитарное предприятие «Подберезье», Волож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1. Коммунальное сельскохозяйственное унитарное предприятие «Сивица», Волож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2. Открытое акционерное общество «Маяк-78», Дзерж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3. Коммунальное сельскохозяйственное унитарное предприятие «Логовище-агро», Дзерж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4. Республиканское сельскохозяйственное дочернее унитарное предприятие «Путчино», Дзерж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5. Открытое акционерное общество «Лазовичи», Клец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6. Открытое акционерное общество «Заостровечье», Клец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7. Открытое акционерное общество «Грицевичи», Клец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8.</w:t>
            </w:r>
            <w:r>
              <w:rPr>
                <w:sz w:val="26"/>
                <w:szCs w:val="26"/>
              </w:rPr>
              <w:t> </w:t>
            </w:r>
            <w:r>
              <w:rPr>
                <w:rFonts w:ascii="Times New Roman" w:hAnsi="Times New Roman"/>
                <w:sz w:val="26"/>
                <w:szCs w:val="26"/>
              </w:rPr>
              <w:t>Сельскохозяйственное унитарное предприятие «Щепичи-Агро», Клец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9. Коммунальное сельскохозяйственное унитарное предприятие «Племенной завод Красная Звезда», Клец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0. Открытое акционерное общество «Мажа-Агро», Копы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1. Открытое акционерное общество «Тимирязевский», Копыль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2. Открытое акционерное общество «Копыльское», Копы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3. Открытое акционерное общество «Преснаки», Копы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4. Районное сельскохозяйственное унитарное предприятие «БОБОВНЯ», Копы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5. Коммунальное сельскохозяйственное унитарное предприятие «Совхоз «Лесное», Копы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6. Коммунальное сельскохозяйственное унитарное предприятие «Грозово-агро», Копы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7. Открытое акционерное общество «ПЛЕМЕННОЙ ЗАВОД ДУСАЕВЩИНА», Копы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8. Открытое акционерное общество «Холопеничи», Круп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9. Открытое акционерное общество «МайскоеАгро», Круп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0. Открытое акционерное общество «Кленовичи», Круп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1. Открытое акционерное общество «Старосельское», Круп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2. Закрытое акционерное общество «ХОТЮХОВО», Круп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3. Коммунальное сельскохозяйственное унитарное предприятие «УХВАЛА», Круп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4. Открытое акционерное общество «Крайск», Логой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5. Открытое акционерное общество «Жестинное», Логой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6. Коммунальное сельскохозяйственное унитарное предприятие «Спутник-Агро», Логой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7. Открытое акционерное общество «Чырвоная Змена» им. К.И.Шаплыко», Люба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8. Открытое акционерное общество «Уречский», Люба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9. Открытое акционерное общество «Полесье-агро», Люба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0. Открытое акционерное общество «БВО», Люба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1. Открытое акционерное общество «Заболотский», Люба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2. Коммунальное сельскохозяйственное унитарное предприятие «Экспериментальная база «Любанская», Люба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3. Коммунальное сельскохозяйственное унитарное предприятие «Талица-агро», Люба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4. Общество с ограниченной ответственностью «ТАРАСОВО», М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5. Минское районное унитарное предприятие «Агрокомбинат «Ждановичи», М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6. Коммунальное сельскохозяйственное унитарное предприятие «Племптицезавод «Белорусский», М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7. Открытое акционерное общество «1-я Минская птицефабрика», М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8. Открытое акционерное общество «Рапс», Ми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9. Открытое акционерное общество «Молодечненский райагросервис», Молодечн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0. Открытое акционерное общество «Восход-Агро», Молодечн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1. Сельскохозяйственное унитарное предприятие «Хожовоагро-2009», Молодечн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2. Открытое акционерное общество «Селевцы», Молодечн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3. Открытое акционерное общество «Засковичи», Молодечн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4. Сельскохозяйственное унитарное предприятие «ЯхимовщинаАгро», Молодечн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5. Открытое акционерное общество «Дуброво-2013», Молодечн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6. Коммунальное сельскохозяйственное унитарное предприятие «Видевщина», Молодечн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7. Открытое акционерное общество «Купала-Агро», Молодечн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8. Открытое акционерное общество «Мядельагросервис», Мяде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9. Открытое акционерное общество «Сватки», Мяде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0. Открытое акционерное общество «Слободская заря», Мяде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1. Открытое акционерное общество «Прудники-Агро», Мяде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2. Открытое акционерное общество «Зани», Мяде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3. Открытое акционерное общество «Свирь-агро», Мяде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4. Открытое акционерное общество «Будславское», Мядель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5. Открытое акционерное общество «Агросимвол», Пухович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6. Открытое акционерное общество «Племенной завод «Индустрия», Пухович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7. Сельскохозяйственное унитарное предприятие «Дукора-Агро», Пухович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8. Открытое акционерное общество «Пуховичский райагросервис», Пухович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9. Открытое акционерное общество «Рождественское-агро», Пухович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0. Районное сельскохозяйственное унитарное предприятие «СОВХОЗ «СЛУЦК», Слуц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1. Сельскохозяйственное республиканское унитарное предприятие «Совхоз «Рачковичи» Белорусской железной дороги, Слуц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2. Коммунальное сельскохозяйственное унитарное предприятие «Слуцкий племптицезавод», Слуц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3. Открытое акционерное общество «Сороги-Агро», Слуц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4. Открытое акционерное общество «Смолевичи-Сузон», Смолевичский райо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5. Районное сельскохозяйственное унитарное предприятие «Петровичи», Смолевич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6. Открытое акционерное общество «Краснодворцы», Солигор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7. Открытое акционерное общество «Добрица», Солигор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8. Открытое акционерное общество «Сковшин», Солигор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9. Открытое акционерное общество «Горняк», Солигорский райо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0. Открытое акционерное общество «Большевик-Агро», Солигорский райо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1. Открытое акционерное общество «Новополесский», Солигор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2. Открытое акционерное общество «Старобинский», Солигор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3. Открытое акционерное общество имени Скворцова и Майорова, Стародорож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4. Открытое акционерное общество «Положевичи», Стародорож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5. Открытое акционерное общество «Стародорожское», Стародорож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6. Коммунальное сельскохозяйственное унитарное предприятие «Прусы», Стародорож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7. Открытое акционерное общество «Жатерево», Столбцов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8. Открытое акционерное общество «Рубежевичи», Столбцовский район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9. Открытое акционерное общество «Вишневецкий-агро», Столбцов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0. Открытое акционерное общество «Асилак», Узд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1. Районное сельскохозяйственное унитарное предприятие «СОВХОЗ «ГОРОДОК», Узд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2. Производственное районное унитарное предприятие «Экспериментальная база имени Котовского», Узд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3. Открытое акционерное общество «Валевачи», Черв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4. Открытое акционерное общество «Червенский райагросервис», Черв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5. Открытое акционерное общество «10 съезд Советов», Черв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6. Открытое акционерное общество «Запольское», Черв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7. Открытое акционерное общество «Ляденский», Черв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8. Коммунальное сельскохозяйственное унитарное предприятие «Ганута-агро», Черв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9. Коммунальное сельскохозяйственное унитарное предприятие «Экспериментальная база «Натальевск», Червенский район.</w:t>
            </w:r>
          </w:p>
        </w:tc>
      </w:tr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10. Закрытое акционерное общество «Турец», Червенский район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Titleu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48"/>
        <w:gridCol w:w="3698"/>
      </w:tblGrid>
      <w:tr>
        <w:trPr/>
        <w:tc>
          <w:tcPr>
            <w:tcW w:w="604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Times New Roman" w:hAnsi="Times New Roman"/>
                <w:bCs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bCs/>
                <w:sz w:val="26"/>
                <w:szCs w:val="26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/>
                <w:bCs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bCs/>
                <w:sz w:val="26"/>
                <w:szCs w:val="26"/>
                <w:lang w:eastAsia="ru-RU"/>
              </w:rPr>
              <w:t>сельскохозяйственных организаций,                                   в  отношении которых необходимо проведение процедур экономической несостоятельности (банкротства)</w:t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97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120" w:after="12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. Открытое акционерное общество «Забашевичи», Борисовский райо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120" w:after="12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2de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 w:customStyle="1">
    <w:name w:val="titleu"/>
    <w:basedOn w:val="Normal"/>
    <w:qFormat/>
    <w:rsid w:val="0026697e"/>
    <w:pPr>
      <w:spacing w:lineRule="auto" w:line="240" w:before="360" w:after="360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Pages>4</Pages>
  <Words>1353</Words>
  <Characters>7718</Characters>
  <CharactersWithSpaces>905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54:00Z</dcterms:created>
  <dc:creator>ЦифроваяКомпания</dc:creator>
  <dc:description/>
  <dc:language>en-US</dc:language>
  <cp:lastModifiedBy>User</cp:lastModifiedBy>
  <cp:lastPrinted>2017-06-27T14:25:00Z</cp:lastPrinted>
  <dcterms:modified xsi:type="dcterms:W3CDTF">2017-06-29T08:1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