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Е ПРАЗДНИКИ, ПРАЗДНИЧНЫЕ ДНИ 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АМЯТНЫЕ ДАТЫ В РЕСПУБЛИКЕ БЕЛАРУС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еспублики Беларусь от 26.03.1998г. №157 (в ред. Указов Президента Республики Беларусь от 19.06.1998г. № 318, от 08.10.1998г. № 486,  от 04.11.1998г. № 527,  от 21.01.1999г.  № 50, от 12.05.1999г. № 268, от 11.06.1999г. № 328, от 02.02.2000г. № 35, от 19.06.2001г. № 345, от 08.09.2001г. № 483, от 17.09.2001г. № 505, от 05.11.2002г. № 557) установлен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237"/>
      </w:tblGrid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ПРАЗДНИКИ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мар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Конституци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пре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единения народов Беларуси и Росси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мая (нерабочий день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беды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воскресенье м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Государственного герба Республики Беларусь и Государственного флага Республики Беларусь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июля  (нерабочий день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Независимости Республики Беларусь (День Республики) 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Е ДНИ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еспубликанские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января (нерабочий день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год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февра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День защитников Отечества и Вооруженных Сил Республики Беларусь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марта (нерабочий день)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женщин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1 мая (нерабочий день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труда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7 ноября (нерабочий день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Октябрьской революции  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игиозные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января (нерабочий день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 (православное Рождество)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ю православной и католической конфессий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ха 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алендарю православной конфессии (нерабочий день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униц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о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амяти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декабря (нерабочий день)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 (католическое Рождество)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е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янва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социальной защиты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 воскресенье янва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банковских и финансовых работников 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янва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пасателя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янва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инженерных войск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воскресенье янва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белорусской науки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февра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землеустроительной и картографо-геодезической службы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ар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илици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мар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требителя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мар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нутренних войск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ое воскресенье мар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День работников бытового обслуживания населения и жилищно-коммунального хозяйства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апре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геолога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е воскресенье апре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ойск противовоздушной обороны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а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ечат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ма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ботников радио, телевидения и связи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ма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емь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 суббота мая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День работников физической культуры и спорта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ма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граничник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ее воскресенье м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имика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храны окружающей среды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лиоратора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е воскресенье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легкой промышленност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Третье воскресенье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едицинских работников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прокуратуры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яя суббота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изобретателя и рационализатор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воскресенье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еж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экономист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уббота ию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коопераци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июля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водного транспорт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е воскресенье ию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налоговых органов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Третье воскресенье ию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еталлург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ию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жарной службы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воскресенье ию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торговл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десантников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железнодорожных войск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ервое воскресенье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железнодорожник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е воскресенье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троителя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е воскресенье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оенно-воздушных сил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День работников государственной статистики 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воскресенье авгус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шахтер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ентября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знаний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белорусской письменност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нефтяной, газовой и топливной промышленност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воскресенье  сентябр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танкистов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ий  вторник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ир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библиотек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таможенник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е воскресенье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лес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воскресенье сен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ашиностроителя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жилых людей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архивист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учителя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е воскресенье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культуры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атери 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тандартизаци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День работников фармацевтической и микробиологической промышленност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ее воскресенье окт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автомобилиста и дорожника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ервое воскресенье но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гражданской авиаци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но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кетных войск и артиллерии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е воскресенье ноя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аботников сельского хозяйства и перерабатывающей промышленности агропромышленного комплекс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дека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инвалидов Республики Беларусь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уббота декабр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траховых работников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воскресенье дека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юрист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дека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рав человека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дека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белорусского кино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дека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сотрудника органов государственной безопасности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декабр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энергетика 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НЫЕ ДАТЫ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февра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амяти воинов-интернационалистов 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апрел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чернобыльской трагедии 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июня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всенародной памяти жертв Великой Отечественной войны 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03:00Z</dcterms:created>
  <dc:creator>Admin</dc:creator>
  <dc:description/>
  <dc:language>en-US</dc:language>
  <cp:lastModifiedBy>Пользователь Windows</cp:lastModifiedBy>
  <dcterms:modified xsi:type="dcterms:W3CDTF">2017-01-25T06:03:00Z</dcterms:modified>
  <cp:revision>2</cp:revision>
  <dc:subject/>
  <dc:title>ГОСУДАРСТВЕННЫЕ ПРАЗДНИКИ, ПРАЗДНИЧНЫЕ ДНИ И</dc:title>
</cp:coreProperties>
</file>