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ОН РЕСПУБЛИКИ БЕЛАРУСЬ "О ПРЕДУПРЕЖДЕНИИ ИНВАЛИДНОСТИ</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И РЕАБИЛИТАЦИИ ИНВАЛИДОВ"</w:t>
      </w:r>
    </w:p>
    <w:p>
      <w:pPr>
        <w:pStyle w:val="Normal"/>
        <w:shd w:fill="FFFFFF" w:val="clear"/>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317-Х</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от 17 октября 1994 г.</w:t>
      </w:r>
    </w:p>
    <w:p>
      <w:pPr>
        <w:pStyle w:val="Normal"/>
        <w:shd w:fill="FFFFFF" w:val="clear"/>
        <w:ind w:firstLine="680"/>
        <w:jc w:val="both"/>
        <w:rPr>
          <w:rFonts w:ascii="Times New Roman" w:hAnsi="Times New Roman" w:cs="Times New Roman"/>
          <w:color w:val="000000"/>
          <w:sz w:val="24"/>
          <w:szCs w:val="24"/>
          <w:lang w:val="be-BY"/>
        </w:rPr>
      </w:pPr>
      <w:r>
        <w:rPr>
          <w:rFonts w:cs="Times New Roman" w:ascii="Times New Roman" w:hAnsi="Times New Roman"/>
          <w:color w:val="000000"/>
          <w:sz w:val="24"/>
          <w:szCs w:val="24"/>
          <w:lang w:val="be-BY"/>
        </w:rPr>
      </w:r>
    </w:p>
    <w:p>
      <w:pPr>
        <w:pStyle w:val="Normal"/>
        <w:shd w:fill="FFFFFF" w:val="clear"/>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Закон определяет государственную политику Республики Беларусь в области предупреждения инвалидности и реабилитации инвалидов как составной части охраны общественного здоровья в целях гарантий и обеспечения условий для его сохранения, восстановления и компенсации нарушенных или утраченных способностей инвалидов к общественной, профессиональной и бытовой деятельности в соответствии с их интересами и потенциальными возможностями.</w:t>
      </w:r>
    </w:p>
    <w:p>
      <w:pPr>
        <w:pStyle w:val="Normal"/>
        <w:shd w:fill="FFFFFF" w:val="clear"/>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1. ОБЩИЕ ПОЛОЖЕНИЯ</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6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 Определение понятий</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В настоящем Законе употребляются следующие понятия с соответствующими определениям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едупреждение инвалидности — система медицинских, гигиенических, педагогических, профессиональных и других мер, направленных на предупреждение (профилактику) или уменьшение частоты и тяжести инвалидност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реабилитация — процесс, имеющий целью помочь инвалидам достигнуть оптимального физического, интеллектуального, психического и социального уровня деятельности и поддерживать его, предоставив им тем самым средства для изменения их жизни и расширения рамок их независимост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медицинская реабилитация — процесс, направленный на восстановление и компенсацию медицинскими и другими методами функциональных возможностей организма человека, нарушенных вследствие врожденного дефекта, перенесенных болезней или травм;</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медико-профессиональная реабилитация — процесс восстановления трудоспособности, сочетающий медицинскую реабилитацию с определением и тренировкой профессионально значимых функций, подбором профессии и адаптацией к ней;</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ая реабилитация — система мер, обеспечивающих инвалиду возможность получить подходящую работу или сохранить прежнюю и продвигаться по службе (работе), способствуя тем самым его социальной интеграции или реинтеграци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трудовая реабилитация — процесс трудоустройства и адаптации инвалида на конкретном рабочем месте;</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социальная реабилитация — система мероприятий, обеспечивающих улучшение уровня жизни инвалидов, создание им равных возможностей для полного участия в жизни общества.</w:t>
      </w:r>
    </w:p>
    <w:p>
      <w:pPr>
        <w:pStyle w:val="Normal"/>
        <w:shd w:fill="FFFFFF" w:val="clear"/>
        <w:ind w:firstLine="6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 Государственная политика Республики Беларусь в области предупреждения инвалидности и реабилитации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Государственная политика Республики Беларусь в области предупреждения инвалидности и реабилитации инвалидов выражается в создании правовых, экономических, социальных условий для охраны здоровья и удовлетворения потребностей инвалидов в средствах реабилитации и реабилитационных услугах.</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Государственная политика Республики Беларусь в области предупреждения инвалидности и реабилитации инвалидов осуществляется путем разработки и реализации программ, обеспечивающих предотвращение дефектов и нарушений функций организма при заболеваниях и травмах, предупреждение и снижение уровня инвалидности, а также создание и развитие систем реабилитации в республике.</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b/>
          <w:bCs/>
          <w:color w:val="000000"/>
          <w:sz w:val="24"/>
          <w:szCs w:val="24"/>
        </w:rPr>
        <w:t>Статья 3. Законодательство о предупреждении инвалидности и реабилитации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Законодательство о предупреждении инвалидности и реабилитации инвалидов в Республике Беларусь состоит из настоящего Закона, Закона Республики Беларусь "О социальной защите инвалидов в Республике Беларусь" и иных актов законодательства Республики Беларусь.</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b/>
          <w:bCs/>
          <w:color w:val="000000"/>
          <w:sz w:val="24"/>
          <w:szCs w:val="24"/>
        </w:rPr>
        <w:t>Статья 4. Задачи законодательства Республики Беларусь в области предупреждения инвалидности и реабилитации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Задачами законодательства Республики Беларусь в области предупреждения инвалидности и реабилитации инвалидов являютс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разграничение компетенции в области предупреждения инвалидности и реабилитации инвалидов между органами государственной власт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создание правовых гарантий для организации и развития системы предупреждения инвалидности и реабилитации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обеспечение и защита прав граждан Республики Беларусь на медицинскую, профессиональную и социальную реабилитацию;</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определение прав, обязанностей, полномочий, ответственности и правовое регулирование отношений юридических и физических лиц в области предупреждения инвалидности и реабилитации инвалидов;</w:t>
      </w:r>
    </w:p>
    <w:p>
      <w:pPr>
        <w:pStyle w:val="Normal"/>
        <w:shd w:fill="FFFFFF" w:val="clear"/>
        <w:ind w:firstLine="680"/>
        <w:rPr>
          <w:rFonts w:ascii="Times New Roman" w:hAnsi="Times New Roman" w:cs="Times New Roman"/>
          <w:color w:val="000000"/>
          <w:sz w:val="24"/>
          <w:szCs w:val="24"/>
          <w:lang w:val="be-BY"/>
        </w:rPr>
      </w:pPr>
      <w:r>
        <w:rPr>
          <w:rFonts w:cs="Times New Roman" w:ascii="Times New Roman" w:hAnsi="Times New Roman"/>
          <w:color w:val="000000"/>
          <w:sz w:val="24"/>
          <w:szCs w:val="24"/>
        </w:rPr>
        <w:t>участие общественных организаций инвалидов в государственных программах реабилитации инвалидов.</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5 Государственная программа по предупреждению инвалидност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по предупреждению инвалидности включает:</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изучение причин инвалидност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разработку мер по предупреждению или ограничению случаев потери здоровья, включая программы иммунизаци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разработку мер по предупреждению врожденных дефектов, хронических и профессиональных заболеваний, несчастных случаев, травматизма, а также перестройку человеческой психики с помощью внешнего воздействи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создание системы раннего выявления и профилактики инвалидност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создание специальных программ по снижению травматизма, основанных на документах, принятых Организацией Объединенных Наций и Всемирной организацией здравоохранени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разработку программ аттестации и рационализации рабочих мест и условий труда как мер профилактики профессиональных и других заболеваний, обусловленных нерациональными условиями труда, обеспечивающих предупреждение утраты профессиональной трудоспособности или ее восстановление в случае потери или снижени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ведение медицинского обследования и оздоровление детей;</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анализ всех случаев травматизма, вызванных чрезвычайными и экологическими обстоятельствами или риском возникновения таких обстоятельст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контроль за неумеренным использованием лекарственных средств, наркотиков, алкоголя, табака и других стимулятор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создание специальных программ по снижению частоты и тяжести наследственной патологии, эндокринных, психических заболеваний, приводящих к инвалидности, а также заболеваний алкоголизмом;</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меры воспитания, разъяснительной работы о вреде курения и алкоголизма, избыточной массы тела, недостаточной физической активности как факторов риска онкологических, сердечнососудистых и других хронических заболеваний;</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научное обеспечение разрабатываемых программ; подготовку кадров; образовательные, просветительные и другим меры.</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Утверждает Государственную программу по предупреждению инвалидности и обеспечивает ее выполнение Кабинет Министров Республики Беларусь.</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6. Государственная программа по реабилитации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Государственная программа по реабилитации инвалидов включает:</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создание скоординированной системы реабилитации, обеспечивающей непрерывность и преемственность восстановительной технологии;</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медицинскую реабилитацию и обслуживание;</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и оказание помощи в социальной сфере, в области психологи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одготовку к самостоятельному индивидуальному уходу, включая развитие навыков коммуникации, передвижения, общения с особым комплексом мероприятий, необходимых для лиц с различными дефектами здоровь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обеспечение техническими средствами реабилитации;</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специальные услуги в области образовани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специальные услуги по восстановлению профессиональной трудоспособности, переподготовке и трудоустройству, обеспечивающие конкурентоспособность инвалида на рынке труда;</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содействие в создании и развитии кооперативов инвалидами и для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оказание необходимой помощи в создании и развитии учебно-производственных предприятий, комбинатов, мелких предприятий и других видов производственных мастерских инвалидами и для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устранение естественных, коммуникационных и архитектурных преград, препятствующих проезду, доступу и свободному передвижению в местах, предназначенных для профессионального обучения и труда инвалидов;</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подготовку кадров реабилитационных служб.</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Утверждает Государственную программу по реабилитации инвалидов и обеспечивает ее выполнение Кабинет Министров Республики Беларусь.</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В Государственную программу по реабилитации инвалидов с согласия Республиканского межведомственного совета по проблемам инвалидов включаются и основные положения программ по вопросам медицинской, профессиональной и социальной реабилитации общественных организаций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b/>
          <w:bCs/>
          <w:color w:val="000000"/>
          <w:sz w:val="24"/>
          <w:szCs w:val="24"/>
        </w:rPr>
        <w:t>Статья 7. Роль органов государственной власти в обеспечении прав граждан на предотвращение дефектов и нарушений функций организма при заболеваниях и травмах и прав инвалидов на медицинскую, профессиональную и социальную реабилитацию</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Кабинет Министров Республики Беларусь обеспечивает право граждан на предотвращение дефектов и нарушений функций организма при заболеваниях и травмах и право инвалидов на медицинскую, профессиональную и социальную реабилитацию путем создания и развития служб по поддержанию здоровья, медицинской, профессиональной и социальной реабилитации и обеспечения социально-экономических условий доступности этих служб для всех, гарантируя при этом ежегодное выделение финансовых средств на их развитие.</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Абсолютные размеры нормативов финансирования подлежат индексации в соответствии с темпами инфляции.</w:t>
      </w:r>
    </w:p>
    <w:p>
      <w:pPr>
        <w:pStyle w:val="Normal"/>
        <w:shd w:fill="FFFFFF" w:val="clear"/>
        <w:ind w:firstLine="680"/>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ривлечения инвестиций государство предусматривает режим наибольшего благоприятствования для всех, кто вкладывает средства в развитие служб здоровья и системы </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8. Пропаганда здорового образа жизни</w:t>
      </w:r>
    </w:p>
    <w:p>
      <w:pPr>
        <w:pStyle w:val="Normal"/>
        <w:shd w:fill="FFFFFF" w:val="clear"/>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предупреждения инвалидности государство обеспечивает пропаганду здорового образа жизни, повышение престижа здоровья как главного достояния общества. При этом наряду с материальными затратами на оздоровление больных и инвалидов применяются меры, стимулирующие усилия здоровых граждан по сохранению собственного здоровья.</w:t>
      </w:r>
    </w:p>
    <w:p>
      <w:pPr>
        <w:pStyle w:val="Normal"/>
        <w:shd w:fill="FFFFFF" w:val="clear"/>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В Республике Беларусь запрещается реклама алкогольных напитков и табачных изделий во всех средствах массовой информации. Запрещается также воздействие помимо воли человека на его сознание гипнозом, психотропными, средствами, биолокационными, лейптонными или техническими установками.</w:t>
      </w:r>
    </w:p>
    <w:p>
      <w:pPr>
        <w:pStyle w:val="Normal"/>
        <w:shd w:fill="FFFFFF" w:val="clear"/>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за невыполнение данных требований определяется законодательством Республики Беларусь.</w:t>
      </w:r>
    </w:p>
    <w:p>
      <w:pPr>
        <w:pStyle w:val="Normal"/>
        <w:keepNext w:val="true"/>
        <w:shd w:fill="FFFFFF" w:val="clear"/>
        <w:ind w:firstLine="68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shd w:fill="FFFFFF" w:val="clear"/>
        <w:ind w:firstLine="680"/>
        <w:jc w:val="both"/>
        <w:rPr>
          <w:rFonts w:ascii="Times New Roman" w:hAnsi="Times New Roman" w:cs="Times New Roman"/>
          <w:sz w:val="24"/>
          <w:szCs w:val="24"/>
        </w:rPr>
      </w:pPr>
      <w:r>
        <w:rPr>
          <w:rFonts w:cs="Times New Roman" w:ascii="Times New Roman" w:hAnsi="Times New Roman"/>
          <w:b/>
          <w:bCs/>
          <w:color w:val="000000"/>
          <w:sz w:val="24"/>
          <w:szCs w:val="24"/>
        </w:rPr>
        <w:t>Статья 9 Источники финансирования программ по предупреждению инвалидности и реабилитации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Финансирование программ по предупреждению инвалидности и реабилитации инвалидов осуществляется за счет средств республиканского и местных бюджетов, фонда социальной зашиты инвалидов, фонда медицинского страхования, фонда содействия занятости, а также добровольных взносов субъектов хозяйствования независимо от форм собственности, общественных объединений и отдельных граждан, в том числе иностранных граждан и лиц без гражданства, других источник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b/>
          <w:bCs/>
          <w:color w:val="000000"/>
          <w:sz w:val="24"/>
          <w:szCs w:val="24"/>
        </w:rPr>
        <w:t>Статья 10. Участие общественных организаций инвалидов в разработке и реализации программ по предупреждению инвалидности и реабилитации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Общественные организации инвалидов на всех уровнях принимают участие в разработке и реализации программ по предупреждению инвалидности и реабилитации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Субъекты хозяйствования независимо от форм собственности при решении вопросов предупреждения инвалидности и реабилитации инвалидов привлекают представителей обществ инвалидов к подготовке и принятию соответствующих решений, а также к их реализации.</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11. Реабилитационные учреждени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Реабилитационными учреждениями являются учреждения, осуществляющие процесс реабилитации инвалидов в соответствии с реабилитационными программами и обеспечивающие соблюдение государственных реабилитационных стандарт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Кроме государственных реабилитационных учреждений, могут создаваться реабилитационные учреждения и на негосударственном уровне (частные, общественные).</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К реабилитационным учреждениям относятся учреждения следующих типов:</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реабилитационно-медицинские;</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реабилитационно-экспертные;</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реабилитационно-образовательные;</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реабилитационно-профессиональные;</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реабилитационно-социальные.</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Деятельность государственных реабилитационных учреждений всех уровней регулируется соответствующими типовыми положениями, утвержденными Кабинетом Министров Республики Беларусь, и разрабатываемыми на их основе уставам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Тип и вид реабилитационного учреждения устанавливается при его регистрации на основе уровня и направления реализуемых реабилитационных программ.</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ава на реабилитационную деятельность и льготы, связанные со статусом реабилитационного учреждения, возникают с момента выдачи данному учреждению лицензии.</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Глава 2 ПРЕДУПРЕЖДЕНИЕ ИНВАЛИДНОСТИ</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12. Уровни предупреждения инвалидност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ервичная профилактика инвалидности — снижение частоты возникновения нарушенных функций, затрудняющих жизнедеятельность и ограничивающих трудоспособность.</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Вторичная профилактика инвалидности — ограничение степени нарушения функций или обратное развитие при уже имеющихся заболеваниях, врожденных или приобретенных дефектах.</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Третичная профилактика инвалидности — предупреждение перехода возникших или врожденных функциональных нарушений на уровне инвалидности в устойчивые дефекты, физических нарушений — к утяжелению инвалидности и нетрудоспособност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едупреждение инвалидности на всех уровнях предусматривает систему по своевременной реализации медицинских, педагогических, профессионально-ориентационных, технических и других целевых мер.</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13. Экспертиза причин возникновения заболеваний, приводящих к инвалидност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Наряду с традиционной медико-социальной экспертизой больных и инвалидов учреждениями здравоохранения осуществляется экспертиза следующих причин возникновения заболеваний, приводящих к инвалидности:</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производственных;</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медицинских;</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экологических;</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социальных;</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личностных.</w:t>
      </w:r>
    </w:p>
    <w:p>
      <w:pPr>
        <w:pStyle w:val="Normal"/>
        <w:shd w:fill="FFFFFF" w:val="clear"/>
        <w:ind w:firstLine="680"/>
        <w:rPr>
          <w:rFonts w:ascii="Times New Roman" w:hAnsi="Times New Roman" w:cs="Times New Roman"/>
          <w:color w:val="000000"/>
          <w:sz w:val="24"/>
          <w:szCs w:val="24"/>
        </w:rPr>
      </w:pPr>
      <w:r>
        <w:rPr>
          <w:rFonts w:cs="Times New Roman" w:ascii="Times New Roman" w:hAnsi="Times New Roman"/>
          <w:color w:val="000000"/>
          <w:sz w:val="24"/>
          <w:szCs w:val="24"/>
        </w:rPr>
        <w:t>Юридические и физические лица, виновные в возникновении заболеваний, приводящих к инвалидности, несут ответственность, установленную действующим законодательством Республики Беларусь.</w:t>
      </w:r>
    </w:p>
    <w:p>
      <w:pPr>
        <w:pStyle w:val="Normal"/>
        <w:shd w:fill="FFFFFF" w:val="clear"/>
        <w:spacing w:before="120" w:after="0"/>
        <w:ind w:firstLine="680"/>
        <w:rPr>
          <w:rFonts w:ascii="Times New Roman" w:hAnsi="Times New Roman" w:cs="Times New Roman"/>
          <w:sz w:val="24"/>
          <w:szCs w:val="24"/>
        </w:rPr>
      </w:pPr>
      <w:r>
        <w:rPr>
          <w:rFonts w:cs="Times New Roman" w:ascii="Times New Roman" w:hAnsi="Times New Roman"/>
          <w:b/>
          <w:bCs/>
          <w:color w:val="000000"/>
          <w:sz w:val="24"/>
          <w:szCs w:val="24"/>
        </w:rPr>
        <w:t>Статья 14 Установление степени потери здоровь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Инвалидность и степень потери здоровья устанавливаются медико-реабилитационными экспертными комиссиям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оложение об инвалидности и степени потери здоровья утверждается Кабинетом Министров Республики Беларусь.</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Установление инвалидности и степени потери здоровья сопровождается составлением индивидуальной программы реабилитации инвалида, определяющей реабилитационные меры и сроки их реализаци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Инвалидность пожизненно устанавливается по заболеваниям и дефектам, не имеющим обратного развития, и только после завершения индивидуальной программы реабилитации или ее этапа. Список таких заболеваний и дефектов утверждается Министерством здравоохранения Республики Беларусь.</w:t>
      </w:r>
    </w:p>
    <w:p>
      <w:pPr>
        <w:pStyle w:val="Normal"/>
        <w:shd w:fill="FFFFFF" w:val="clear"/>
        <w:spacing w:before="120" w:after="0"/>
        <w:ind w:firstLine="680"/>
        <w:rPr>
          <w:rFonts w:ascii="Times New Roman" w:hAnsi="Times New Roman" w:cs="Times New Roman"/>
          <w:sz w:val="24"/>
          <w:szCs w:val="24"/>
        </w:rPr>
      </w:pPr>
      <w:r>
        <w:rPr>
          <w:rFonts w:cs="Times New Roman" w:ascii="Times New Roman" w:hAnsi="Times New Roman"/>
          <w:b/>
          <w:bCs/>
          <w:color w:val="000000"/>
          <w:sz w:val="24"/>
          <w:szCs w:val="24"/>
        </w:rPr>
        <w:t>Статья 15. Предупреждение профессиональных заболеваний</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Кабинет Министров Республики Беларусь по мере необходимости пересматривает и уточняет список профессиональных заболеваний, а также требования к здоровью лиц, принимаемых на производство с вредными условиями труда, периодически пересматривая и требования к руководителям производств по оздоровлению условий труда, к условиям и продолжительности работы во вредных условиях труда, исключающих появление заболеваний и функциональных нарушений на уровне инвалидности в трудоспособном возрасте.</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За нарушение указанных требований субъекты хозяйствования и их должностные лица несут ответственность, установленную действующим законодательством Республики Беларусь.</w:t>
      </w:r>
    </w:p>
    <w:p>
      <w:pPr>
        <w:pStyle w:val="Normal"/>
        <w:shd w:fill="FFFFFF" w:val="clear"/>
        <w:spacing w:before="120" w:after="0"/>
        <w:ind w:firstLine="680"/>
        <w:rPr>
          <w:rFonts w:ascii="Times New Roman" w:hAnsi="Times New Roman" w:cs="Times New Roman"/>
          <w:sz w:val="24"/>
          <w:szCs w:val="24"/>
        </w:rPr>
      </w:pPr>
      <w:r>
        <w:rPr>
          <w:rFonts w:cs="Times New Roman" w:ascii="Times New Roman" w:hAnsi="Times New Roman"/>
          <w:b/>
          <w:bCs/>
          <w:color w:val="000000"/>
          <w:sz w:val="24"/>
          <w:szCs w:val="24"/>
        </w:rPr>
        <w:t>Статья 16. Профилактика инвалидности среди детей</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 xml:space="preserve">С целью раннего выявления скрытых дефектов умственного развития, нарушений сенсорных органов, двигательной системы у ребенка учреждения здравоохранения обеспечивают всем детям первого года жизни в рамках диспансерного наблюдения специализированное обследование в детских диагностических центрах и детских поликлиниках. Всем детям, имеющим отклонения в состоянии здоровья, физическом или умственном развитии, государство </w:t>
      </w:r>
      <w:r>
        <w:rPr>
          <w:rFonts w:cs="Times New Roman" w:ascii="Times New Roman" w:hAnsi="Times New Roman"/>
          <w:color w:val="000000"/>
          <w:sz w:val="24"/>
          <w:szCs w:val="24"/>
          <w:u w:val="single"/>
        </w:rPr>
        <w:t>предоставляет необходимую медицинскую, педагогическую, психологическую и дефектологическую помощь.</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Методы, формы, объемы и сроки осуществления такой помощи определяются специалистами и заносятся в карту — индивидуальную программу реабилитации. Индивидуальная программа реабилитации для детей является документом, обязательным для исполнения.</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Глава 3 МЕДИЦИНСКАЯ РЕАБИЛИТАЦИЯ</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17. Система органов и учреждений по медицинской реабилитаци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В единую систему органов медицинской реабилитации входят:</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республиканские, областные, городские, районные центры реабилитации, а также профильные центры при научно-исследовательских институтах;</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республиканские, областные, городские диспансеры медицинской реабилитации и спортивной медицины;</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республиканские, областные санаторно-курортные учреждени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реабилитационные отделения (койки) лечебно-профилактических учреждений;</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учреждения медицинской реабилитации общественных организаций инвалидов.</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18 Задачи службы медицинской реабилитаци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Основными задачами службы медицинской реабилитации являютс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оценка последствий заболеваний и травм; оценка реабилитационного потенциала;</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составление и реализация индивидуальных программ медицинской реабилитации больных и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оценка результатов проведения медицинской реабилитации.</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19. Индивидуальная программа медицинской реабилитации больных</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Медицинская реабилитация больных осуществляется во всех лечебно-профилактических учреждениях Республики Беларусь и на всех стадиях течения патологического процесса в случае ослабления или утраты функций организма.</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и возникновении у больных дефекта здоровья в результате заболевания или травмы, в том числе при переходе заболевания в хроническую стадию, реабилитационные учреждения составляют индивидуальную программу медицинской реабилитаци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Индивидуальная программа медицинской реабилитации определяет конкретные объемы, методы и сроки проведения реабилитационных мер. Индивидуальная программа медицинской реабилитации является документом, обязательным для исполнения соответствующими лечебно-профилактическими учреждениями.</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20. Отчетные показатели учреждений здравоохранения по медицинской реабилитации</w:t>
      </w:r>
    </w:p>
    <w:p>
      <w:pPr>
        <w:pStyle w:val="Normal"/>
        <w:shd w:fill="FFFFFF" w:val="clear"/>
        <w:ind w:firstLine="680"/>
        <w:rPr>
          <w:rFonts w:ascii="Times New Roman" w:hAnsi="Times New Roman" w:cs="Times New Roman"/>
          <w:color w:val="000000"/>
          <w:sz w:val="24"/>
          <w:szCs w:val="24"/>
        </w:rPr>
      </w:pPr>
      <w:r>
        <w:rPr>
          <w:rFonts w:cs="Times New Roman" w:ascii="Times New Roman" w:hAnsi="Times New Roman"/>
          <w:color w:val="000000"/>
          <w:sz w:val="24"/>
          <w:szCs w:val="24"/>
        </w:rPr>
        <w:t>Министерство здравоохранения Республики Беларусь совместно с Министерством статистики и анализа Республики Беларусь утверждают отчетные показатели деятельности учреждений здравоохранения по медицинской реабилитации.</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21. Санаторный этап медицинской реабилитаци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Санаторный этап медицинской реабилитации осуществляется санаторно-курортными учреждениями Республики Беларусь.</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22. Материально-техническое обеспечение реабилитационных учреждений</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Учреждения, занимающиеся реабилитацией, имеют приоритетное право на обеспечение помещениями для этих целей.</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Субъектам хозяйствования независимо от форм собственности, осуществляющим выпуск реабилитационного оборудования и обеспечивающим сырьем отделения трудотерапии, лечебно-трудовые мастерские лечебно-профилактических учреждений и учреждения социального обеспечения, предоставляется льготное налогообложение.</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23. Финансирование медицинской реабилитаци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Больным с инвалидизирующей патологией при наличии реабилитационного потенциала на время активной реализации индивидуальной программы реабилитации выплачивается пособие из Фонда социальной Зашиты населения Республики Беларусь. Размер пособия определяется законодательством Республики Беларусь.</w:t>
      </w:r>
    </w:p>
    <w:p>
      <w:pPr>
        <w:pStyle w:val="Normal"/>
        <w:shd w:fill="FFFFFF" w:val="clear"/>
        <w:spacing w:before="120" w:after="0"/>
        <w:jc w:val="center"/>
        <w:rPr>
          <w:rFonts w:ascii="Times New Roman" w:hAnsi="Times New Roman" w:cs="Times New Roman"/>
          <w:sz w:val="24"/>
          <w:szCs w:val="24"/>
        </w:rPr>
      </w:pPr>
      <w:r>
        <w:rPr>
          <w:rFonts w:cs="Times New Roman" w:ascii="Times New Roman" w:hAnsi="Times New Roman"/>
          <w:b/>
          <w:bCs/>
          <w:color w:val="000000"/>
          <w:sz w:val="24"/>
          <w:szCs w:val="24"/>
        </w:rPr>
        <w:t>Глава 4</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ПРОФЕССИОНАЛЬНАЯ РЕАБИЛИТАЦИЯ И ТРУДОУСТРОЙСТВО ИНВАЛИДОВ</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24. Экспертиза профессиональной пригодности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Экспертиза профессиональной пригодности инвалидов осуществляется медико-реабилитационной экспертной комиссией.</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К работе медико-реабилитационных экспертных комиссий привлекаются специалисты по инженерной психологии (психологии труда), педагогические работники, занимающиеся обучением и профессиональной подготовкой инвалидов, специалисты Государственной службы занятости, а также представители общественных организаций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Заключение медико-реабилитационной экспертной комиссии по профессиональной пригодности включается в профессиональный раздел индивидуальной программы реабилитации инвалида и является основанием для осуществления профессиональной ориентации, профессионального образования и последующего трудоустройства.</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Инвалидам при наличии реабилитационного потенциала на время активной реализации индивидуальной программы реабилитации вместо назначенной пенсии из Фонда социальной защиты населения Республики Беларусь выплачивается пособие, размер которого превышает пенсию на 50 процентов.</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За реабилитируемым на время реабилитации сохраняется прежнее место работы либо приоритетное право занятия другой должности на том же предприятии по приобретенной специальности в процессе реабилитации.</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25. Профессиональная ориентация детей-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ая ориентация детей-инвалидов включает:</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ое образование и просвещение;</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профессиональную диагностику;</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профессиональное воспитание;</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профессиональную консультацию;</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профессиональный подбор.</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ая ориентация детей-инвалидов осуществляется в общеобразовательных, специальных общеобразовательных школах-интернатах (школах) при участии центров профессиональной ориентации молодежи и педагогических работников учебных заведений профессионального образовани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ое просвещение осуществляется общеобразовательными школами в процессе изучения гуманитарных и естественно-математических предметов, предмета "Основы выбора профессии". В профессиональном просвещении принимают участие государственные службы занятости, медицинские реабилитационные экспертные комиссии, а также учебные заведения профессионального образовани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ая диагностика и профессиональный подбор обеспечивают выбор профессии, соответствующей интересам, Склонностям, задаткам профессиональных способностей, состоянию здоровья, конъюнктуре рынка труда. Профессиональная диагностика осуществляется лечебно-профилактическими учреждениями Министерства здравоохранения Республики Беларусь и центрами профессиональной ориентации молодеж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ый подбор осуществляется центрами профессиональной ориентации молодеж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ое воспитание предусматривает формирование профессиональных интересов, склонностей, профессиональной пригодности и осуществляется поэтапно дошкольными учреждениями, общеобразовательными школами, учебными заведениями профессионального образовани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ая консультация осуществляется штатным психологом, медицинским работником учебного заведения с привлечением специалистов медико-реабилитационной экспертной комиссии, центров профессиональной ориентации молодежи и педагогических работников учебных заведений профессионального образования.</w:t>
      </w:r>
    </w:p>
    <w:p>
      <w:pPr>
        <w:pStyle w:val="Normal"/>
        <w:shd w:fill="FFFFFF" w:val="clear"/>
        <w:ind w:firstLine="680"/>
        <w:rPr>
          <w:rFonts w:ascii="Times New Roman" w:hAnsi="Times New Roman" w:cs="Times New Roman"/>
          <w:color w:val="000000"/>
          <w:sz w:val="24"/>
          <w:szCs w:val="24"/>
        </w:rPr>
      </w:pPr>
      <w:r>
        <w:rPr>
          <w:rFonts w:cs="Times New Roman" w:ascii="Times New Roman" w:hAnsi="Times New Roman"/>
          <w:color w:val="000000"/>
          <w:sz w:val="24"/>
          <w:szCs w:val="24"/>
        </w:rPr>
        <w:t>Органы образования несут ответственность за организацию работы по профессиональной ориентации детей-инвалидов</w:t>
      </w:r>
    </w:p>
    <w:p>
      <w:pPr>
        <w:pStyle w:val="Normal"/>
        <w:shd w:fill="FFFFFF" w:val="clear"/>
        <w:ind w:firstLine="680"/>
        <w:rPr>
          <w:rFonts w:ascii="Times New Roman" w:hAnsi="Times New Roman" w:cs="Times New Roman"/>
          <w:sz w:val="24"/>
          <w:szCs w:val="24"/>
        </w:rPr>
      </w:pPr>
      <w:r>
        <w:rPr>
          <w:rFonts w:cs="Times New Roman" w:ascii="Times New Roman" w:hAnsi="Times New Roman"/>
          <w:b/>
          <w:color w:val="000000"/>
          <w:sz w:val="24"/>
          <w:szCs w:val="24"/>
        </w:rPr>
        <w:t>С</w:t>
      </w:r>
      <w:r>
        <w:rPr>
          <w:rFonts w:cs="Times New Roman" w:ascii="Times New Roman" w:hAnsi="Times New Roman"/>
          <w:b/>
          <w:bCs/>
          <w:color w:val="000000"/>
          <w:sz w:val="24"/>
          <w:szCs w:val="24"/>
        </w:rPr>
        <w:t>татья 26. Профессиональная ориентация инвалидов в трудоспособном возрасте</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ая ориентация инвалидов в трудоспособном возрасте включает:</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ую информацию и консультацию;</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профессиональный отбор;</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индивидуальную адаптацию на производстве.</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Государственная служба занятости в соответствии с индивидуальной программой реабилитации обеспечивает оказание профессионально-ориентационных услуг инвалидам в трудоспособном возрасте с целью определения их возможностей к профессиональной подготовке, переподготовке и последующей занятост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ая ориентация инвалидов осуществляется на основе разрабатываемых республиканских и региональных программ занятости, учитывающих конкретные условия, потребности рынка труда республики и отдельных регионов и утверждаемых Кабинетом Министров Республики Беларусь и местными Советами депутат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Государство обеспечивает подготовку специалистов в области профессиональной ориентации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b/>
          <w:bCs/>
          <w:color w:val="000000"/>
          <w:sz w:val="24"/>
          <w:szCs w:val="24"/>
        </w:rPr>
        <w:t>Статья 27. Профессиональная подготовка, переподготовка и трудоустройство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Государство гарантирует профессиональную подготовку, переподготовку и повышение квалификации инвалидов и связанное с этим обслуживание в соответствии с индивидуальной программой реабилитаци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ая подготовка, повышение квалификации и переподготовка инвалидов, зарегистрированных в государственной службе занятости в качестве безработных, осуществляются в учебных центрах Государственной службы занятости или в иных учебных заведениях, а также на предприятиях, в учреждениях, организациях.</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ая переподготовка и повышение квалификации инвалидов осуществляются на специальных отделениях по переподготовке и повышению квалификации профессионально- технических и средних специальных учебных заведений (специальных и общего типа), институтов и факультетов повышения квалификации, перечень которых определяется Министерством образования и науки Республики Беларусь, а также в сети учебно-курсовых комбинатов и на производстве.</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ая переподготовка инвалидов осуществляется в соответствии с индивидуальной программой реабилитации по договорам с предприятиями, организациями, объединениями всех форм собственност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Местные Советы депутатов совместно с общественными организациями инвалидов в соответствии с действующим законодательством за счет собственных средств, предоставления налоговых льгот и других источников устанавливают предприятиям, учреждениям и организациям минимальное количество специальных рабочих мест для приема на работу инвалидов. Государственная служба занятости при необходимости имеет право потребовать от предприятий, учреждений, организации и предпринимателей разработать и представить план организации рабочих мест и трудоустройства инвалидов в счет квоты.</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b/>
          <w:bCs/>
          <w:color w:val="000000"/>
          <w:sz w:val="24"/>
          <w:szCs w:val="24"/>
        </w:rPr>
        <w:t>Статья 28. Требования к специализированным рабочим местам для трудоустройства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Отраслевые министерства и ведомства разрабатывают и утверждают в установленном порядке республиканские стандарты на специализированные рабочие места для трудоустройства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Государственной инспекцией труда совместно с Комитетом по метрологии, стандартизации и сертификации, а также Республиканским научно-практическим центром реабилитации инвалидов такие рабочие места в течение года подлежат обязательной аттестации. По истечении указанного срока применение труда инвалидов на не аттестованных специализированных рабочих местах запрещаетс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Субъекты хозяйствования, виновные в нарушении изложенных требований, несут ответственность, установленную законодательством Республики Беларусь.</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b/>
          <w:bCs/>
          <w:color w:val="000000"/>
          <w:sz w:val="24"/>
          <w:szCs w:val="24"/>
        </w:rPr>
        <w:t>Статья 29. Ответственность субъектов хозяйствования за непринятие мер по трудоустройству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Субъекты хозяйствования несут ответственность за непринятие мер по трудоустройству инвалидов в соответствии с действующим законодательством Республики Беларусь.</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30. Профессиональное образование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 xml:space="preserve">Государство </w:t>
      </w:r>
      <w:r>
        <w:rPr>
          <w:rFonts w:cs="Times New Roman" w:ascii="Times New Roman" w:hAnsi="Times New Roman"/>
          <w:color w:val="000000"/>
          <w:sz w:val="24"/>
          <w:szCs w:val="24"/>
          <w:u w:val="single"/>
        </w:rPr>
        <w:t>гарантирует инвалидам доступ к бесплатному профессиональному образованию всех уровней и связанное с этим обслуживание в соответствии с индивидуальной программой реабилитаци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ое образование инвалидов является неотъемлемой частью национальной системы образования и включает:</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о-техническое образование, среднее специальное образование; высшее образование;</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одготовку научных и научно-педагогических кадров; повышение квалификации и переподготовку кадр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В целях интеграции в общество профессиональное образование инвалидов осуществляется в учебных заведениях общего типа.</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ое образование инвалидов с тяжелыми или многочисленными формами инвалидности (устанавливается медико-реабилитационной экспертной комиссией) осуществляется в специальных учебных заведений профессионально-технических училищах, техникумах, центрах медико-профессиональной реабилитаци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ое обучение лиц с поражением органов зрения и слуха может осуществляться в специальных группах учебных заведений общего типа.</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и отсутствии возможности осуществлять профессиональное образование инвалидов в общих и специальных учебных заведениях их обучение организуется на дому по индивидуальным учебным планам, если эта форма обучения допускается содержанием профессионального обучения по определенной специальност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ое образование осуществляется в соответствии с индивидуальной программой реабилитации, перечнем профессий и специальностей, по которым могут обучаться инвалиды, утверждаемыми Министерством образования и науки Республики Беларусь по согласованию с Министерством труда Республики Беларусь и Министерством здравоохранения Республики Беларусь при участии общественных организаций инвалидов.</w:t>
      </w:r>
    </w:p>
    <w:p>
      <w:pPr>
        <w:pStyle w:val="Normal"/>
        <w:shd w:fill="FFFFFF" w:val="clear"/>
        <w:ind w:firstLine="680"/>
        <w:rPr>
          <w:rFonts w:ascii="Times New Roman" w:hAnsi="Times New Roman" w:cs="Times New Roman"/>
          <w:sz w:val="24"/>
          <w:szCs w:val="24"/>
        </w:rPr>
      </w:pPr>
      <w:r>
        <w:rPr>
          <w:rFonts w:cs="Times New Roman" w:ascii="Times New Roman" w:hAnsi="Times New Roman"/>
          <w:color w:val="000000"/>
          <w:sz w:val="24"/>
          <w:szCs w:val="24"/>
        </w:rPr>
        <w:t>Профессиональное обучение инвалидов осуществляется в соответствии с действующими государственными стандартами образования.</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31. Система органов профессиональной реабилитаци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Организацию обучения и профессионально-техническое образование детей-инвалидов и детей с недостаточным умственным и физическим развитием осуществляют органы образования, а профессиональная ориентация осуществляется ими совместно с центром профессиональной ориентации молодеж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Возможность получения среднего, среднего специального и высшего образования, подготовку научных и научно-педагогических кадров, переподготовку и повышение квалификации инвалидов обеспечивают Министерство образования и науки Республики Беларусь, а также иные учебные заведени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Оказание профессионально-ориентационных услуг, профессиональную подготовку и трудоустройство инвалидов в трудоспособном возрасте, зарегистрированных в качестве безработных, организует Государственная служба занятости.</w:t>
      </w:r>
    </w:p>
    <w:p>
      <w:pPr>
        <w:pStyle w:val="Normal"/>
        <w:shd w:fill="FFFFFF" w:val="clear"/>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5 СОЦИАЛЬНАЯ РЕАБИЛИТАЦИЯ</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32. Технические и иные вспомогательные средства для облегчения труда и быта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Государство обеспечивает разработку, производство, распределение и обслуживание технических и иных средств для облегчения труда и быта инвалидов, а также распространение о них информаци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Кабинет Министров Республики Беларусь утверждает и уточняет Государственный реестр (перечень) технических и иных вспомогательных средств, которые выделяются инвалидам органами социальной защиты бесплатно или на льготных условиях.</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В городах и районных центрах при органах социальной защиты создаются комплексные пункты сервисного обслуживания по предоставлению с учетом потребностей инвалидов вспомогательных услуг, включая технические и иные вспомогательные средства.</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Государство принимает особые меры по обеспечению инвалидов сельских районов услугами в области профессиональной реабилитации. Развитие таких услуг должно быть составной частью национальной политики развития сельских район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b/>
          <w:bCs/>
          <w:color w:val="000000"/>
          <w:sz w:val="24"/>
          <w:szCs w:val="24"/>
        </w:rPr>
        <w:t>Статья 33. Задачи предприятий реабилитационной индустри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Основными задачами предприятий реабилитационной индустрии являютс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разработка, освоение, производство и реализация изделий, облегчающих труд и быт инвалидов, компенсирующих или восстанавливающих нарушенные или утраченные функции организма;</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оказание различных услуг по обслуживанию и ремонту выпускаемых изделий;</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обеспечение инвалидов средствами реабилитации в соответствии с их потребностям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содействие трудовой занятости инвалидов в соответствии с требованием индивидуальных программ реабилитаци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редприятия реабилитационной индустрии пользуются режимом наибольшего благоприятствования, который заключается в предоставлении финансовых льгот, включении выпускаемой продукции в состав государственного заказа, предоставлении льгот на выделение земельных участков и помещений. Порядок предоставления этих льгот устанавливается Кабинетом Министров Республики Беларусь.</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b/>
          <w:bCs/>
          <w:color w:val="000000"/>
          <w:sz w:val="24"/>
          <w:szCs w:val="24"/>
        </w:rPr>
        <w:t>Статья 34. Стандартизация, унификация, испытание и обеспечение качества реабилитационной техники и средств механизации для облегчения труда и быта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Для проведения работ по стандартизации, унификации и обеспечению качества реабилитационной техники и средств механизации для облегчения труда и быта инвалидов, проведения испытаний образцов реабилитационной техники в системе Министерства социальной защиты Республики Беларусь создается постоянно действующая служба — Координационный научно-технический центр средств инватехники (реабилитационной техники и оборудовани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b/>
          <w:bCs/>
          <w:color w:val="000000"/>
          <w:sz w:val="24"/>
          <w:szCs w:val="24"/>
        </w:rPr>
        <w:t>Статья 35. Лицензирование деятельности по оказанию помощи и услуг инвалидам</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 xml:space="preserve">Медицинская и профессиональная реабилитация инвалидов, протезно-ортопедическая помощь, </w:t>
      </w:r>
      <w:r>
        <w:rPr>
          <w:rFonts w:cs="Times New Roman" w:ascii="Times New Roman" w:hAnsi="Times New Roman"/>
          <w:color w:val="000000"/>
          <w:sz w:val="24"/>
          <w:szCs w:val="24"/>
          <w:u w:val="single"/>
        </w:rPr>
        <w:t>предоставление им технических или иных вспомогательных средств</w:t>
      </w:r>
      <w:r>
        <w:rPr>
          <w:rFonts w:cs="Times New Roman" w:ascii="Times New Roman" w:hAnsi="Times New Roman"/>
          <w:color w:val="000000"/>
          <w:sz w:val="24"/>
          <w:szCs w:val="24"/>
        </w:rPr>
        <w:t>, индивидуальной помощи и услуг осуществляются государственными службами министерств и ведомств. Общественные организации и отдельные граждане имеют право заниматься данным видом деятельности при наличии соответствующей лицензии (разрешени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Лицензии (разрешения) выдаются Координационным научно-техническим центром средств инватехник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b/>
          <w:bCs/>
          <w:color w:val="000000"/>
          <w:sz w:val="24"/>
          <w:szCs w:val="24"/>
        </w:rPr>
        <w:t>Статья 36. Качество специализированных изделий, выпускаемых для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Специализированные изделия серийного производства, выпускаемые для инвалидов (коляски, аппараты, приспособления и др.), подлежат обязательной сертификации в Национальной системе сертификации в соответствии с номенклатурой, утверждаемой в установленном порядке. Реализация таких изделий без сертификата и знака, которые подтверждают соответствие изделий требованиям стандартов или других нормативно-технических документов, запрещаетс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В случае реализации не сертифицированных изделий изготовитель (продавец) по предписанию органов, которые осуществляют государственный контроль за качеством изделий, уплачивает в доход государственного бюджета штраф в размере стоимости реализованных изделий, если законодательством не установлен иной вид ответственности.</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b/>
          <w:bCs/>
          <w:color w:val="000000"/>
          <w:sz w:val="24"/>
          <w:szCs w:val="24"/>
        </w:rPr>
        <w:t>Статья 37. Экономические меры стимулирования участия инвалидов в жизни общества</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Государство обеспечивает применение экономических мер (ссуды, льготное налогообложение, льготные тарифы, пошлины, целевые субсидии, специальные фонды и т.д.) в целях стимулирования и оказания поддержки равноправного участия инвалидов в жизни общества, производительном труде.</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38. Оказание инвалидам повседневной помощи (патронажных услуг)</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Кабинет Министров Республики Беларусь принимает меры по оказанию повседневной необходимой помощи лицам с высокой степенью ограничения жизнедеятельности, а также помощи им в адаптации к окружающей среде и развитии навыков, обеспечивающих возможность самообслуживания.</w:t>
      </w:r>
    </w:p>
    <w:p>
      <w:pPr>
        <w:pStyle w:val="Normal"/>
        <w:shd w:fill="FFFFFF" w:val="clear"/>
        <w:spacing w:before="120" w:after="0"/>
        <w:jc w:val="center"/>
        <w:rPr>
          <w:rFonts w:ascii="Times New Roman" w:hAnsi="Times New Roman" w:cs="Times New Roman"/>
          <w:sz w:val="24"/>
          <w:szCs w:val="24"/>
        </w:rPr>
      </w:pPr>
      <w:r>
        <w:rPr>
          <w:rFonts w:cs="Times New Roman" w:ascii="Times New Roman" w:hAnsi="Times New Roman"/>
          <w:b/>
          <w:bCs/>
          <w:color w:val="000000"/>
          <w:sz w:val="24"/>
          <w:szCs w:val="24"/>
        </w:rPr>
        <w:t>Глава 6 УПРАВЛЕНИЕ СИСТЕМОЙ РЕАБИЛИТАЦИИ</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39. Управление системой предупреждения инвалидности и реабилитации инвалидов на республиканском уровне</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Управление системой предупреждения инвалидности и реабилитации инвалидов в Республике Беларусь осуществляется постоянно действующим органом Республиканского межведомственного совета по проблемам инвалидов.</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В Министерстве труда, Министерстве социальной защиты, Министерстве здравоохранения, Министерстве образования и науки Республики Беларусь, а при необходимости и в других министерствах и ведомствах создаются (выделяются) соответствующие структурные подразделения по предупреждению инвалидности и реабилитации инвалидов.</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40. Управление системой реабилитации на местном уровне</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Организацию выполнения индивидуальных и региональных программ реабилитации инвалидов и мер по предупреждению инвалидности, а также консультационное и справочное обслуживание инвалидов осуществляют местные исполнительные и распорядительные органы.</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41. Механизм контроля</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Постоянный контроль и оценку выполнения национальных программ, направленных на обеспечение равных возможностей для инвалидов, осуществляет Кабинет Министров Республики Беларусь.</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Контроль за реализацией индивидуальных программ реабилитации инвалидов и качеством реабилитации осуществляют органы медицинской, профессиональной и социальной реабилитации.</w:t>
      </w:r>
    </w:p>
    <w:p>
      <w:pPr>
        <w:pStyle w:val="Normal"/>
        <w:shd w:fill="FFFFFF" w:val="clear"/>
        <w:spacing w:before="120" w:after="0"/>
        <w:jc w:val="center"/>
        <w:rPr>
          <w:rFonts w:ascii="Times New Roman" w:hAnsi="Times New Roman" w:cs="Times New Roman"/>
          <w:sz w:val="24"/>
          <w:szCs w:val="24"/>
        </w:rPr>
      </w:pPr>
      <w:r>
        <w:rPr>
          <w:rFonts w:cs="Times New Roman" w:ascii="Times New Roman" w:hAnsi="Times New Roman"/>
          <w:b/>
          <w:bCs/>
          <w:color w:val="000000"/>
          <w:sz w:val="24"/>
          <w:szCs w:val="24"/>
        </w:rPr>
        <w:t>Глава 7 МЕЖДУНАРОДНОЕ СОТРУДНИЧЕСТВО</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42. Организация международного сотрудничества</w:t>
      </w:r>
    </w:p>
    <w:p>
      <w:pPr>
        <w:pStyle w:val="Normal"/>
        <w:shd w:fill="FFFFFF" w:val="clear"/>
        <w:ind w:firstLine="680"/>
        <w:jc w:val="both"/>
        <w:rPr>
          <w:rFonts w:ascii="Times New Roman" w:hAnsi="Times New Roman" w:cs="Times New Roman"/>
          <w:sz w:val="24"/>
          <w:szCs w:val="24"/>
        </w:rPr>
      </w:pPr>
      <w:r>
        <w:rPr>
          <w:rFonts w:cs="Times New Roman" w:ascii="Times New Roman" w:hAnsi="Times New Roman"/>
          <w:color w:val="000000"/>
          <w:sz w:val="24"/>
          <w:szCs w:val="24"/>
        </w:rPr>
        <w:t>Международное сотрудничество по проблемам предупреждения инвалидности и реабилитации инвалидов осуществляется соответствующими государственными органами и общественными организациями инвалидов по договорам, а также в форме организации совместных предприятий или других видов совместной деятельности в порядке, определяемом законодательством Республики Беларусь и международными соглашениями.</w:t>
      </w:r>
    </w:p>
    <w:p>
      <w:pPr>
        <w:pStyle w:val="Normal"/>
        <w:shd w:fill="FFFFFF" w:val="clear"/>
        <w:ind w:firstLine="680"/>
        <w:rPr>
          <w:rFonts w:ascii="Times New Roman" w:hAnsi="Times New Roman" w:cs="Times New Roman"/>
          <w:sz w:val="24"/>
          <w:szCs w:val="24"/>
        </w:rPr>
      </w:pPr>
      <w:r>
        <w:rPr>
          <w:rFonts w:cs="Times New Roman" w:ascii="Times New Roman" w:hAnsi="Times New Roman"/>
          <w:b/>
          <w:bCs/>
          <w:color w:val="000000"/>
          <w:sz w:val="24"/>
          <w:szCs w:val="24"/>
        </w:rPr>
        <w:t>Статья 43. Направление инвалидов на реабилитацию за границу</w:t>
      </w:r>
    </w:p>
    <w:p>
      <w:pPr>
        <w:pStyle w:val="Normal"/>
        <w:shd w:fill="FFFFFF" w:val="clear"/>
        <w:ind w:firstLine="680"/>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инвалидов на реабилитацию за границу осуществляется комиссией Министерства здравоохранения Республики Беларусь при условии невозможности их реабилитации в Республике Беларусь и при наличии валютных средств.</w:t>
      </w:r>
    </w:p>
    <w:p>
      <w:pPr>
        <w:pStyle w:val="Normal"/>
        <w:shd w:fill="FFFFFF" w:val="clear"/>
        <w:ind w:firstLine="6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680"/>
        <w:rPr/>
      </w:pPr>
      <w:r>
        <w:rPr>
          <w:rFonts w:cs="Times New Roman" w:ascii="Times New Roman" w:hAnsi="Times New Roman"/>
          <w:color w:val="000000"/>
          <w:sz w:val="24"/>
          <w:szCs w:val="24"/>
        </w:rPr>
        <w:t>Президент Республики Беларусь</w:t>
        <w:tab/>
        <w:tab/>
        <w:tab/>
        <w:tab/>
        <w:tab/>
        <w:t>А. ЛУКАШЕНКО.</w:t>
      </w:r>
    </w:p>
    <w:p>
      <w:pPr>
        <w:pStyle w:val="Normal"/>
        <w:shd w:fill="FFFFFF" w:val="clear"/>
        <w:spacing w:before="120" w:after="0"/>
        <w:ind w:firstLine="680"/>
        <w:jc w:val="both"/>
        <w:rPr>
          <w:rFonts w:ascii="Times New Roman" w:hAnsi="Times New Roman" w:cs="Times New Roman"/>
          <w:i/>
          <w:i/>
          <w:iCs/>
          <w:sz w:val="24"/>
          <w:szCs w:val="24"/>
        </w:rPr>
      </w:pPr>
      <w:r>
        <w:rPr>
          <w:rFonts w:cs="Times New Roman" w:ascii="Times New Roman" w:hAnsi="Times New Roman"/>
          <w:i/>
          <w:color w:val="000000"/>
          <w:sz w:val="24"/>
          <w:szCs w:val="24"/>
        </w:rPr>
        <w:t>Ведомости</w:t>
      </w:r>
      <w:r>
        <w:rPr>
          <w:rFonts w:cs="Times New Roman" w:ascii="Times New Roman" w:hAnsi="Times New Roman"/>
          <w:i/>
          <w:iCs/>
          <w:color w:val="000000"/>
          <w:sz w:val="24"/>
          <w:szCs w:val="24"/>
        </w:rPr>
        <w:t xml:space="preserve"> Верховного Совета Республики Беларусь.— 1994. — № 34.— С. 43-61</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2:09:00Z</dcterms:created>
  <dc:creator>k6</dc:creator>
  <dc:description/>
  <dc:language>en-US</dc:language>
  <cp:lastModifiedBy>user</cp:lastModifiedBy>
  <dcterms:modified xsi:type="dcterms:W3CDTF">2005-12-31T22:10:00Z</dcterms:modified>
  <cp:revision>3</cp:revision>
  <dc:subject/>
  <dc:title>ЗАКОН РЕСПУБЛИКИ БЕЛАРУСЬ "О ПРЕДУПРЕЖДЕНИИ ИНВАЛИДНОСТИ</dc:title>
</cp:coreProperties>
</file>