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sz w:val="40"/>
          <w:szCs w:val="40"/>
        </w:rPr>
      </w:pPr>
      <w:r>
        <w:rPr>
          <w:sz w:val="40"/>
          <w:szCs w:val="40"/>
        </w:rPr>
        <w:t>Студенческие отряды</w:t>
      </w:r>
    </w:p>
    <w:p>
      <w:pPr>
        <w:pStyle w:val="Normal"/>
        <w:ind w:right="-79" w:firstLine="708"/>
        <w:jc w:val="both"/>
        <w:rPr/>
      </w:pPr>
      <w:r>
        <w:rPr/>
        <w:t xml:space="preserve">Порядок деятельности студенческих отрядов предусмотрен Указом Президента Республики Беларусь от 16.04.2012 № 181 </w:t>
      </w:r>
      <w:r>
        <w:rPr>
          <w:szCs w:val="30"/>
        </w:rPr>
        <w:t>«</w:t>
      </w:r>
      <w:r>
        <w:rPr/>
        <w:t>Об организации деятельности студенческих отрядов на территории Республики Беларусь</w:t>
      </w:r>
      <w:r>
        <w:rPr>
          <w:szCs w:val="30"/>
        </w:rPr>
        <w:t>»</w:t>
      </w:r>
      <w:r>
        <w:rPr/>
        <w:t xml:space="preserve"> (далее  </w:t>
        <w:noBreakHyphen/>
        <w:t xml:space="preserve"> Указ № 181), Инструкцией о порядке организации деятельности студенческих отрядов, утвержденной постановлением Министерства образования  Республики Беларусь от 07.06.2012 № 60 (далее </w:t>
        <w:noBreakHyphen/>
        <w:t xml:space="preserve"> Инструкция). </w:t>
      </w:r>
    </w:p>
    <w:p>
      <w:pPr>
        <w:pStyle w:val="Normal"/>
        <w:ind w:right="-79" w:firstLine="708"/>
        <w:jc w:val="both"/>
        <w:rPr/>
      </w:pPr>
      <w:r>
        <w:rPr/>
        <w:t>Привлечение к выполнению работ в организации участников студенческих отрядов должно проводиться с соблюдений требований  Указа № 181 и  Инструкц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нструкцией  установлены ограничения по количеству человек (не менее 7 и не более 30 человек), образующий студенческий отряд, а также минимальный срок трудовой деятельности ( не менее 10 дней).</w:t>
      </w:r>
    </w:p>
    <w:p>
      <w:pPr>
        <w:pStyle w:val="Normal"/>
        <w:ind w:right="-79" w:firstLine="708"/>
        <w:jc w:val="both"/>
        <w:rPr/>
      </w:pPr>
      <w:r>
        <w:rPr/>
        <w:t>Деятельность студенческого отряда осуществляется на основании договора, заключаемого между направляющей и принимающей организациями. В соответствии с Указом № 181 принимающие организации с 2016 года освобождаются от  уплаты обязательных страховых взносов на случай достижения пенсионного возраста, инвалидности и потери кормильца (пенсионное страхование) для работодателей в бюджет государственного внебюджетного фонда социальной защиты населения Республики Беларусь в части выплат, начисленных в пользу участников студенческих отрядов.</w:t>
      </w:r>
    </w:p>
    <w:p>
      <w:pPr>
        <w:pStyle w:val="Normal"/>
        <w:ind w:right="-79" w:firstLine="708"/>
        <w:jc w:val="both"/>
        <w:rPr/>
      </w:pPr>
      <w:r>
        <w:rPr/>
        <w:t>Обязательные страховые взносы в обязательном порядке начисляются и уплачиваются в бюджет Фонда в размере 7 %,  в том числе на социальное страхование в размере 6 % и 1 % удержанный из заработной платы работника. В случаях, когда в  период деятельности студенческого отряда, его участником будет предъявлен листок нетрудоспособности, он будет подлежать оплате в общеустановленном порядке.</w:t>
      </w:r>
    </w:p>
    <w:p>
      <w:pPr>
        <w:pStyle w:val="Normal"/>
        <w:ind w:right="-79" w:firstLine="708"/>
        <w:jc w:val="both"/>
        <w:rPr>
          <w:lang w:val="en-US"/>
        </w:rPr>
      </w:pPr>
      <w:r>
        <w:rPr/>
        <w:t>Высвободившиеся средства перераспределяются принимающими организациями в соответствии с пунктом 1.16 Указа №181.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>Обращаем внимание, что принимающая сторона обязана заключить с участниками студенческих отрядов соответствующие трудовые или гражданско-правовые договоры в порядке, установленном законодательством Республики Беларусь, зарегистрировать участников студенческих отрядов, принять на работу и после завершения периода деятельности студенческого отряда уволить. Следует также проверить наличие у каждого вновь принятого работника свидетельства социального страхования, в случае его отсутствия - зарегистрировать застрахованное лицо, предоставив в районный отдел Фонда социальной защиты населения форму ПУ-1 «Анкета застрахованного лица», (тип формы-регистрация).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>В целях оперативного контроля за своевременным представлением  плательщиками формы ПУ-2 (Сведения о приеме и увольнении), необходимо в обязательном порядке представить в районный отдел списки участников студенческих отрядов, работавших по трудовому договору, после завершения трудового периода.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>Одновременно напоминаем, что форма ПУ-2 (Сведения о приеме и увольнении) предоставляется плательщиками в течение месяца после  отчетного квартала.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>В первом квартале 2018 года в соответствии с действующим законодательством организациям, принимающим студенческие отряды, необходимо будет предоставить форму ПУ-3 (тип формы-исходная) с тарифом 7% (0 - на пенсионное страхование, 6 % - социальное страхование, 1% - удержание из заработной платы работника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 xml:space="preserve">Необходимо знать, что в соответствии  с пунктом 10 </w:t>
      </w:r>
      <w:r>
        <w:rPr>
          <w:szCs w:val="20"/>
        </w:rPr>
        <w:t xml:space="preserve"> Инструкции  руководитель направляющей организации несет ответственность за формирование студенческого отря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ind w:hanging="0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ind w:hanging="0"/>
      <w:jc w:val="both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20:00Z</dcterms:created>
  <dc:creator>Agafonov</dc:creator>
  <dc:description/>
  <cp:keywords/>
  <dc:language>en-US</dc:language>
  <cp:lastModifiedBy>User</cp:lastModifiedBy>
  <cp:lastPrinted>2017-06-12T12:33:00Z</cp:lastPrinted>
  <dcterms:modified xsi:type="dcterms:W3CDTF">2017-06-12T09:51:00Z</dcterms:modified>
  <cp:revision>197</cp:revision>
  <dc:subject/>
  <dc:title>Начальникам рай(гор)отделов</dc:title>
</cp:coreProperties>
</file>