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</w:rPr>
        <w:t>О государственной поддержке граждан при строительстве (реконструкции) жилых помещений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</w:rPr>
        <w:t>Президент Беларусь Александр Лукашенко 4 июля подписал  Указ № 240 «О государственной поддержке граждан при строительстве (реконструкции) жилых помещений»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</w:rPr>
        <w:t>В дополнение к действующей системе льготного кредитования жилищного строительства вводится новый вид государственной поддержки граждан, нуждающихся в улучшении жилищных условий – государственные адресные субсидии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</w:rPr>
        <w:t>Государственные субсидии будут предоставляться на уплату части процентов за пользование кредитом на строительство жилья, полученным гражданами в любом коммерческом банке, а многодетным и молодым семьям и детям-сиротам - также на погашение части основного долга по таким кредитам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</w:rPr>
        <w:t>Получателями субсидий будут являться все граждане, имеющие право на получение государственной поддержки в соответствии с Указом Президента Республики Беларусь от 6 января 2012 года № 13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</w:rPr>
        <w:t>Дополнительно Указом предусмотрено право на получение адресных субсидий ветеранами боевых действий на территории других государств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Times New Roman" w:cs="Times New Roman" w:ascii="Times New Roman" w:hAnsi="Times New Roman"/>
          <w:sz w:val="30"/>
          <w:szCs w:val="30"/>
        </w:rPr>
        <w:t>При этом государственная поддержка в виде льготных кредитов и субсидий будет действовать параллельно, с сохранением принципа одноразовости ее получения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Times New Roman" w:cs="Times New Roman" w:ascii="Times New Roman" w:hAnsi="Times New Roman"/>
          <w:sz w:val="30"/>
          <w:szCs w:val="30"/>
        </w:rPr>
        <w:t>Механизм предоставления государственных субсидий разработан с учетом максимального сохранения принципов действующей системы государственной поддержки жилищного строительства: сумма государственной поддержки будет рассчитываться исходя из количества членов семьи, нормируемых размеров жилого помещения и предельного норматива стоимости строительства; условиями предоставления такой государственн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30"/>
          <w:szCs w:val="30"/>
        </w:rPr>
        <w:t>й поддержки будут очередность получения и отнесение граждан к категории малообеспеченных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Решение о выделении субсидий, как и в случае со льготными кредитами, будут принимать районные исполнительные комит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Субсидия будет распространяться только на строительство в экономичных многоквартирных и блокированных жилых домах типовых потребительских качеств, перечень проектов (серий) которых утверждается Министерством архитектуры и строительства, а также строительство или реконструкцию одноквартирных жилых домов, реконструкцию жил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Размер субсидии на общих положениях составит ставку рефинансирования минус 2 п.п., но не более процентной ставки по кредитно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Многодетным семьям с тремя несовершеннолетними детьми, а также семьям с тремя детьми в возрасте до 24 лет субсидия составит ставку рефинансирования плюс 2 п.п., но не более ставки по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Многодетные семьи, имеющие четырех и больше несовершеннолетних детей, получат субсидию в размере ставки рефинансирования плюс 3 п.п., но не более ставки по кредитно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убсидии на уплату части процентов не будут предоставляться на погашение просроченной или пролонгированной задолженности по основному долгу и проц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убсидия на погашение основного долга многодетным семьям с тремя несовершеннолетними может составить 95% от суммы основного долга, с четырьмя –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Молодым семьям при рождении первого ребенка будет выдавать субсидия в размере 10% от суммы основного долга, при рождении второго — 2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Дети-сироты смогут рассчитывать на погашение 35% основного долга государ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кончание действия Указа Президента Республики Беларусь от 22 ноября 2007 г. N 585 "О предоставлении молодым и многодетным семьям финансовой поддержки государства" - 06.08.2017 года. Финансовая поддержка молодым семьям при рождении, усыновлении (удочерении) второго ребенка или наличии двоих несовершеннолетних детей - 80 бюджетов прожиточного минимума. В соответствии с данным Указом документы о предоставлении финансовой поддержки рассматриваются в местном исполнительном и распорядительном органе и о принятом решении сообщается гражданину в течение одного месяца со дня подачи документов, необходимых для получения финансовой поддер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огласно п. 13 Указа Президента Республики Беларусь  N 240 заявления о предоставлении финансовой поддержки в соответствии с Указом Президента Республики Беларусь от 22 ноября 2007 г. N 585, поданные до вступления в силу  Указа №240, и принятые по ним решения местных исполнительных и распорядительных органов рассматриваются и исполняются в соответствии с  действовавшим до 07.08.2017 года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Это предусмотрено Указом Президент Республики Беларусь от 4 июля 2017 года № 240 «О государственной поддержке граждан при строительстве (реконструкции) жилых помещений», через месяц после официального опубликования, которого утрачивает силу Указ Президента Республики Беларусь от 22 ноября 2007 г. № 585 «О предоставлении молодым и многодетным семьям финансовой поддержки государства». Официальное опубликование Указа – 6 июл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При этом заявления о предоставлении финансовой поддержки, поданные до вступления в силу настоящего Указа, и принятые по ним решения местных исполнительных и распорядительных органов рассматриваются и исполняются в соответствии с ранее действовавш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c4746d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4746d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uiPriority w:val="99"/>
    <w:unhideWhenUsed/>
    <w:rsid w:val="00e654f3"/>
    <w:rPr>
      <w:color w:val="0000FF" w:themeColor="hyperlink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35a2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c4746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35a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Microsoft Word 2010</Template>
  <TotalTime>118</TotalTime>
  <Application>LibreOffice/7.4.7.2$Linux_X86_64 LibreOffice_project/40$Build-2</Application>
  <AppVersion>15.0000</AppVersion>
  <Pages>3</Pages>
  <Words>751</Words>
  <Characters>4286</Characters>
  <CharactersWithSpaces>5027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6:00Z</dcterms:created>
  <dc:creator>ЖКХ РИК</dc:creator>
  <dc:description/>
  <dc:language>en-US</dc:language>
  <cp:lastModifiedBy>ЖКХ РИК</cp:lastModifiedBy>
  <cp:lastPrinted>2017-07-21T09:55:00Z</cp:lastPrinted>
  <dcterms:modified xsi:type="dcterms:W3CDTF">2017-07-21T11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